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ing"/>
              <w:ind w:left="57" w:right="57" w:hanging="0"/>
              <w:rPr/>
            </w:pPr>
            <w:r>
              <w:rPr/>
              <w:t>PARTE IV: INTODUÇÃO AO LIVRO</w:t>
            </w:r>
          </w:p>
          <w:p>
            <w:pPr>
              <w:pStyle w:val="Heading1"/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 REVELAÇÃO ( APOCALIPSE )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= 3ª revisão =</w:t>
            </w:r>
          </w:p>
        </w:tc>
      </w:tr>
    </w:tbl>
    <w:p>
      <w:pPr>
        <w:pStyle w:val="Heading"/>
        <w:ind w:left="57"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O Livro de Apocalipse é um livro eminentemente profético. Agrega em síntese todas as profecias anteriormente proferidas sobre os últimos dias, também chamado de Tempo do fim ou Dia de Jeová. Embora de linguagem difícil o que faz é retirar dentre todos os livros da Escritura Sagrada os simbolismos e as alegorias que mantêm o seu conteúdo original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57" w:right="57" w:hanging="57"/>
        <w:jc w:val="both"/>
        <w:rPr>
          <w:b/>
          <w:b/>
          <w:sz w:val="22"/>
        </w:rPr>
      </w:pPr>
      <w:r>
        <w:rPr>
          <w:b/>
          <w:sz w:val="22"/>
        </w:rPr>
        <w:t>CONSIDERAÇÕES PRÉVIAS: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O entendimento do Livro de Revelação exige como pressupostos prévios quatro importantes passos, principalmente para os iniciados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Textodebloco"/>
        <w:rPr>
          <w:sz w:val="22"/>
        </w:rPr>
      </w:pPr>
      <w:r>
        <w:rPr>
          <w:sz w:val="22"/>
        </w:rPr>
        <w:t>1º Passo: A primeira chave interpretativa do Livro de Apocalipse é a profecia de Jesus Cristo tal como exposta nos livros dos Apóstolos Mateus, Marcos, Lucas e João. A sequência dos eventos directamente relacionados com a 2ª vinda do Messias na II Guerra Mundial, a sua visitação no início dos 1260 dias bem como a '3ª vinda' na Grande Tribulação são indispensáveis para uma boa compreensão profética. Importa atender para as formas usadas nas alegorias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 xml:space="preserve">2º Passo: O desenrolar dos hologramas descritos no Livro de Apocalipse são feitos a partir de um Templo / Tabernáculo simbolicamente posicionado no céu. Durante a sessão sacerdotal aí prefigurada são projectados os hologramas como partes integrantes do conteúdo do Livro. 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O Tabernáculo apocalíptico apresenta-se um pouco diferente do construído por Moisés, muito embora se baseie naquele modelo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Para a boa compreensão deste ponto importa conhecer não só a arquitectura do tabernáculo Apocalíptico, mas também do modelo transmitido a Moisés e descrito pelo Apóstolo Paulo na epístola aos Hebreus. Importa atentar para a disposição interior dos artefactos e a sequência das sessões sacerdotais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3º Passo: O Livro de Daniel é outro dos livros fundamentalíssimos para o entendimento dos hologramas do Tempo do fim, do conteúdo de alguns dos eventos, bem como da sua sequência. Especialmente importantes são os últimos capítulos do Livro do profeta Daniel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Textodebloco"/>
        <w:rPr>
          <w:sz w:val="22"/>
        </w:rPr>
      </w:pPr>
      <w:r>
        <w:rPr>
          <w:sz w:val="22"/>
        </w:rPr>
        <w:t xml:space="preserve">4º Passo: Muito embora os três conjuntos de livros acima citados sejam fundamentais para a interpretação da Revelação, não obstam o recurso a outros não negligenciáveis livros das Escrituras. </w:t>
      </w:r>
    </w:p>
    <w:p>
      <w:pPr>
        <w:pStyle w:val="Textodebloco"/>
        <w:rPr>
          <w:sz w:val="22"/>
        </w:rPr>
      </w:pPr>
      <w:r>
        <w:rPr>
          <w:sz w:val="22"/>
        </w:rPr>
        <w:t>Os Profetas apresentam aspectos decisivos para a compreensão de Apocalipse como é o caso dos quatro Querubins Guardiães, da profecia de Gog descritos por Ezequiel, da não rejeição de Israel carnal nos 1260 dias e no período da Grande Tribulação por Isaías, dentre outros factos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5º Passo: As epístolas de Paulo possuem inestimável valor complementar as profecias do Tempo do fim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6º Passo: Importa por fim e antes de iniciar a leitura compreensiva do Livro de Apocalipse, que o interessado se familiarize com o significado os simbolismos usados, bem como o quadro esquemático das visões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Textodebloco"/>
        <w:rPr>
          <w:sz w:val="22"/>
        </w:rPr>
      </w:pPr>
      <w:r>
        <w:rPr>
          <w:sz w:val="22"/>
        </w:rPr>
        <w:t>A todos os interessados recomenda-se desde já o acesso ao espírito santo mediante oração, para a correcta compreensão, pregação e instrução ao próximo.</w:t>
      </w:r>
    </w:p>
    <w:p>
      <w:pPr>
        <w:pStyle w:val="Heading3"/>
        <w:ind w:left="57" w:right="57" w:hanging="0"/>
        <w:rPr>
          <w:b/>
          <w:b/>
          <w:sz w:val="22"/>
        </w:rPr>
      </w:pPr>
      <w:r>
        <w:rPr>
          <w:b/>
          <w:sz w:val="22"/>
        </w:rPr>
        <w:t>ENQUADRAMENTO GERAL</w:t>
      </w:r>
    </w:p>
    <w:p>
      <w:pPr>
        <w:pStyle w:val="Normal"/>
        <w:ind w:left="57" w:right="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7" w:right="57" w:hanging="0"/>
        <w:jc w:val="both"/>
        <w:rPr/>
      </w:pPr>
      <w:r>
        <w:rPr>
          <w:sz w:val="22"/>
          <w:u w:val="single"/>
        </w:rPr>
        <w:t>1º Passo</w:t>
      </w:r>
      <w:r>
        <w:rPr>
          <w:sz w:val="22"/>
        </w:rPr>
        <w:t>: O livro de Apocalipse obedece a uma lógica similar a da profecia de Jesus Cristo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4253"/>
      </w:tblGrid>
      <w:tr>
        <w:trPr/>
        <w:tc>
          <w:tcPr>
            <w:tcW w:w="6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quência profética do N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sus Cristo nos evangelh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quência profét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João em Apocalipse</w:t>
            </w:r>
          </w:p>
        </w:tc>
      </w:tr>
      <w:tr>
        <w:trPr/>
        <w:tc>
          <w:tcPr>
            <w:tcW w:w="637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o 1</w:t>
            </w:r>
            <w:r>
              <w:rPr>
                <w:vertAlign w:val="superscript"/>
              </w:rPr>
              <w:t>o</w:t>
            </w:r>
            <w:r>
              <w:rPr/>
              <w:t xml:space="preserve"> século a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 Guerra Mundial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expulsão dos Anjos rebeldes do cé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k 10:18; Jo 12:31; 14:30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expulsão dos Anjos rebeldes do cé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2:1-5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advertência aos falsos Crist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Mt 24:4-5; Mk 13:5-6; Lk 21:8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3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princípio das dore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t 24:6-8; Mk 13:7-8; Lk 21:9-11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sacrifício dos Sant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Mt 24:9-14; Mk 13:9-13; Lk 21:12-19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queda de Jerusalém em 70 e.c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Mt 24:15-25; Mk 13:14-23; Lk 21:20-24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s 4 flagelos de YAHVEH sobre a Terra.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Jr 15:2-3; Ez 14:12-21; Rv 6:2-8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I Guerra Mundial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I G. M.: o sinal da 2ª vinda de Cristo e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Mt 24:29,30;Mk 13:24-26; Lk 21:25-27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I G. M.: o sinal da 2ª vinda de Cristo e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6:12-17; 8:1-9:21; 12:7-12; 13:1-4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I G. M. ressurreição de dois Querubins Guardiães e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Escolhidos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: Mt 24:31;Mk 13:27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I G. M. ressurreição de dois Querubins Guardiães e dos Escolhidos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6:11, 9:1-21</w:t>
            </w:r>
          </w:p>
        </w:tc>
      </w:tr>
      <w:tr>
        <w:trPr>
          <w:trHeight w:val="252" w:hRule="atLeast"/>
        </w:trPr>
        <w:tc>
          <w:tcPr>
            <w:tcW w:w="6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ós II G. M.</w:t>
            </w:r>
          </w:p>
        </w:tc>
        <w:tc>
          <w:tcPr>
            <w:tcW w:w="42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voz que avisa as 10 virgens Mt 25:1-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fetização de 'João'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0</w:t>
            </w:r>
          </w:p>
        </w:tc>
      </w:tr>
      <w:tr>
        <w:trPr>
          <w:trHeight w:val="252" w:hRule="atLeast"/>
        </w:trPr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parecimento do Anticristo: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cartão de eleitor n.º 6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13:5-8; Rv 13:18</w:t>
            </w:r>
          </w:p>
        </w:tc>
      </w:tr>
      <w:tr>
        <w:trPr>
          <w:trHeight w:val="251" w:hRule="atLeast"/>
        </w:trPr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5" w:hRule="atLeast"/>
        </w:trPr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visitação do Senhor as Sinagogas e Igreja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Mt 22:2-14, 25:14-30; Mk 13:32-37; Lk 12:35-40, 14:15-24, 19:11-27, 21:29-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 Mordomo fiel e discreto Mt 24:45-47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fetização das duas Testemunh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1:1-12</w:t>
            </w:r>
          </w:p>
        </w:tc>
      </w:tr>
      <w:tr>
        <w:trPr>
          <w:trHeight w:val="752" w:hRule="atLeast"/>
        </w:trPr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 ajuntamento das duas Testemunhas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 dos Escolhidos remanescentes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t 24. 31; Mk 13:27; Lk 21:28-33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juntamento morte e ressurreição das duas Testemunhas e dos Escolhidos remanescent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7:3-8; 13:7-10,15, 14:1-5, 15:1-5</w:t>
            </w:r>
          </w:p>
        </w:tc>
      </w:tr>
      <w:tr>
        <w:trPr>
          <w:trHeight w:val="632" w:hRule="atLeast"/>
        </w:trPr>
        <w:tc>
          <w:tcPr>
            <w:tcW w:w="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9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as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cagem do rio Eufrat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6:1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ande Tribulação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 último cerco a Jerusalém  Mt 24:15-28;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Filho do Homem na Grande Tribulaçã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t 24:27-28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Filho do Homem na Grande Tribulaçã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6:1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rrebatamento da Grande Multidã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t 24. 36-44; Lk 17:20-37; 21:34-36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rrebatamento da Grande Multidã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7:9-17; 14:14-17; 19:1-9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atalha do Armagedom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estruição da Babilónia a grande..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7-18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... e das 5 virgens loucas Rv 16:4-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 destruição do mundo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 dos demónio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6:1-21; 19:11-21; 20:1-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lé-n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 Reino de Deus de mil anos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20-22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>
          <w:sz w:val="22"/>
          <w:u w:val="single"/>
        </w:rPr>
        <w:t>2º Passo</w:t>
      </w:r>
      <w:r>
        <w:rPr>
          <w:sz w:val="22"/>
        </w:rPr>
        <w:t xml:space="preserve">: Simbologia escatológica 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417" w:right="57" w:hanging="360"/>
        <w:jc w:val="both"/>
        <w:rPr>
          <w:sz w:val="22"/>
        </w:rPr>
      </w:pPr>
      <w:r>
        <w:rPr>
          <w:sz w:val="22"/>
        </w:rPr>
        <w:t>Plantas do Tabernáculo de Moisés e do Tabernáculo Apocalíptico.</w:t>
      </w:r>
    </w:p>
    <w:p>
      <w:pPr>
        <w:pStyle w:val="Normal"/>
        <w:ind w:left="57" w:right="57" w:hanging="0"/>
        <w:jc w:val="both"/>
        <w:rPr/>
      </w:pPr>
      <w:r>
        <w:rPr/>
        <w:t>O TABERNÁCULO DE MOISÉS - Hb 9:2-6</w:t>
      </w:r>
    </w:p>
    <w:p>
      <w:pPr>
        <w:pStyle w:val="Normal"/>
        <w:ind w:left="57" w:right="57" w:hanging="0"/>
        <w:rPr>
          <w:sz w:val="22"/>
        </w:rPr>
      </w:pPr>
      <w:r>
        <w:rPr>
          <w:sz w:val="22"/>
        </w:rPr>
        <w:drawing>
          <wp:inline distT="0" distB="0" distL="0" distR="0">
            <wp:extent cx="5399405" cy="1815465"/>
            <wp:effectExtent l="0" t="0" r="0" b="0"/>
            <wp:docPr id="1" name="gi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57" w:hanging="0"/>
        <w:rPr/>
      </w:pPr>
      <w:r>
        <w:rPr/>
        <w:t>LEGENDA:</w:t>
        <w:tab/>
      </w:r>
    </w:p>
    <w:tbl>
      <w:tblPr>
        <w:tblW w:w="84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322"/>
      </w:tblGrid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– O Pátio do Tabernáculo</w:t>
              <w:tab/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17- Altar dos holocaustos = </w:t>
            </w:r>
            <w:r>
              <w:rPr>
                <w:i/>
                <w:sz w:val="22"/>
              </w:rPr>
              <w:t>Mundo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Ex 27:1-8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18- Bacia da purificação = </w:t>
            </w:r>
            <w:r>
              <w:rPr>
                <w:i/>
                <w:sz w:val="22"/>
              </w:rPr>
              <w:t>Mar de vidro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Ex 30:17-21 )</w:t>
            </w:r>
          </w:p>
        </w:tc>
        <w:tc>
          <w:tcPr>
            <w:tcW w:w="432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–  O Compartimento Santíssimo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25- Sumo Sacerdote = </w:t>
            </w:r>
            <w:r>
              <w:rPr>
                <w:i/>
                <w:sz w:val="22"/>
              </w:rPr>
              <w:t>Cordeiro de Deus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 Ex 28:1-29:43 )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26- Altar do incenso = Mundo. 4 Chifres  = 4 Querubins Guardiães ( Ex 30:1-10 )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27- 2 Querubins da Glória = </w:t>
            </w:r>
            <w:r>
              <w:rPr>
                <w:i/>
                <w:sz w:val="22"/>
              </w:rPr>
              <w:t>2 Vice - Preside-nt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e Cristo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Ex 25:17-22 )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28- Arca do testemunho = </w:t>
            </w:r>
            <w:r>
              <w:rPr>
                <w:i/>
                <w:sz w:val="22"/>
              </w:rPr>
              <w:t>Estrado do Trono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Ex 25:10-16 )</w:t>
            </w:r>
          </w:p>
          <w:p>
            <w:pPr>
              <w:pStyle w:val="Normal"/>
              <w:ind w:left="73" w:right="57" w:hanging="0"/>
              <w:rPr>
                <w:sz w:val="22"/>
              </w:rPr>
            </w:pPr>
            <w:r>
              <w:rPr>
                <w:sz w:val="22"/>
              </w:rPr>
              <w:t xml:space="preserve">29 - Glória da Aparição = </w:t>
            </w:r>
            <w:r>
              <w:rPr>
                <w:i/>
                <w:sz w:val="22"/>
              </w:rPr>
              <w:t>Trono de Deus</w:t>
            </w:r>
          </w:p>
          <w:p>
            <w:pPr>
              <w:pStyle w:val="Normal"/>
              <w:ind w:left="73" w:right="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 Lv 16:2 )</w:t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O Compartimento Santo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21- Candelabro de 7 lâmpadas = </w:t>
            </w:r>
            <w:r>
              <w:rPr>
                <w:i/>
                <w:sz w:val="22"/>
              </w:rPr>
              <w:t>24 anciãos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Ex 25:31-40 )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</w:rPr>
              <w:t xml:space="preserve">22- 2 ramos de oliveira* = </w:t>
            </w:r>
            <w:r>
              <w:rPr>
                <w:i/>
                <w:sz w:val="22"/>
              </w:rPr>
              <w:t>2 Testemunhas</w:t>
            </w:r>
            <w:r>
              <w:rPr>
                <w:sz w:val="22"/>
              </w:rPr>
              <w:t xml:space="preserve">* 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Zc 4:1-14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23- Mesa da proposição = </w:t>
            </w:r>
            <w:r>
              <w:rPr>
                <w:i/>
                <w:sz w:val="22"/>
              </w:rPr>
              <w:t>Grande Multidão</w:t>
            </w:r>
          </w:p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 Ex 25:23-30 )</w:t>
            </w:r>
          </w:p>
        </w:tc>
        <w:tc>
          <w:tcPr>
            <w:tcW w:w="432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57" w:right="57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left="57" w:right="57" w:hanging="0"/>
        <w:rPr/>
      </w:pPr>
      <w:r>
        <w:rPr/>
        <w:t>A. TABERNÁCULO APOCALÍPTICO</w:t>
      </w:r>
    </w:p>
    <w:p>
      <w:pPr>
        <w:pStyle w:val="Normal"/>
        <w:ind w:left="57" w:right="57" w:hanging="0"/>
        <w:rPr>
          <w:sz w:val="22"/>
        </w:rPr>
      </w:pPr>
      <w:r>
        <w:rPr>
          <w:sz w:val="22"/>
        </w:rPr>
        <w:drawing>
          <wp:inline distT="0" distB="0" distL="0" distR="0">
            <wp:extent cx="5399405" cy="1767840"/>
            <wp:effectExtent l="0" t="0" r="0" b="0"/>
            <wp:docPr id="2" name="gi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f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57" w:hanging="0"/>
        <w:rPr/>
      </w:pPr>
      <w:r>
        <w:rPr/>
        <w:t>LEGENDA:</w:t>
        <w:tab/>
      </w:r>
    </w:p>
    <w:tbl>
      <w:tblPr>
        <w:tblW w:w="84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322"/>
      </w:tblGrid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– O Pátio do Tabernáculo</w:t>
              <w:tab/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17- Altar dos holocaustos = </w:t>
            </w:r>
            <w:r>
              <w:rPr>
                <w:i/>
                <w:sz w:val="22"/>
              </w:rPr>
              <w:t>Mundo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Rv 6:9,10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18- Mar de vidro = </w:t>
            </w:r>
            <w:r>
              <w:rPr>
                <w:i/>
                <w:sz w:val="22"/>
              </w:rPr>
              <w:t>Bacia da purificação</w:t>
            </w:r>
          </w:p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 Rv 4:6a )</w:t>
            </w:r>
          </w:p>
        </w:tc>
        <w:tc>
          <w:tcPr>
            <w:tcW w:w="432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– O Compartimento Santíssimo</w:t>
              <w:tab/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</w:rPr>
              <w:t xml:space="preserve">25- Cordeiro = </w:t>
            </w:r>
            <w:r>
              <w:rPr>
                <w:i/>
                <w:sz w:val="22"/>
              </w:rPr>
              <w:t xml:space="preserve">Sumo Sacerdote </w:t>
            </w:r>
            <w:r>
              <w:rPr>
                <w:sz w:val="22"/>
              </w:rPr>
              <w:t>( Rv 5:6 )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26- Altar do incenso = Mundo; 4 Chifres  = 4 Querubins Guardiães ( Rv 8:3-5 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</w:rPr>
              <w:t xml:space="preserve">22- 4 Animais </w:t>
            </w:r>
            <w:r>
              <w:rPr>
                <w:sz w:val="16"/>
              </w:rPr>
              <w:t>=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2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22"/>
              </w:rPr>
              <w:t xml:space="preserve">Querubins guardiães </w:t>
            </w:r>
            <w:r>
              <w:rPr>
                <w:i/>
                <w:sz w:val="16"/>
              </w:rPr>
              <w:t>+</w:t>
            </w:r>
            <w:r>
              <w:rPr>
                <w:i/>
                <w:sz w:val="22"/>
              </w:rPr>
              <w:t xml:space="preserve"> 2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22"/>
              </w:rPr>
              <w:t>Testemunha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 Rv4:6b-11; Zc 4:1-14; Rv 11:3-12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27 - 2 Querubins da Glória = </w:t>
            </w:r>
            <w:r>
              <w:rPr>
                <w:i/>
                <w:sz w:val="22"/>
              </w:rPr>
              <w:t>2 V. Presidentes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Rv 11:19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28- Arca do testemunho = </w:t>
            </w:r>
            <w:r>
              <w:rPr>
                <w:i/>
                <w:sz w:val="22"/>
              </w:rPr>
              <w:t>Estrado do Trono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Rv 11:19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29 - Trono de Deus = </w:t>
            </w:r>
            <w:r>
              <w:rPr>
                <w:i/>
                <w:sz w:val="22"/>
              </w:rPr>
              <w:t>Glória da Aparição</w:t>
            </w:r>
          </w:p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( Rv 4:2 )</w:t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– O Compartimento Santo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21- 24 anciãos = </w:t>
            </w:r>
            <w:r>
              <w:rPr>
                <w:i/>
                <w:sz w:val="22"/>
              </w:rPr>
              <w:t>Candelabro de 7 lâmpadas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Rv 4:5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23- Grande Multidão = </w:t>
            </w:r>
            <w:r>
              <w:rPr>
                <w:i/>
                <w:sz w:val="22"/>
              </w:rPr>
              <w:t>Mesa da proposição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( Rv 7:9-17 )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2. Simbologia</w:t>
      </w:r>
    </w:p>
    <w:p>
      <w:pPr>
        <w:pStyle w:val="Textodebloco"/>
        <w:rPr>
          <w:sz w:val="22"/>
        </w:rPr>
      </w:pPr>
      <w:r>
        <w:rPr>
          <w:sz w:val="22"/>
        </w:rPr>
        <w:t xml:space="preserve">Para o entendimento do 2º Passo é fundamental estudar os cinco Livros da Tora, o Penteteuco. </w:t>
      </w:r>
    </w:p>
    <w:p>
      <w:pPr>
        <w:pStyle w:val="Textodebloco"/>
        <w:rPr>
          <w:sz w:val="22"/>
        </w:rPr>
      </w:pPr>
      <w:r>
        <w:rPr>
          <w:sz w:val="22"/>
        </w:rPr>
        <w:t xml:space="preserve">Vasta é a totalidade da simbologia bíblica. Pouco menor é a simbologia escatológica que, baseada em factos históricos, vividos, expressa o modelo das coisas celestiais. Factos, que adquirem a sua máxima expressão simbólica no Livro de Revelação cujo entendimento requer algum conhecimento dos símbolos escatológicos cujos títulos abaixo se descrevem. </w:t>
      </w:r>
    </w:p>
    <w:p>
      <w:pPr>
        <w:pStyle w:val="Textodebloco"/>
        <w:rPr>
          <w:sz w:val="22"/>
        </w:rPr>
      </w:pPr>
      <w:r>
        <w:rPr>
          <w:sz w:val="22"/>
        </w:rPr>
        <w:t>( Cl 2:16-17; Hb 8:5 )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As simbologias aqui descritas são: o Egipto, Israel, o Tabernáculo [ Pátio, Santo, Santíssimo e o serviço sacerdotal ] bem como Moisés e Arão.</w:t>
      </w:r>
    </w:p>
    <w:p>
      <w:pPr>
        <w:pStyle w:val="Normal"/>
        <w:ind w:left="57" w:right="57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22"/>
      </w:tblGrid>
      <w:tr>
        <w:trPr/>
        <w:tc>
          <w:tcPr>
            <w:tcW w:w="86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</w:tcPr>
          <w:p>
            <w:pPr>
              <w:pStyle w:val="Heading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 Simbologia do Egipto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O Egipto do Faraó 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26º ano de Amenófis I, Faraó do antigo Egipto ( 1527-1506 a.e.c. ) prefigura, do ponto de vista escatológico, o mundo a partir de 1914 e.c. até ao Armagedom. As dez pragas aí executadas no ano de 1511 a.e.c. têm ponte profética até ao livro de Revelação.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O Faraó 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 período histórico em que decorre o episódio da saída do Povo Hebreu do Egipto, o Faraó Amenófis I simboliza  Lúcifer o deus e presidente deste mundo. ( Ex 3-15; Sl 136: 15; Rv 11:8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úcifer só não detém sobre o mundo um poder totalitário por impedimento divin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ntre 605 a 573 a.e.c., o profeta Ezequiel comparou Faraó à Lúcifer como modelo profético do tempo do fim. ( Ez 31-32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. Os Primogénitos do Egipt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Primogénitos do Egipto punidos de morte nesse ano de 1511 a.e.c., simbolizam toda a humanidade ímpia da actualidade, - os Primogénitos do Mundo, - por ocasião do Armagedom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al como os Primogénitos Hebreus foram consagrados à Yahveh, também Israel espiritual actual, os Primogénitos de Cristo, o são. ( Ex 12:29; 13:2; 34:20; Hb 12:23; 12:16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4. O Povo do Egipt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Povo Egípcio do ano a que os relatos bíblicos se referem simboliza todos os injustos dentre a humanidade, desde Caín até aos dias de hoje, o fim dos tempos, sejam eles judeus ou gentios.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5. O Mar Vermelh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perseguição do Faraó contra o Povo santo durante a fuga do Egipto equipara-se a que será movida aos cristãos desde o surgimento do Anticristo, especialmente na Grande Tribulação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Dn 7:21,25; 12:1; Rv 13:7,15-17;14:6-13;15:2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separação das águas e a passagem do Povo Santo simbolizam o arrebatamento dos cristãos ao céu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afogamento de Faraó e seu exército simboliza a destruição do Diabo, dos seus demónios e da humanidade ímpia no Armagedom.  ( </w:t>
            </w:r>
            <w:r>
              <w:rPr/>
              <w:t>E</w:t>
            </w:r>
            <w:r>
              <w:rPr>
                <w:sz w:val="22"/>
              </w:rPr>
              <w:t xml:space="preserve">x 15:1-19; </w:t>
            </w:r>
            <w:r>
              <w:rPr/>
              <w:t>E</w:t>
            </w:r>
            <w:r>
              <w:rPr>
                <w:sz w:val="22"/>
              </w:rPr>
              <w:t>z 31:15-18; 32:12-32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6. Os 40 anos no desert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m o período da cristianismo atribulado compreendido entre a ressurreição do N. S.  Jesus Cristo e o Armagedom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episódios de pecado e castigo então ocorridos prefiguram a história cristã, confirmando a presença de ímpios entre as ‘ovelhas’ do Senhor. ( Is 43:19; Rv 12: 6,14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7. O Monte Sinai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Monte de onde Deus falou a Moisés. Prefigurado em Rv14:1 como monte Sião, simboliza a sociedade universal em sentido cósmico. Moisés prefigura aí o N. S. Jesus Cristo - o Arcanjo Miguel. ( Ex 25:40; Hb 8:5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descida do monte e o quebrar das tábuas começam por simbolizar o julgamento que Yahveh iniciou por ocasião da secessão de Lúcifer. ( Ex 24: 16-17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fenómenos geológicos associados à ‘descida de Yahveh’ equivalem aos descritos em Rv 8:5; 11:19 e prefiguram os eventos que consumam o tempo do fim, da II Guerra Mundial ao  Armagedom. ( Ex 19:16-20; 24:16,17; Rv 8:5; 11: 19; 16:18 )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 Simbologia de Israel</w:t>
            </w:r>
          </w:p>
        </w:tc>
      </w:tr>
      <w:tr>
        <w:trPr/>
        <w:tc>
          <w:tcPr>
            <w:tcW w:w="26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8. Israel terrestre</w:t>
            </w:r>
          </w:p>
        </w:tc>
        <w:tc>
          <w:tcPr>
            <w:tcW w:w="60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nação de Israel fora chamada a ser o Povo de Sacerdotes de Yahveh. Na sua plenitude, Israel terrestre simboliza todos os justos dentre a humanidade chamados a herdar o Reino de Deus. Converte-se em Israel espiritual com o Novo Testamento por agregação os gentios ao chamamento. 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 Ex 4:22; Mt21:33-41; At 11: 1-18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nverte-se em Israel celestial por via da ascensão ao céu em representação dos cabeças das ‘casas’ das Criaturas de Deu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o 9:6-33; 11:13; Gl 3:8; 6:16; Ef 2: 12-22; 3: 6-8; Hb 11,12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Judeus e Gentios injustos que se justificarem no Milénio serão também Israel de Deus na terra. Ou seja 'o acampamento dos justos' no escabelo dos pés de Deus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Is 2:4; Ez 38:8,11,12,16; 39:2,7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9. A tribo de Levi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quanto tribo de serviço sagrado, a tribo de Levi fora eleita em representação dos Primogénitos das demais tribos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or isso, são verdadeiramente ‘Levi’ os Primogénitos das Tribos de Israel. Por isso ser 'Levi' ou ser Primogénito é equivalente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Nm 3: 40-51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 Livro de Revelação o ‘Levi real’ compreende os Primogénitos das 12 tribos de Israel: os 144.000 Reis Sacerdotes bem como a Grande Multidão Levítica. ( Rv 7: 4-17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0. As restantes tribos de Israel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o ponto de vista representativo as restantes onze tribos de Israel terrestre integravam o ‘Povo Santo’ sem no entanto estarem designados para o serviço levítico.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Em revelação, com o regresso da tribo de Levi ao mesmo estatuto das demais tribos, apenas os Primogénitos das tribos contam como ‘Levi real’. ( Rv 7: 4-17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não Primogénitos, igualmente prefigurados pelas ‘demais tribos’ simbolizam Primogénitos das Criaturas de Deus e dos humanos que após a ressurreição no Milénio forem justificados. 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( Dn 12:2; Rv 20:9; Ez 38:14b; 39:12,13,22 ) 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1. O acampamento de Israel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ocal onde Israel assentava as tendas. Simboliza figurativamente os justos que, desde Abel viveram na Terra. ( Is 62:9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quivale ao átrio do Templo que em Rv 11:2 será pisoteado pelas Nações a partir da acção do Anticristo. ( Dn 7: 21, 25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 final do milénio essa designação - acampamento dos Santos - será aplicável a todos os ressuscitados que se justificarem pela obediência. ( Rv 20: 9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2. Moisés: o edificador do Templ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Simboliza Miguel o Primogénito cognominado Verbo, ainda </w:t>
            </w:r>
            <w:r>
              <w:rPr>
                <w:sz w:val="22"/>
                <w:u w:val="single"/>
              </w:rPr>
              <w:t>antes</w:t>
            </w:r>
            <w:r>
              <w:rPr>
                <w:sz w:val="22"/>
              </w:rPr>
              <w:t xml:space="preserve"> da secessão engendrada por Lúcifer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essa ocasião ao Arcanjo Miguel fora ordenado liderar a implementação do Governo do Universo.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( Jo 8:58; Ju 9; Sl 110:1; Mt 22: 44; Mk 12:36; At 2: 34-35; Ef 1: 10,20,23; Cl 1:15-19; Hb 1:2-14; 8:1-3; 9:24; 1Pe 3:22 )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No mesmo sentido profético surge-nos o rei Salomão enquanto edificador do 'Templo de Deus'. </w:t>
            </w:r>
            <w:r>
              <w:rPr>
                <w:sz w:val="22"/>
                <w:lang w:val="en-US"/>
              </w:rPr>
              <w:t>( 1Re 8:12-53; 1Cr 29:23-26; 22:9,10; Is 11:1; Mt 12:42; At 7: 47-50; Ro 15:12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3. Arão: o re-edificador do Templ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mboliza Miguel o Primogénito cognominado Verbo depois da secessão engendrada por Lúcifer e do pecado de Adão e Eva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essa ocasião ao Arcanjo Miguel fora ordenado liderar a redenção do Universo.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 Gn 3:15; Sl 110:4; Hb 5:6; 6:20; 7:1,15-17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partir da secessão, e a par da liderança na implementação do Governo universal, Miguel teria de agir como Sacerdote resgatador dos pecadores de fé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Sl 110:4; Hb 2:17; 3:1; 5:1-6; 7-10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4. Os Sacerdotes e os setenta anciãos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al como para o serviço sacerdotal Deus escolhera um conjunto de Sacerdotes, para Moisés foram escolhidos 70 conselheiros sobre os ‘cabeças’ das casas paternas das doze tribo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Ex 24:1; Nm 11:24-26; Is 24:23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Sacerdotes e os sessenta anciãos são representados em Rv 7:4-8 pelos 144.000 Reis Sacerdotes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4:4,10; 11:16; 12:10,11; 4:1-5; 15:1-4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5. O desert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deserto fora do arraial era considerado território impuro para onde era enviado o bode emissário e onde se enterravam as impurezas e dejectos. ( Ex 20:35; 29:14; Lv 4:11,12; 16:27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o mundo e é o território dos Gentios, donde partem as Nações para pisotear o pátio do Templo. ( Rv 11:2; 12:6, 14 )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 Simbologia do Tabernáculo – O Pátio</w:t>
            </w:r>
          </w:p>
        </w:tc>
      </w:tr>
      <w:tr>
        <w:trPr/>
        <w:tc>
          <w:tcPr>
            <w:tcW w:w="26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6. O Pátio</w:t>
            </w:r>
          </w:p>
        </w:tc>
        <w:tc>
          <w:tcPr>
            <w:tcW w:w="60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ugar onde a tribo de Levi exercia o seu ministério no âmbito do Israel terrestre. ( Ex 27:9-19; 38: 9-20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o nível da fé em que os Primogénitos do 'Israel espiritual' - os verdadeiros cristãos judeus e gentios do nosso tempo - servem ao Altíssimo na terra. ( Is 62: 9; Rv 11:2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7. Altar dos holocaustos 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ltar colocado no pátio do Tabernáculo / Templo onde a tribo de Levi oferecia os holocaustos pelo povo. ( Ex 27:1-8; 38:1-8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a morte sacrificial dos servos de Deus que foram sendo mortos em razão da fé. ( Rv 6:9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8. Bacia da purificação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.e.: Mar de vidro ( mistu-rado com fogo ) i.e.: lago ardente de fogo e enxofre i.e.: o Lagar do vinho do furor e da ira de Deus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locada no Pátio entre o altar e o tabernáculo, servia para a lavagem do Sumo – Sacerdote e os Sacerdotes antes de iniciarem o serviço sagrado. ( Ex 30:17-21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a morte dos Santos antes da ressurreição. ( Rv 15:2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a destruição eterna dos ímpios tanto no Armagedom como no fim do Milénio. ( Rv 14:19; 19:20; 20:10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9. As vestes levíticas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pós a lavagem na bacia da purificação o Sumo - Sacerdote, os Sacerdotes e os Levitas vestiam as vestes santificadas antes de entrarem no tabernáculo / templo. ( Ex 28:1-43; 39:1-32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vestes simbolizam a aquisição de corpos celestiais pelos eleitos ao céu. ( 1Co 15:50; Rv 4:4; 6:11; 7:9 )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 Simbologia do Tabernáculo -  o compartimento Santo</w:t>
            </w:r>
          </w:p>
        </w:tc>
      </w:tr>
      <w:tr>
        <w:trPr/>
        <w:tc>
          <w:tcPr>
            <w:tcW w:w="26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0. O compartimento santo</w:t>
            </w:r>
          </w:p>
        </w:tc>
        <w:tc>
          <w:tcPr>
            <w:tcW w:w="60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É o primeiro compartimento do Tabernáculo / Templo descrito em Rv 4,5 como estando no céu. ( Hb 9:1-7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Messias referia-se ao Tabernáculo / Templo celestial como a casa de seu pai. É o 2º céu. Simboliza o estratocosmos do universo `a volta do 3º céu. ( Jo 14:2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1. O Candelabro de 7 lâmpadas i.e.: os 24 anciãos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isposto no compartimento santo onde as suas 7 lâmpadas deviam ser mantidas acesas. O candelabro é descrito em Rv 4:4,5                simbolizando os 24 anciãos i.e.: os 144.000 Reis Sacerdote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Ex 25:31-39; 37:17-29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sete lâmpadas simbolizam os sete anjos, ou seja, as miríades de anjos que prestam serviço sagrado a Deus. ( Rv 1:20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2. Os 2 ramos de oliveira i.e.: as 2 Testemunhas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locados sobre o candelabro, os dois ramos de oliveira ungidos por Yahveh só foram aflorados em Is 43:9,10; 44:8 e revelados profeticamente em Zk 4:1-14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Enquanto </w:t>
            </w:r>
            <w:r>
              <w:rPr>
                <w:i/>
                <w:sz w:val="22"/>
              </w:rPr>
              <w:t>ramos de oliveira</w:t>
            </w:r>
            <w:r>
              <w:rPr>
                <w:sz w:val="22"/>
              </w:rPr>
              <w:t xml:space="preserve"> enquadram-se na problemática de Rm 11:17-24 tal como exposta pelo Apóstolo Paul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urgem durante a 'Semana do Pacto' no pós II Guerra Mundial sob a designação de duas Testemunhas. ( Rv 11:3-12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Rv 4:6b-9; 5:6b,8a,11,14; 14:3a; 19:4b são identificados como dois dos quatro Querubins Guardiães do Santíssimo.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3- A Mesa da proposição i.e.: a Grande Multidã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Colocada no compartimento santo, sobre ela se guardavam os pães da apresentação. ( Ex 37:10-16; 25:23-30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Rv 7:9-17; 19:1-6 vêmo-la relacionada com a Grande Multidão Levítica que entra no compartimento santo após o seu arrebatamento da Grande Tribulação. ( Is 4:6 )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 Simbologia do Tabernáculo -  o compartimento Santíssimo</w:t>
            </w:r>
          </w:p>
        </w:tc>
      </w:tr>
      <w:tr>
        <w:trPr/>
        <w:tc>
          <w:tcPr>
            <w:tcW w:w="26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4. O compartimento santíssimo</w:t>
            </w:r>
          </w:p>
        </w:tc>
        <w:tc>
          <w:tcPr>
            <w:tcW w:w="60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gundo compartimento do Tabernáculo / Templo. Lugar santíssimo. ( Ex 26:33; Hb 9:1-7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a região central do Universo e é citado por Paulo como sendo o 3º céu. ( 2Co 12:2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5. O Sumo Sacerdote 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Após Moisés os Sumo – Sacerdotes eram os únicos autorizados a entrar no Santíssimo no exercício das suas funções. ( Lv6:1-10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prefiguração do Sumo – Sacerdote é encontrada em Rv 5:6a-7; 8:3 na pessoa de N. S. Jesus Cristo. ( Hb 3:1; 6:20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u sacerdócio advém do dízimo que Levi [ os Primogénitos ] pagou a Melquisedec [ Yahveh ] através de Abraão. ( Hb 7:1-28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6. Altar do incens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Colocado no compartimento Santíssimo situava-se entre a entrada e a arca. Servia para oferta de incenso. Em cada um dos quatro cantos havia um pequeno chifre. </w:t>
            </w:r>
            <w:r>
              <w:rPr>
                <w:sz w:val="22"/>
                <w:u w:val="single"/>
              </w:rPr>
              <w:t>Os quatro chifres deviam ser ungidos com sangue durante as sessões sacerdotai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gnificando que os quatro candidatos a Querubins Guardiães deveriam ser  resgatados dentre os humanos da terra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Ex 30:1-10; 37:25-29; Hb 2:14 )</w:t>
            </w:r>
          </w:p>
          <w:p>
            <w:pPr>
              <w:pStyle w:val="Corpodetexto3"/>
              <w:rPr>
                <w:sz w:val="22"/>
              </w:rPr>
            </w:pPr>
            <w:r>
              <w:rPr>
                <w:sz w:val="22"/>
              </w:rPr>
              <w:t>O altar prefigura o mundo no tempo do fim. ( Rv 8-.2-9:14; 16:1 )</w:t>
            </w:r>
          </w:p>
          <w:p>
            <w:pPr>
              <w:pStyle w:val="Corpodetexto3"/>
              <w:rPr>
                <w:sz w:val="22"/>
              </w:rPr>
            </w:pPr>
            <w:r>
              <w:rPr>
                <w:sz w:val="22"/>
              </w:rPr>
              <w:t xml:space="preserve">Os 4 chifres são os 4 ventos dos céus, os 4 Querubins Guardiães. </w:t>
            </w:r>
          </w:p>
          <w:p>
            <w:pPr>
              <w:pStyle w:val="Corpodetexto3"/>
              <w:rPr>
                <w:sz w:val="22"/>
              </w:rPr>
            </w:pPr>
            <w:r>
              <w:rPr>
                <w:sz w:val="22"/>
              </w:rPr>
              <w:t>( Dn 7:1; 8:8; Ez 37:9; Zk 1:18-21; 6:1-8; Mt 24:31; Mk 13:27; Rv 7:1; 8:3-5; 9:13-14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incenso simboliza as orações dos Santos e os seus resíduos as punições de Yahveh vertidas sobre a terra no tempo do fim.</w:t>
            </w:r>
          </w:p>
          <w:p>
            <w:pPr>
              <w:pStyle w:val="Normal"/>
              <w:ind w:right="57" w:hanging="0"/>
              <w:jc w:val="both"/>
              <w:rPr>
                <w:color w:val="0000FF"/>
                <w:sz w:val="22"/>
              </w:rPr>
            </w:pPr>
            <w:r>
              <w:rPr>
                <w:sz w:val="22"/>
              </w:rPr>
              <w:t>( Ex 30:34-38; Rv 8:1-5; 16:1-17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7. Os dois Querubins da Glória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também Gn 3:24; Hb 9:5; Rv 11:19 ]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obre a tampa da Arca, o propiciatório, estavam os dois Querubins da glória. Entre eles se manifestava a glória da 'presença' de Deus em prefiguração do futuro rei Jesus Cristo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Ex 25:17-22; 37:6-9 )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A expiação do santíssimo exigia que o Sumo Sacerdote aspergisse sangue sacrificial na direcção oriental do propiciatório, </w:t>
            </w:r>
            <w:r>
              <w:rPr>
                <w:sz w:val="22"/>
                <w:u w:val="single"/>
              </w:rPr>
              <w:t>sobre um dos Querubins da Glória</w:t>
            </w:r>
            <w:r>
              <w:rPr>
                <w:sz w:val="22"/>
              </w:rPr>
              <w:t>. ( Lv 16:14-15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sto significa que o 2º candidato a Querubim da Glória, homólogo de Gabriel na vice presidência do N. S. Jesus Cristo em substituição de Lúcifer, é resgatado dentre os humano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ntes da secessão os Querubins candidatos a vice presidentes do universo eram: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úcifer, o Brilhante ( 1Cr 21:1; Jb 1:6-12; Is 14:7-22; 27:1; Ez 28:12-19; 31:2-18; 32:2-32; 38-39; Zk 3:1-2; Mt 4:1-11; 10:25; 12:24-28; 25:41; Mk 3:22-24; Lk 10:18; Jo 13:2; Ro 16:20; 2Co 11:14; 2Te 2:9; 1Jo 3:8; Rv 12: 9; 20:2,7-10 ) e,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Gabriel, o Consolador ( Ex 23:20-23; Jz 2:1-4; 2Sa 22:11; 24:16-17; 2Re 19:35; 1Cr 21:15-30; Sl 18:10; Is 37:36; 63:9; Dn 8:16; 9:21; 10:13,20,21; Mt 28:2-10; Mk 16:5; Lk 1:19,26; Jo 14:16,26; 15:26; At 10:3-17; Rv 1:1; 4:1; 9:13b; 10:8; 19:10; 22:8 )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ram os dois indigitados a vice – presidentes no Reino de Deus sob a presidência do N. S. Jesus Cristo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m o afastamento de Lúcifer restou Gabriel como 1º candidato a vice – presidente no Reino de Deus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Is 6:1-10 os Querubins da glória são chamados de Serafin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João Baptista deixou perder a oportunidade de vir a sê-lo por falta de fé, ao rejeitar o Messias.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 Is 40:3; Ml 3:1; 4:5; Mt 3:1-17; 11:1-19; 14:1-12; Mk 1:1-14; Lk 1:5-25,57-80; 3:1-20; 7:18-35; Jo 1:15-37; 3:22-36; 6:65 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dro e João disputavam entre si esses lugares. ( Mt 20:17-23; Mk 10:35-40 )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'Servo fiel e prudente'</w:t>
            </w:r>
            <w:r>
              <w:rPr>
                <w:sz w:val="22"/>
              </w:rPr>
              <w:t xml:space="preserve"> descrito em Ec 9:13-16; Mt 24:45; 25:6; Rv 10 :8 -11; 11:1-2 tornar-se-á no 2º Querubim assumindo o lugar de Lúcifer na  2ª  vice – presidência do Reino de Deus.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8. Arca do testemunho i.e.: O trono de Deus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ra um dos artefactos do compartimento santíssimo. Sobre a sua tampa estavam os dois Querubins da Glória. Dentro dela guardavam-se as amostras de maná, a vara de Arão e as tábuas do Velho Testamento.  ( Ex 37:1-9; 25:10-22; Hb 9:4b; Jr 3:16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o Trono de Deus outorgado em sucessão ao N. S. Jesus Cristo. ( Rv 4:2; 20:11; 21:5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8-a. O vaso com maná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urante a travessia do deserto Deus ordenou por intermédio de Moisés que Arão guardasse uma amostra do maná como memorial. ( Ex 16:32-35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oi o alimento do Povo de Israel durante os 40 anos de peregrinação pelo deserto. I Re 8:9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Rv 2:17 o maná escondido é citado em promessa aos vencedores, aos que não adorarem a besta nem a sua imagem.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8-b. A vara de Arã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vara de Arão aqui referida não é a descrita em Ex 7:9-12 mas sim em Nm 17:1-13. Esta última vara resulta da contenda de Coré, Datã e Abiram em Nm 16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É equiparada nas citações de Sl 2:9 e Rv 2:27; 19:15 com a vara com que o N. S. Jesus Cristo regerá as Nações no tempo do fim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a imposição do Reino de Deus pela força na Terra durante todo o tempo do fim até ao Armagedom. ( Rv 11:15-19 )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8:c. As tábuas da Aliança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s tábuas da Lei ‘de Moisés’ são parte integrante da Lei universal aplicável e em vigor sobre a Sociedade das Criaturas de Deus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[ Hb 10:7; Rv 20:12 ]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or outro lado reflectem também o modelo das coisas celestiais.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Ex 31:18; Dt 5:22; At 7:53; Gl 3:19; Hb 2:2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contexto simbólico em que são quebradas as primeiras tábuas prefigura a tentativa de Lúcifer e demais Anjos em quebrar a Lei Universal com a secessão. [Ex 32:1-19; Ez 28:15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reposição das duas tábuas reafirma a disposição de Yahveh em manter a vigência da Lei no Universo. [ Mt 5:18 ]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29. A Glória da Aparição, i.e.: o Trono de Deus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glória da aparição simboliza a 'presença' de Deus no compartimento Santíssimo sobre o propiciatório, sobre os dois Querubins da Glória. ( Ex 25:22; Lv 16:2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 mesmo sentido a 'presença' de Deus é simbolizada em Dn 7:9-22 pelo Antigo de dias e em Rv 4:2,3 por um Ser cristalino sob o arco íris. ver: [ Gn 9:9-17 ]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0. O Véu do Santíssimo, i.e.: a fronteira do 3º Céu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 sentido objectivo simboliza a fronteira  entre a região central e a periférica do Universo, i.e.: o santíssimo, o 3º céu e o santo, 2º céu. </w:t>
            </w:r>
          </w:p>
          <w:p>
            <w:pPr>
              <w:pStyle w:val="Corpodetexto2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2Cr 6:18; 2Co 12:2; Hb 9:3; Sl 104:2; Is 40:22 ]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Era bordado com figuras de Querubins. 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[ Ex 26:31-33; 36:8,35; 40.3; Lv 16:2,15 ]</w:t>
            </w:r>
          </w:p>
          <w:p>
            <w:pPr>
              <w:pStyle w:val="Corpodetexto2"/>
              <w:jc w:val="both"/>
              <w:rPr/>
            </w:pPr>
            <w:r>
              <w:rPr>
                <w:sz w:val="22"/>
              </w:rPr>
              <w:t xml:space="preserve">Em 30 e.c. quando da morte de N. S. Jesus Cristo o véu rasgou-se de alto a baixo. </w:t>
            </w:r>
            <w:r>
              <w:rPr>
                <w:sz w:val="22"/>
                <w:lang w:val="en-US"/>
              </w:rPr>
              <w:t>( Mt 27:51; Mk 15:38; Lk 23:45 )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 sentido subjectivo o rasgamento simbolizava a ressurreição dos que lá irão residir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Hb 6:1-9; 10:20 ]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 Simbologia do Tabernáculo -  o serviço sacerdotal</w:t>
            </w:r>
          </w:p>
        </w:tc>
      </w:tr>
      <w:tr>
        <w:trPr/>
        <w:tc>
          <w:tcPr>
            <w:tcW w:w="26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1. As duas trombetas de prata e as sete buzinas de pele de carneiro</w:t>
            </w:r>
          </w:p>
        </w:tc>
        <w:tc>
          <w:tcPr>
            <w:tcW w:w="60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rviam para anunciar vários eventos: convocar os principais dentre o povo, a população, levantar arraiais, invocar Yahveh na guerra, usar nas festividades. [ Nm 10:1-10; 29:1-11; Js 6:4-16 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II Guerra Mundial, a  II vinda do Messias deu-se ao 'som de trombetas' para ajuntar e ressuscitar os Escolhidos e para castigar o Mundo. 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Mt 24:31; I Co 15:52; I Ts 4:16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simbologia das 7 trombetas evoca a Lei e o Sacerdócio de Moisés. [ Rv 8:2 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mbolizam a pregação do evangelho do Reino aos pecadores. 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Is 27:13; 58:1; Ez 3:16-21; Mt 24:31; Rv 8:2,6 ]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2. Os 7 Sinais 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Muito embora não constassem do cerimonial sacerdotal os 7 sinais são mencionados no Livro de Revelação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zem frequente alusão aos 7 impérios bíblicos que se levantaram ao longo do tempo em oposição ao Reino de Deus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Dn 2:32-45; 7:2-28; Rv 12:1-13:18 ]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3. As taças do incens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As Taças do incenso fumegante eram usadas no serviço sacerdotal. Quando o Sumo – Sacerdote entrasse no Santíssimo eram ‘movidas’ diante da Arca. Parte do incenso era colocado sobre o altar do incenso. 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[ Ex 30.1-10; Lv 16:12,13; 2Cr 4:22 ]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Eram igualmente usadas com incenso para a expiação das rebeliões e pecados do povo. [ Nm 16:1-50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 Revelação, o verter do incenso no ‘altar do incenso’, a terra, está associado  a ocorrência de sete pragas sobre o Mundo, inspiradas nas dez pragas de Moisés sobre o Egipto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Ex 7:14-12:36; Rv 5:8; 8:3,4; 15:1-16:21 ]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4. A glória que enche o compartimento Santíssim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O serviço Sacerdotal no Tabernáculo / Templo simboliza dentre outras coisas a redenção e punição do mundo no Tempo do Fim. A glória de Yahveh que enche o Tabernáculo simboliza as manifestações de Deus.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Tem concordância com Rv 15:8 referente às últimas pragas sobre o mundo, após a ressurreição do 2º grupo de Escolhidas e das duas Testemunhas e termina na Grande Tribulação.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[ Ex 40:34-35; Sl 102:16; Rv 15:8 ]</w:t>
            </w:r>
          </w:p>
        </w:tc>
      </w:tr>
      <w:tr>
        <w:trPr/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35. A nuvem sobre o Tabernáculo</w:t>
            </w:r>
          </w:p>
        </w:tc>
        <w:tc>
          <w:tcPr>
            <w:tcW w:w="6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O Tabernáculo / Templo prefigura o Universo em geral. A nuvem  fora e sobre o tabernáculo simboliza a natureza extra universal e infinita de Deus Todo Poderoso.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nuvem pairou sobre o monte o Sinai por seis dias. 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[ Ex 19:16,18; 24:15-18 ]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r Ela os israelitas do tempo de Moisés foram no geral abençoados. 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[ Ex 13:21,22; 40:34-38; 1Re 8:10,11; 1Co 10:1-4 ]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N. S. Jesus Cristo foi por ela coberto quando da sua transfiguração... 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[ Mt 17:6; ]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a para Deus enquanto Ser absoluto o Seu repouso é trans-universal, usufruído à escala do infinito. </w:t>
            </w:r>
          </w:p>
          <w:p>
            <w:pPr>
              <w:pStyle w:val="Corpodetexto2"/>
              <w:jc w:val="both"/>
              <w:rPr>
                <w:sz w:val="22"/>
              </w:rPr>
            </w:pPr>
            <w:r>
              <w:rPr>
                <w:sz w:val="22"/>
              </w:rPr>
              <w:t>[ At 17:28; Hb 4:3-5 ]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/>
      </w:pPr>
      <w:r>
        <w:rPr>
          <w:sz w:val="22"/>
          <w:u w:val="single"/>
        </w:rPr>
        <w:t>3º Passo</w:t>
      </w:r>
      <w:r>
        <w:rPr>
          <w:sz w:val="22"/>
        </w:rPr>
        <w:t>: O livro de Apocalipse obedece a uma lógica complementar a da profecia de Daniel.</w:t>
      </w:r>
    </w:p>
    <w:p>
      <w:pPr>
        <w:pStyle w:val="Normal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4253"/>
      </w:tblGrid>
      <w:tr>
        <w:trPr/>
        <w:tc>
          <w:tcPr>
            <w:tcW w:w="6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quência profética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o profeta Danie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quência profét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João em Apocalipse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 antes do 1</w:t>
            </w:r>
            <w:r>
              <w:rPr>
                <w:vertAlign w:val="superscript"/>
              </w:rPr>
              <w:t>o</w:t>
            </w:r>
            <w:r>
              <w:rPr/>
              <w:t xml:space="preserve"> século a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 Guerra Mundial</w:t>
            </w:r>
          </w:p>
        </w:tc>
        <w:tc>
          <w:tcPr>
            <w:tcW w:w="425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5 a.e.c. até 1914 e.c.: duração dos sete tempos: 2.520 anos. Dn 4:10-17</w:t>
            </w:r>
          </w:p>
        </w:tc>
        <w:tc>
          <w:tcPr>
            <w:tcW w:w="425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5 a.e.c. até 34 e.c.: duração das setenta semanas:490 anos. Dn 9:24-27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e.c.: Filho do homem recebido pelo Antigo de dias   Dn 7:13,14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e.c.: Expulsão dos Anjos rebeldes do cé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2:1-5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55 a.e.c. até 1914 e.c. duração das 2300 tardes e manhãs</w:t>
            </w:r>
          </w:p>
          <w:p>
            <w:pPr>
              <w:pStyle w:val="TextBody"/>
              <w:ind w:left="57" w:right="57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sz w:val="22"/>
              </w:rPr>
              <w:t>Dn 8:13-14, 26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s 4 flagelos de YAHVEH sobre a Terra.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Jr 15:2-3; Ez 14:12-21; Rv 6:2-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14 e.c.: Entronização do Filho do Homem pelo Antigo de dias</w:t>
            </w:r>
            <w:r>
              <w:rPr>
                <w:i/>
                <w:sz w:val="22"/>
              </w:rPr>
              <w:t xml:space="preserve">  </w:t>
            </w:r>
            <w:r>
              <w:rPr>
                <w:sz w:val="22"/>
              </w:rPr>
              <w:t>Dn 7:13, 14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 G. M.: entronização do N. S. Jesus Cris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4-5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I Guerra Mundial</w:t>
            </w:r>
          </w:p>
        </w:tc>
        <w:tc>
          <w:tcPr>
            <w:tcW w:w="42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I G. M. emerge a 8ª potência bíblica,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 Comunidade Internacional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 caem 3 chifres: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lemanha, Itália e Japã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n 7:8, 20,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I G. M.: o sinal da 2ª vinda de Cristo e…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6:11-17; 8:1-9:21; 12:1-13; 13:1-4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I G. M. ressurreição de dois Querubins da Glória e dos Escolhidos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: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6:9-11, 9:1-21; 14:1-4</w:t>
            </w:r>
          </w:p>
        </w:tc>
      </w:tr>
      <w:tr>
        <w:trPr>
          <w:trHeight w:val="485" w:hRule="atLeast"/>
        </w:trPr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ós II G. M.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fetização de 'João'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parecimento do Anticris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n 8:23-25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nticristo: cartão de eleitor nº 6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13:5-8; Rv 13:1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juntamento dos Escolhidos em vi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 pregação das duas Testemunha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7:3-8; 11:1-1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smagamento do Povo Santo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or 3 ½ tempos pela 8ª potência bíblica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n 7:21, 24 b, 25; Dn 12:7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orte e ressurreição das duas Testemunhas e dos Escolhidos  Rv 11:2,7-19, 12:15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:7-10,15; 14:1-5; 15:1-4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 1290 dias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 1335 dias: período até ao resgate da Grande Multidão: Dn 12:12</w:t>
            </w:r>
          </w:p>
        </w:tc>
        <w:tc>
          <w:tcPr>
            <w:tcW w:w="425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cagem do rio Eufrat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6:1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290 dias de Abominação assoladora sobre Israel   Dn 12: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 conflito entre os reis do norte e do su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n 11:40-45</w:t>
            </w:r>
          </w:p>
        </w:tc>
        <w:tc>
          <w:tcPr>
            <w:tcW w:w="425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ande Tribulação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 levantamento de Miguel durante os 45 dias da Grande Tribulação. Dn 12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Filho do Homem na Grande Tribulaçã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6:1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resgate da Grande Multidã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7:9-17; 14:14-16; 19:1-9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atalha do Armagedom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estruição da Babilónia a grande..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7-18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.. e das 5 virgens louca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6:4-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destruição do mundo e dos demónio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6:1-21; 19:11-21; 20:1-3</w:t>
            </w:r>
          </w:p>
        </w:tc>
      </w:tr>
      <w:tr>
        <w:trPr>
          <w:trHeight w:val="967" w:hRule="atLeast"/>
        </w:trPr>
        <w:tc>
          <w:tcPr>
            <w:tcW w:w="6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ilénio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Reino de Deus dos mil an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n 12: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Reino de Deus de mil ano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20-22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>
          <w:sz w:val="22"/>
          <w:u w:val="single"/>
        </w:rPr>
        <w:t>4º Passo</w:t>
      </w:r>
      <w:r>
        <w:rPr>
          <w:sz w:val="22"/>
        </w:rPr>
        <w:t>: Para uma melhor compreensão dos aspectos proféticos que apontam para os últimos dias e melhor familiarização com o livro de Apocalipse aconselham-se leituras compreensivas sobre os Profetas maiores e menores.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  <w:t>Alguns dos aspectos de relevante importância que importa não esquecer sã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</w:tabs>
        <w:ind w:left="417" w:right="57" w:hanging="360"/>
        <w:jc w:val="both"/>
        <w:rPr>
          <w:sz w:val="22"/>
        </w:rPr>
      </w:pPr>
      <w:r>
        <w:rPr>
          <w:sz w:val="22"/>
        </w:rPr>
        <w:t>Que os profetas prevêem aspectos proféticos muito importantes sobre os nossos d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7" w:leader="none"/>
        </w:tabs>
        <w:ind w:left="417" w:right="57" w:hanging="360"/>
        <w:jc w:val="both"/>
        <w:rPr>
          <w:sz w:val="22"/>
        </w:rPr>
      </w:pPr>
      <w:r>
        <w:rPr>
          <w:sz w:val="22"/>
        </w:rPr>
        <w:t>Que Deus não rejeitou completamente o Israel segundo a carne, conforme o Apóstolo Paulo insiste em reafirmar na epístola aos Romanos. ( ver atentamente Rm 10 - 11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</w:tabs>
        <w:ind w:left="417" w:right="57" w:hanging="360"/>
        <w:jc w:val="both"/>
        <w:rPr>
          <w:sz w:val="22"/>
        </w:rPr>
      </w:pPr>
      <w:r>
        <w:rPr>
          <w:sz w:val="22"/>
        </w:rPr>
        <w:t>Que o Israel segundo o espírito ( Judeus e Gentios ) deve procurar entender estes aspec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7" w:leader="none"/>
        </w:tabs>
        <w:ind w:left="417" w:right="57" w:hanging="360"/>
        <w:jc w:val="both"/>
        <w:rPr/>
      </w:pPr>
      <w:r>
        <w:rPr>
          <w:sz w:val="22"/>
        </w:rPr>
        <w:t xml:space="preserve">Que as principais profecias sobre a actuação do Messias no Tempo do fim referem-se essencialmente à </w:t>
      </w:r>
      <w:r>
        <w:rPr>
          <w:sz w:val="22"/>
          <w:u w:val="single"/>
        </w:rPr>
        <w:t>II Guerra Mundial</w:t>
      </w:r>
      <w:r>
        <w:rPr>
          <w:sz w:val="22"/>
        </w:rPr>
        <w:t xml:space="preserve">, </w:t>
      </w:r>
      <w:r>
        <w:rPr>
          <w:sz w:val="22"/>
          <w:u w:val="single"/>
        </w:rPr>
        <w:t>à visitação</w:t>
      </w:r>
      <w:r>
        <w:rPr>
          <w:sz w:val="22"/>
        </w:rPr>
        <w:t xml:space="preserve">, à </w:t>
      </w:r>
      <w:r>
        <w:rPr>
          <w:sz w:val="22"/>
          <w:u w:val="single"/>
        </w:rPr>
        <w:t>Grande Tribulação</w:t>
      </w:r>
      <w:r>
        <w:rPr>
          <w:sz w:val="22"/>
        </w:rPr>
        <w:t xml:space="preserve"> e </w:t>
      </w:r>
      <w:r>
        <w:rPr>
          <w:sz w:val="22"/>
          <w:u w:val="single"/>
        </w:rPr>
        <w:t>ao Armagedom</w:t>
      </w:r>
      <w:r>
        <w:rPr>
          <w:sz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7" w:leader="none"/>
        </w:tabs>
        <w:ind w:left="417" w:right="57" w:hanging="360"/>
        <w:jc w:val="both"/>
        <w:rPr>
          <w:sz w:val="22"/>
        </w:rPr>
      </w:pPr>
      <w:r>
        <w:rPr>
          <w:sz w:val="22"/>
        </w:rPr>
        <w:t xml:space="preserve">Importa entender os simbolismos abaixo descriminados na actualidade: </w:t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992"/>
        <w:gridCol w:w="142"/>
        <w:gridCol w:w="3402"/>
        <w:gridCol w:w="425"/>
        <w:gridCol w:w="105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ignificados proféticos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as entidades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G.M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 do Pós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G. M.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 da Grande Tribulação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alha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magedom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1)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gipto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(1)</w:t>
            </w:r>
            <w:r>
              <w:rPr>
                <w:sz w:val="22"/>
              </w:rPr>
              <w:t xml:space="preserve"> Em geral o 'Egipto'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 xml:space="preserve">Is </w:t>
            </w:r>
            <w:r>
              <w:rPr>
                <w:sz w:val="22"/>
                <w:lang w:val="en-US"/>
              </w:rPr>
              <w:t xml:space="preserve">19:1-25; </w:t>
            </w:r>
            <w:r>
              <w:rPr>
                <w:b/>
                <w:sz w:val="22"/>
                <w:lang w:val="en-US"/>
              </w:rPr>
              <w:t>Ez</w:t>
            </w:r>
            <w:r>
              <w:rPr>
                <w:sz w:val="22"/>
                <w:lang w:val="en-US"/>
              </w:rPr>
              <w:t xml:space="preserve"> 29 - 31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Ez</w:t>
            </w:r>
            <w:r>
              <w:rPr>
                <w:sz w:val="22"/>
                <w:lang w:val="en-US"/>
              </w:rPr>
              <w:t xml:space="preserve"> 32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1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efigura o Mundo e Faraó prefigura o Diabo. 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2)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ssíria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(2)  </w:t>
            </w:r>
            <w:r>
              <w:rPr>
                <w:sz w:val="22"/>
              </w:rPr>
              <w:t>ver rei do Norte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</w:rPr>
              <w:t>Is</w:t>
            </w:r>
            <w:r>
              <w:rPr>
                <w:sz w:val="22"/>
              </w:rPr>
              <w:t xml:space="preserve"> 14:24-27; 18:3-7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síria: prefigura o Iraque. Cercará Jerusalém na Grande Tribulação.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3)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ro 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(3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Is</w:t>
            </w:r>
            <w:r>
              <w:rPr>
                <w:sz w:val="22"/>
              </w:rPr>
              <w:t xml:space="preserve"> 23:1-18; </w:t>
            </w:r>
            <w:r>
              <w:rPr>
                <w:b/>
                <w:sz w:val="22"/>
              </w:rPr>
              <w:t xml:space="preserve">Ez </w:t>
            </w:r>
            <w:r>
              <w:rPr>
                <w:sz w:val="22"/>
              </w:rPr>
              <w:t>26:1-21; 27:1-36; 28:1-26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gridSpan w:val="4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cidade de Tiro prefigura o Mundo e o rei de Tiro prefigura o Diabo.</w:t>
            </w:r>
          </w:p>
        </w:tc>
        <w:tc>
          <w:tcPr>
            <w:tcW w:w="14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(4)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abilónia 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(4)</w:t>
            </w:r>
            <w:r>
              <w:rPr>
                <w:sz w:val="22"/>
              </w:rPr>
              <w:t xml:space="preserve"> A cidade de Babilónia simboliza a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Is</w:t>
            </w:r>
            <w:r>
              <w:rPr>
                <w:sz w:val="22"/>
                <w:lang w:val="en-US"/>
              </w:rPr>
              <w:t xml:space="preserve"> 47:1-15; </w:t>
            </w:r>
            <w:r>
              <w:rPr>
                <w:b/>
                <w:sz w:val="22"/>
                <w:lang w:val="en-US"/>
              </w:rPr>
              <w:t>Jr</w:t>
            </w:r>
            <w:r>
              <w:rPr>
                <w:sz w:val="22"/>
                <w:lang w:val="en-US"/>
              </w:rPr>
              <w:t xml:space="preserve"> 50 - 51</w:t>
            </w:r>
          </w:p>
        </w:tc>
        <w:tc>
          <w:tcPr>
            <w:tcW w:w="1482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13; 14:1-23; 21:1-10; 46:1-13; 50-51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greja Católica e o rio Eufrates os seus fiéis.</w:t>
            </w:r>
          </w:p>
        </w:tc>
        <w:tc>
          <w:tcPr>
            <w:tcW w:w="1482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2"/>
                <w:vertAlign w:val="superscript"/>
              </w:rPr>
              <w:t xml:space="preserve">(5) </w:t>
            </w:r>
            <w:r>
              <w:rPr>
                <w:b/>
                <w:sz w:val="22"/>
              </w:rPr>
              <w:t>Nações do Mundo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(5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</w:rPr>
              <w:t xml:space="preserve">No período em ref. </w:t>
            </w:r>
            <w:r>
              <w:rPr>
                <w:sz w:val="16"/>
              </w:rPr>
              <w:t>►</w:t>
            </w:r>
          </w:p>
        </w:tc>
        <w:tc>
          <w:tcPr>
            <w:tcW w:w="50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</w:rPr>
              <w:t>Jr</w:t>
            </w:r>
            <w:r>
              <w:rPr>
                <w:sz w:val="22"/>
              </w:rPr>
              <w:t xml:space="preserve"> 25:15-37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(6)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 Israel segundo a carne ]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(6)</w:t>
            </w:r>
            <w:r>
              <w:rPr>
                <w:sz w:val="22"/>
              </w:rPr>
              <w:t xml:space="preserve"> Textos muito importantes dirigidos a Israel segundo a carne, o povo</w:t>
            </w:r>
            <w:r>
              <w:rPr>
                <w:sz w:val="22"/>
                <w:u w:val="single"/>
              </w:rPr>
              <w:t xml:space="preserve"> Hebreu</w:t>
            </w:r>
            <w:r>
              <w:rPr>
                <w:sz w:val="22"/>
              </w:rPr>
              <w:t xml:space="preserve"> Neles se confirma que Jeová, o Deus Todo Pode-roso, não rejeitou totalmente e para sempre o povo que escolhera. No Tempo do fim será reconciliado e glorificado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Is</w:t>
            </w:r>
            <w:r>
              <w:rPr>
                <w:sz w:val="22"/>
              </w:rPr>
              <w:t xml:space="preserve"> 1:9-10,24-31; 2:1-4; 4:2-6; 6:12-13; 10:16-34; 11 - 12; 14:1-2; 16:1,5; 17:12-14; 22:1-14; 24 - 35; 59:10-21; </w:t>
            </w:r>
            <w:r>
              <w:rPr>
                <w:b/>
                <w:sz w:val="22"/>
              </w:rPr>
              <w:t xml:space="preserve">Jr </w:t>
            </w:r>
            <w:r>
              <w:rPr>
                <w:sz w:val="22"/>
              </w:rPr>
              <w:t xml:space="preserve">3:14-18; 6:9; 16:14-21; 23:3-8,19-23; 25:29-38; 30:9; 31:31-40; 32:37-40; 33:7-26; </w:t>
            </w:r>
            <w:r>
              <w:rPr>
                <w:b/>
                <w:sz w:val="22"/>
              </w:rPr>
              <w:t>Ez</w:t>
            </w:r>
            <w:r>
              <w:rPr>
                <w:sz w:val="22"/>
              </w:rPr>
              <w:t xml:space="preserve"> 11:16-21; 16:60-63; 20:33-44; 34:10-31; 36:1-15,24-38; 37:14-28; </w:t>
            </w:r>
            <w:r>
              <w:rPr>
                <w:b/>
                <w:sz w:val="22"/>
              </w:rPr>
              <w:t>Os</w:t>
            </w:r>
            <w:r>
              <w:rPr>
                <w:sz w:val="22"/>
              </w:rPr>
              <w:t xml:space="preserve"> 1:4,10; 2:14-23; 3:4-5; 11:9-11; 13:14; 14:1-9; </w:t>
            </w:r>
            <w:r>
              <w:rPr>
                <w:b/>
                <w:sz w:val="22"/>
              </w:rPr>
              <w:t>Jl</w:t>
            </w:r>
            <w:r>
              <w:rPr>
                <w:sz w:val="22"/>
              </w:rPr>
              <w:t xml:space="preserve"> 2:12-32; 3:1-21; </w:t>
            </w:r>
            <w:r>
              <w:rPr>
                <w:b/>
                <w:sz w:val="22"/>
              </w:rPr>
              <w:t xml:space="preserve">Am </w:t>
            </w:r>
            <w:r>
              <w:rPr>
                <w:sz w:val="22"/>
              </w:rPr>
              <w:t xml:space="preserve">9:10-15; </w:t>
            </w:r>
            <w:r>
              <w:rPr>
                <w:b/>
                <w:sz w:val="22"/>
              </w:rPr>
              <w:t>Mi</w:t>
            </w:r>
            <w:r>
              <w:rPr>
                <w:sz w:val="22"/>
              </w:rPr>
              <w:t xml:space="preserve"> 2:12,13; 4:1-13; 5:1-15; 7:11-20; </w:t>
            </w:r>
            <w:r>
              <w:rPr>
                <w:b/>
                <w:sz w:val="22"/>
              </w:rPr>
              <w:t>Na</w:t>
            </w:r>
            <w:r>
              <w:rPr>
                <w:sz w:val="22"/>
              </w:rPr>
              <w:t xml:space="preserve"> 2:2; Hc 3:1-19; </w:t>
            </w:r>
            <w:r>
              <w:rPr>
                <w:b/>
                <w:sz w:val="22"/>
              </w:rPr>
              <w:t>Zc</w:t>
            </w:r>
            <w:r>
              <w:rPr>
                <w:sz w:val="22"/>
              </w:rPr>
              <w:t xml:space="preserve"> 1:14-17; 2:4-13; 8:1-3,11-17,20-23; 9:8,10-17; 10:1-12; 12:1-14; 13:1-6,8-9; 14:1-21; </w:t>
            </w:r>
            <w:r>
              <w:rPr>
                <w:b/>
                <w:sz w:val="22"/>
              </w:rPr>
              <w:t>Ml</w:t>
            </w:r>
            <w:r>
              <w:rPr>
                <w:sz w:val="22"/>
              </w:rPr>
              <w:t xml:space="preserve"> 3:1b-6,16-18; 4:1-6; </w:t>
            </w:r>
            <w:r>
              <w:rPr>
                <w:b/>
                <w:sz w:val="22"/>
              </w:rPr>
              <w:t xml:space="preserve">Lk </w:t>
            </w:r>
            <w:r>
              <w:rPr>
                <w:sz w:val="22"/>
              </w:rPr>
              <w:t xml:space="preserve">13:35; 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(7)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 Israel segundo o espírito ]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Jl </w:t>
            </w:r>
            <w:r>
              <w:rPr>
                <w:sz w:val="22"/>
              </w:rPr>
              <w:t>2:1-11,30-31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Is</w:t>
            </w:r>
            <w:r>
              <w:rPr>
                <w:sz w:val="22"/>
              </w:rPr>
              <w:t xml:space="preserve"> 40-41; 42:9-25; 43 - 45; 48:1-22; 49:9-26; 50 - 52; 54 - 56; 59 - 62; 63:7-19; 64 - 66; </w:t>
            </w:r>
            <w:r>
              <w:rPr>
                <w:b/>
                <w:sz w:val="22"/>
              </w:rPr>
              <w:t>Jr</w:t>
            </w:r>
            <w:r>
              <w:rPr>
                <w:sz w:val="22"/>
              </w:rPr>
              <w:t xml:space="preserve"> 23:1-8,18-23; 29:13-14; 30 - 31:1-14,16-40; 32:37-41; 46:27-28; 50:4-7,20,28; 51:5,45-46; </w:t>
            </w:r>
            <w:r>
              <w:rPr>
                <w:b/>
                <w:sz w:val="22"/>
              </w:rPr>
              <w:t>Ez</w:t>
            </w:r>
            <w:r>
              <w:rPr>
                <w:sz w:val="22"/>
              </w:rPr>
              <w:t xml:space="preserve"> 11:17-21; 17:22-24; 20:33-44; 34:10-31; 37:14-28; Os 1:9-11; </w:t>
            </w:r>
            <w:r>
              <w:rPr>
                <w:b/>
                <w:sz w:val="22"/>
              </w:rPr>
              <w:t>Am</w:t>
            </w:r>
            <w:r>
              <w:rPr>
                <w:sz w:val="22"/>
              </w:rPr>
              <w:t xml:space="preserve"> 9:10-15; </w:t>
            </w:r>
            <w:r>
              <w:rPr>
                <w:b/>
                <w:sz w:val="22"/>
              </w:rPr>
              <w:t>Mi</w:t>
            </w:r>
            <w:r>
              <w:rPr>
                <w:sz w:val="22"/>
              </w:rPr>
              <w:t xml:space="preserve"> 2:12-13; 4:1-13; 5:3-15; </w:t>
            </w:r>
            <w:r>
              <w:rPr>
                <w:b/>
                <w:sz w:val="22"/>
              </w:rPr>
              <w:t>Na</w:t>
            </w:r>
            <w:r>
              <w:rPr>
                <w:sz w:val="22"/>
              </w:rPr>
              <w:t xml:space="preserve"> 1:15; </w:t>
            </w:r>
            <w:r>
              <w:rPr>
                <w:b/>
                <w:sz w:val="22"/>
              </w:rPr>
              <w:t>Hc</w:t>
            </w:r>
            <w:r>
              <w:rPr>
                <w:sz w:val="22"/>
              </w:rPr>
              <w:t xml:space="preserve"> 2:14; </w:t>
            </w:r>
            <w:r>
              <w:rPr>
                <w:b/>
                <w:sz w:val="22"/>
              </w:rPr>
              <w:t>Sf</w:t>
            </w:r>
            <w:r>
              <w:rPr>
                <w:sz w:val="22"/>
              </w:rPr>
              <w:t xml:space="preserve"> 1:1-18; 2:1-15; 3:1-20; </w:t>
            </w:r>
            <w:r>
              <w:rPr>
                <w:b/>
                <w:sz w:val="22"/>
              </w:rPr>
              <w:t>Ag</w:t>
            </w:r>
            <w:r>
              <w:rPr>
                <w:sz w:val="22"/>
              </w:rPr>
              <w:t xml:space="preserve"> 2:6-9,21-23; </w:t>
            </w:r>
            <w:r>
              <w:rPr>
                <w:b/>
                <w:sz w:val="22"/>
              </w:rPr>
              <w:t xml:space="preserve">Zk </w:t>
            </w:r>
            <w:r>
              <w:rPr>
                <w:sz w:val="22"/>
              </w:rPr>
              <w:t xml:space="preserve">12:1-21; </w:t>
            </w:r>
            <w:r>
              <w:rPr>
                <w:b/>
                <w:sz w:val="22"/>
              </w:rPr>
              <w:t>Ml</w:t>
            </w:r>
            <w:r>
              <w:rPr>
                <w:sz w:val="22"/>
              </w:rPr>
              <w:t xml:space="preserve"> 4:1-3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Mq </w:t>
            </w:r>
            <w:r>
              <w:rPr>
                <w:sz w:val="22"/>
              </w:rPr>
              <w:t>1:2-4</w:t>
            </w:r>
          </w:p>
        </w:tc>
      </w:tr>
      <w:tr>
        <w:trPr>
          <w:trHeight w:val="1388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(7) </w:t>
            </w:r>
            <w:r>
              <w:rPr>
                <w:sz w:val="22"/>
              </w:rPr>
              <w:t>Judeus e Gentios segundo o espírito.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2"/>
                <w:vertAlign w:val="superscript"/>
              </w:rPr>
              <w:t xml:space="preserve">(8) </w:t>
            </w:r>
            <w:r>
              <w:rPr>
                <w:b/>
                <w:sz w:val="22"/>
              </w:rPr>
              <w:t>Israel no exílio babilónico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(8)</w:t>
            </w:r>
            <w:r>
              <w:rPr>
                <w:sz w:val="22"/>
              </w:rPr>
              <w:t xml:space="preserve"> Cristãos Judeus e Gentios afectos a Igreja Católica.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 xml:space="preserve">Jr </w:t>
            </w:r>
            <w:r>
              <w:rPr>
                <w:sz w:val="22"/>
                <w:lang w:val="en-US"/>
              </w:rPr>
              <w:t>30:1-30; 31:1-40</w:t>
            </w:r>
          </w:p>
        </w:tc>
        <w:tc>
          <w:tcPr>
            <w:tcW w:w="10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  <w:t>(9)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Edon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>Is</w:t>
            </w:r>
            <w:r>
              <w:rPr>
                <w:sz w:val="22"/>
                <w:lang w:val="en-US"/>
              </w:rPr>
              <w:t xml:space="preserve"> 57:1-21; 63:1-6; </w:t>
            </w:r>
            <w:r>
              <w:rPr>
                <w:b/>
                <w:sz w:val="22"/>
                <w:lang w:val="en-US"/>
              </w:rPr>
              <w:t>Jr</w:t>
            </w:r>
            <w:r>
              <w:rPr>
                <w:sz w:val="22"/>
                <w:lang w:val="en-US"/>
              </w:rPr>
              <w:t xml:space="preserve"> 49:7-22; </w:t>
            </w:r>
            <w:r>
              <w:rPr>
                <w:b/>
                <w:sz w:val="22"/>
                <w:lang w:val="en-US"/>
              </w:rPr>
              <w:t>Ez</w:t>
            </w:r>
            <w:r>
              <w:rPr>
                <w:sz w:val="22"/>
                <w:lang w:val="en-US"/>
              </w:rPr>
              <w:t xml:space="preserve"> 25:12-14; 35:1-15; </w:t>
            </w:r>
            <w:r>
              <w:rPr>
                <w:b/>
                <w:sz w:val="22"/>
                <w:lang w:val="en-US"/>
              </w:rPr>
              <w:t xml:space="preserve">Ob </w:t>
            </w:r>
            <w:r>
              <w:rPr>
                <w:sz w:val="22"/>
                <w:lang w:val="en-US"/>
              </w:rPr>
              <w:t>1:1-21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1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ind w:left="57" w:right="57" w:hanging="0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57" w:right="57" w:hanging="0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57" w:right="57" w:hanging="0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57" w:right="57" w:hanging="0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57" w:right="57" w:hanging="0"/>
        <w:jc w:val="both"/>
        <w:rPr/>
      </w:pPr>
      <w:r>
        <w:rPr>
          <w:sz w:val="22"/>
          <w:u w:val="single"/>
        </w:rPr>
        <w:t>5º Passo</w:t>
      </w:r>
      <w:r>
        <w:rPr>
          <w:sz w:val="22"/>
        </w:rPr>
        <w:t>: Textos de Epístolas dos Apóstolos com relevância especial relativamente ao livro de Apocalipse.</w:t>
      </w:r>
    </w:p>
    <w:p>
      <w:pPr>
        <w:pStyle w:val="Normal"/>
        <w:ind w:left="57" w:right="5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4253"/>
      </w:tblGrid>
      <w:tr>
        <w:trPr/>
        <w:tc>
          <w:tcPr>
            <w:tcW w:w="6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os das epístola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quência profét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e João em Apocalipse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o 1º Século até 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II Guerra Mundial</w:t>
            </w:r>
          </w:p>
        </w:tc>
        <w:tc>
          <w:tcPr>
            <w:tcW w:w="425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Expulsão dos Anjos rebeldes do céu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/>
              <w:t>Lk 10:18; Jo 12:31; 14:30</w:t>
            </w:r>
          </w:p>
        </w:tc>
        <w:tc>
          <w:tcPr>
            <w:tcW w:w="425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Expulsão dos Anjos rebeldes do céu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/>
              <w:t>Rv 12:1-5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I G. M.: Miguel batalha contra o Diabo e seus anjos.</w:t>
            </w:r>
          </w:p>
          <w:p>
            <w:pPr>
              <w:pStyle w:val="Heading2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t 2:20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I G. M.: o sinal da 2ª vinda de Cristo e…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6:12-17; 8:2-9:21; 12:7-13; 13:1-4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ind w:left="57" w:right="57" w:hanging="0"/>
              <w:rPr/>
            </w:pPr>
            <w:r>
              <w:rPr>
                <w:sz w:val="22"/>
              </w:rPr>
              <w:t>II G. M.: ressurreição de dois Querubins Guardiães e dos Escolhidos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: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Co 15:23, 1Ts 4:15,16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I G. M.: ressurreição de dois Querubins Guardiães e dos Escolhidos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: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6:9-11, 9:1-21</w:t>
            </w:r>
          </w:p>
        </w:tc>
      </w:tr>
      <w:tr>
        <w:trPr>
          <w:trHeight w:val="485" w:hRule="atLeast"/>
        </w:trPr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ós II G. M.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fetização de Joã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v 1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nticristo: cartão de eleitor nº 6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13:5-8; Rv 13:1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rte e ressurreição das duas Testemunhas e dos Escolhidos remanescent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Co 15:51,52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juntamento dos Escolhidos em vida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7:3-8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rofetização, morte e ressurreição das duas Testemunhas e dos Escolhidos  remanescente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1:1-19, 12:15,13:7-10,15; 14:1-5; 15:1-5</w:t>
            </w:r>
          </w:p>
        </w:tc>
      </w:tr>
      <w:tr>
        <w:trPr/>
        <w:tc>
          <w:tcPr>
            <w:tcW w:w="6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0 dias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cagem do rio Eufrat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6:1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 Grande Tribulação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a Grande Tribulação</w:t>
            </w:r>
          </w:p>
          <w:p>
            <w:pPr>
              <w:pStyle w:val="Heading2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Ts 4:17, 5:2-10; 2Ts 2:2-12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Filho do Homem na Grande Tribulaçã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v 16:1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resgate da Grande Multidã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7:9-17; 14:14-17; 19:1-9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 Batalha do Armagedom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nticristo declara Paz e segurança!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Ts 2:3b- 12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estruição da Babilónia a grande..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7-18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.. e das 5 Virgens louca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6:4-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destruição do mundo e dos demónio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16:1-21; 19:11-21; 20.1-3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Milé-nio</w:t>
            </w:r>
          </w:p>
        </w:tc>
        <w:tc>
          <w:tcPr>
            <w:tcW w:w="4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reino de Deus de mil ano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v 20-22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>
          <w:sz w:val="22"/>
          <w:u w:val="single"/>
        </w:rPr>
        <w:t>6º Passo</w:t>
      </w:r>
      <w:r>
        <w:rPr>
          <w:sz w:val="22"/>
        </w:rPr>
        <w:t>: Simbolismos e quadro esquemático do livro de Apocalipse.</w:t>
      </w:r>
    </w:p>
    <w:p>
      <w:pPr>
        <w:pStyle w:val="Normal"/>
        <w:ind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411"/>
        <w:gridCol w:w="4270"/>
      </w:tblGrid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1º Quadro: ( Rv. 1 – 3 )</w:t>
            </w:r>
          </w:p>
        </w:tc>
      </w:tr>
      <w:tr>
        <w:trPr/>
        <w:tc>
          <w:tcPr>
            <w:tcW w:w="461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1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1: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1:4a:</w:t>
            </w:r>
            <w:r>
              <w:rPr>
                <w:i/>
                <w:sz w:val="22"/>
              </w:rPr>
              <w:t xml:space="preserve"> Aquele que é que era e que virá: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v 1:4a, 3:1:</w:t>
            </w:r>
            <w:r>
              <w:rPr>
                <w:i/>
                <w:sz w:val="22"/>
              </w:rPr>
              <w:t xml:space="preserve"> Sete Espíritos, sete estrelas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[ ver as 7 estrelas em Rv 2:1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iríades de anjos que servem diante de Deus simbolizando a Grande Multidão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1:8: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O Alfa e o Ômega, o princípio e o fim: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YAVEH, o Deus Todo Poderoso, absoluto, infinito, omnisciente, omnipresente e eterno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v 1:12:</w:t>
            </w:r>
            <w:r>
              <w:rPr>
                <w:i/>
                <w:sz w:val="22"/>
              </w:rPr>
              <w:t xml:space="preserve"> Os sete castiçais: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Rv 1:20; 2:1; 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As sete Igrejas da Ásia menor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; actualmente as Sinagogas e Igrejas cristãs em geral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3: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3:7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 chave de David: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oder régio detido pelo N.S. Jesus Cristo no âmbito do Reino de Deus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3:7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Nova Jerusalém: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overno central do Universo instituído no âmbito do Reino de Deus.</w:t>
            </w:r>
          </w:p>
        </w:tc>
      </w:tr>
    </w:tbl>
    <w:p>
      <w:pPr>
        <w:pStyle w:val="Normal"/>
        <w:ind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411"/>
        <w:gridCol w:w="4270"/>
      </w:tblGrid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2º Quadro: ( Rv. 4, 5 )</w:t>
            </w:r>
          </w:p>
        </w:tc>
      </w:tr>
      <w:tr>
        <w:trPr/>
        <w:tc>
          <w:tcPr>
            <w:tcW w:w="461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1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4: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Rv 4:2,3: </w:t>
            </w:r>
            <w:r>
              <w:rPr>
                <w:i/>
                <w:sz w:val="22"/>
              </w:rPr>
              <w:t>O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trono no céu e Ser nele sentad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Ez 1:26,10:1; Dn 7:9,10; Rv  6:16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rono simbolizado na Lei de Moisés pela Arca do testemunho onde YAVEH, o Deus Todo Poderoso, (o Antigo de dias) se senta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4:4: </w:t>
            </w:r>
            <w:r>
              <w:rPr>
                <w:i/>
                <w:sz w:val="22"/>
              </w:rPr>
              <w:t>24 anciãos  sentados em trono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Mt 19:28; Lk 22:28-30; 1Pd 2:9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44.000 Reis Sacerdotes escolhidos da Terra para o governo do Reino de Deus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v 4:5a:</w:t>
            </w:r>
            <w:r>
              <w:rPr>
                <w:i/>
                <w:sz w:val="22"/>
              </w:rPr>
              <w:t xml:space="preserve"> O candelabro de sete lâmpadas, Relâmpago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2Sm 22:15b ( Sl 18:14 ); Sl 77:18; Ez 1:13-14; Dn 10:6; Zk 9:14; Mt 24:27, 28:3; Lk 10:18; 17:23.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iríades de anjos que servem diante de Deus em prefiguração da Grande Multid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simbolizados por: 7 Espíritos, 7 Estrelas, 7 olhos, 7 relâmpagos]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4:5b: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Trovões e </w:t>
            </w:r>
            <w:r>
              <w:rPr>
                <w:i/>
                <w:sz w:val="22"/>
              </w:rPr>
              <w:t>vozes.</w:t>
            </w:r>
          </w:p>
          <w:p>
            <w:pPr>
              <w:pStyle w:val="Normal"/>
              <w:ind w:left="1030"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 trovõe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Ex 9:23, 19:19; 1Sm 2:10, 7:10; 2Sm 22:14; Jb37:4,5; Sl 18:13, 29:3, 77:18, 81:7, 104:7; Lk 24:4; Jo 12:29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oz Deus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m prejuízo do significado original, e por comparação de termos, os sete trovões significam as vozes dos sete Anjos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Rv 4:6a: </w:t>
            </w:r>
            <w:r>
              <w:rPr>
                <w:i/>
                <w:sz w:val="22"/>
              </w:rPr>
              <w:t>Mar de vidro como cristal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Ex 30:17-21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figurado no modelo da Lei de Moisés pela bacia da purificação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Rv 4:6b-9:</w:t>
            </w:r>
            <w:r>
              <w:rPr>
                <w:i/>
                <w:sz w:val="22"/>
              </w:rPr>
              <w:t xml:space="preserve"> Os quatro anima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em torno do Tron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em Ez 1:5; Dn 7:2, 8:8, 11:4a; Zk 1:7-21, 6:1-8; Mt 24:31; Mk 13:27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Quatro Querubins Guardiães: simbolizam os 4 chifres do altar do incenso. Dois deles são os dois ramos de oliveira em Zk 4:1-14, as duas testemunhas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5: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5:1:</w:t>
            </w:r>
            <w:r>
              <w:rPr>
                <w:i/>
                <w:sz w:val="22"/>
              </w:rPr>
              <w:t xml:space="preserve"> O livro selado: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Dn 12:4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ivro profético de Apocalipse 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5:6: </w:t>
            </w:r>
            <w:r>
              <w:rPr>
                <w:i/>
                <w:sz w:val="22"/>
              </w:rPr>
              <w:t xml:space="preserve">O Cordeiro: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Jo 1:29,36; 1Pe 1:19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 posicionado no compartimento Santíssimo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5:8a: </w:t>
            </w:r>
            <w:r>
              <w:rPr>
                <w:i/>
                <w:sz w:val="22"/>
              </w:rPr>
              <w:t xml:space="preserve">Harpas:  </w:t>
            </w:r>
            <w:r>
              <w:rPr>
                <w:sz w:val="22"/>
              </w:rPr>
              <w:t>[ ver Is 30:32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ctos punitivos sobre a Terra executados no tempo do fim sob as ordens de Deus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5:8b: </w:t>
            </w:r>
            <w:r>
              <w:rPr>
                <w:i/>
                <w:sz w:val="22"/>
              </w:rPr>
              <w:t>Tigelas ( incensários ) de ouro com incens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Lv 16:12,13; 2Cr 26:18; Sl 141:2; Lk 1:9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ações em favor dos Santos na terra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 a oferta de incenso dos Sacerdotes no Santíssimo do Tabernáculo ou do Templo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5:9:</w:t>
            </w:r>
            <w:r>
              <w:rPr>
                <w:i/>
                <w:sz w:val="22"/>
              </w:rPr>
              <w:t xml:space="preserve"> Cântico nov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Ex 15:1-19; Sl 33:3; Is 42:10-13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ântico de Moisés identificador dos 144.000 Reis Sacerdotes.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5:11: </w:t>
            </w:r>
            <w:r>
              <w:rPr>
                <w:i/>
                <w:sz w:val="22"/>
              </w:rPr>
              <w:t>O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njos em redor do Tron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Candelabro de sete lâmpadas prevista na Lei de Moisés: Ex 25:31-40; Zk 4:2 ]</w:t>
            </w:r>
          </w:p>
        </w:tc>
        <w:tc>
          <w:tcPr>
            <w:tcW w:w="4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rande Multidão resgatada da Grande Tribulação e recebida no compartimento Santo do Templo / Tabernáculo.</w:t>
            </w:r>
          </w:p>
        </w:tc>
      </w:tr>
    </w:tbl>
    <w:p>
      <w:pPr>
        <w:pStyle w:val="Normal"/>
        <w:ind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25"/>
        <w:gridCol w:w="4057"/>
        <w:gridCol w:w="4057"/>
      </w:tblGrid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3º Quadro: ( Rv 6 – 8:1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6:</w:t>
            </w:r>
          </w:p>
        </w:tc>
      </w:tr>
      <w:tr>
        <w:trPr>
          <w:trHeight w:val="727" w:hRule="atLeast"/>
        </w:trPr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Do 1º século à II G. M.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ºsel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6:1-2:</w:t>
            </w:r>
            <w:r>
              <w:rPr>
                <w:i/>
                <w:sz w:val="22"/>
              </w:rPr>
              <w:t xml:space="preserve"> O cavaleiro sobre o cavalo branco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S. Jesus Cristo 'galopando' desde o 1º século ao Armagedom.</w:t>
            </w:r>
          </w:p>
        </w:tc>
      </w:tr>
      <w:tr>
        <w:trPr>
          <w:trHeight w:val="653" w:hRule="atLeast"/>
        </w:trPr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ºsel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6:3-4:</w:t>
            </w:r>
            <w:r>
              <w:rPr>
                <w:i/>
                <w:sz w:val="22"/>
              </w:rPr>
              <w:t xml:space="preserve"> O cavaleiro sobre o cavalo vermelh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[ Do 1º século a I G. M. ] O cavaleiro e o cavalo vermelho simbolizam a prevalência de guerra. </w:t>
            </w:r>
          </w:p>
        </w:tc>
      </w:tr>
      <w:tr>
        <w:trPr>
          <w:trHeight w:val="636" w:hRule="atLeast"/>
        </w:trPr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ºsel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6:5,6:</w:t>
            </w:r>
            <w:r>
              <w:rPr>
                <w:i/>
                <w:sz w:val="22"/>
              </w:rPr>
              <w:t xml:space="preserve"> O cavaleiro sobre o cavalo pret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[Do 1º século a I G. M.] O cavaleiro e o cavalo preto simbolizam a prevalência da fome. </w:t>
            </w:r>
          </w:p>
        </w:tc>
      </w:tr>
      <w:tr>
        <w:trPr>
          <w:trHeight w:val="737" w:hRule="atLeast"/>
        </w:trPr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ºsel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6:7,8:</w:t>
            </w:r>
            <w:r>
              <w:rPr>
                <w:i/>
                <w:sz w:val="22"/>
              </w:rPr>
              <w:t xml:space="preserve"> O cavaleiro sobre o cavalo amarelo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[Do 1º século a I G. M.] O cavaleiro e o cavalo amarelo simbolizam a morte generalizada sobre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da Terra. 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ntes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da II G. M.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5 º Sel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6:9a: </w:t>
            </w:r>
            <w:r>
              <w:rPr>
                <w:i/>
                <w:sz w:val="22"/>
              </w:rPr>
              <w:t>O altar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Ex 27:1-8; 40:29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ltar dos holocaustos situado no Pátio do tabernáculo, na Terr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6:9b: </w:t>
            </w:r>
            <w:r>
              <w:rPr>
                <w:i/>
                <w:sz w:val="22"/>
              </w:rPr>
              <w:t>Almas dos que foram mortos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[ ver Gn 4:10; 29:16,19; Lv 1:11 ]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Simbolizam os Escolhidos martirizados n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6:11a:</w:t>
            </w:r>
            <w:r>
              <w:rPr>
                <w:sz w:val="22"/>
              </w:rPr>
              <w:t xml:space="preserve"> As </w:t>
            </w:r>
            <w:r>
              <w:rPr>
                <w:i/>
                <w:sz w:val="22"/>
              </w:rPr>
              <w:t>Vestes branca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Ex 28:39-43, 29:4,5,29,30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estes sacerdotais, corpos espirituais na ressurreição celesti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6:11b: </w:t>
            </w:r>
            <w:r>
              <w:rPr>
                <w:i/>
                <w:sz w:val="22"/>
              </w:rPr>
              <w:t>Esperassem pelos seus conservos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número de Escolhidos só se completa no fim da semana do Pacto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a II G. M. a Grande Tribulação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6 º Sel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6:12a: </w:t>
            </w:r>
            <w:r>
              <w:rPr>
                <w:i/>
                <w:sz w:val="22"/>
              </w:rPr>
              <w:t>Grande terramoto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rande catástrofe. II Guerra Mundial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6:12b: </w:t>
            </w:r>
            <w:r>
              <w:rPr>
                <w:i/>
                <w:sz w:val="22"/>
              </w:rPr>
              <w:t xml:space="preserve">O sol tornou-se negro como um saco de silício: </w:t>
            </w:r>
            <w:r>
              <w:rPr>
                <w:sz w:val="22"/>
              </w:rPr>
              <w:t>[ ver Is 13:10-16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sol</w:t>
            </w:r>
            <w:r>
              <w:rPr>
                <w:sz w:val="22"/>
              </w:rPr>
              <w:t xml:space="preserve"> simboliza o Diabo. Obscureceu-se ao ser derrotado e derrubado à terr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6:12c: </w:t>
            </w:r>
            <w:r>
              <w:rPr>
                <w:i/>
                <w:sz w:val="22"/>
              </w:rPr>
              <w:t>A lua tornou-se como sangue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Is 13:10-16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Sociedade humana sob o domínio do Diabo. </w:t>
            </w:r>
            <w:r>
              <w:rPr>
                <w:i/>
                <w:sz w:val="22"/>
              </w:rPr>
              <w:t>Tornou-se em sangue</w:t>
            </w:r>
            <w:r>
              <w:rPr>
                <w:sz w:val="22"/>
              </w:rPr>
              <w:t xml:space="preserve"> n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6:13a: </w:t>
            </w:r>
            <w:r>
              <w:rPr>
                <w:i/>
                <w:sz w:val="22"/>
              </w:rPr>
              <w:t>As estrelas do céu caíram sobre a terra:</w:t>
            </w:r>
            <w:r>
              <w:rPr>
                <w:sz w:val="22"/>
              </w:rPr>
              <w:t xml:space="preserve"> [ ver Is 13:10-16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mónios derrubados à Terra na II Guerra Mundial por Miguel e seus anj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6:13b: </w:t>
            </w:r>
            <w:r>
              <w:rPr>
                <w:sz w:val="22"/>
              </w:rPr>
              <w:t>...</w:t>
            </w:r>
            <w:r>
              <w:rPr>
                <w:i/>
                <w:sz w:val="22"/>
              </w:rPr>
              <w:t>como quando a figueira lança de si os seus figos verdes, abalada por um vento forte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Mt 24:32-35; Mk 13:28-31; Lk 21:29-33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II G. M.: A </w:t>
            </w:r>
            <w:r>
              <w:rPr>
                <w:i/>
                <w:sz w:val="22"/>
              </w:rPr>
              <w:t>figueira</w:t>
            </w:r>
            <w:r>
              <w:rPr>
                <w:sz w:val="22"/>
              </w:rPr>
              <w:t xml:space="preserve"> simboliza Israel conforme Lk 13:6. - Referência a 3ª trombeta. Evocação a colheita antecipada de Fev. / Março na Palestin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6:14a: </w:t>
            </w:r>
            <w:r>
              <w:rPr>
                <w:i/>
                <w:sz w:val="22"/>
              </w:rPr>
              <w:t xml:space="preserve">O céu retirou-se como um livro que se enrola: </w:t>
            </w:r>
            <w:r>
              <w:rPr>
                <w:sz w:val="22"/>
              </w:rPr>
              <w:t>[ ver Is 34:4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céu:</w:t>
            </w:r>
            <w:r>
              <w:rPr>
                <w:sz w:val="22"/>
              </w:rPr>
              <w:t xml:space="preserve"> governo do Diabo e seus demónios. </w:t>
            </w:r>
            <w:r>
              <w:rPr>
                <w:i/>
                <w:sz w:val="22"/>
              </w:rPr>
              <w:t xml:space="preserve">Retirou-se </w:t>
            </w:r>
            <w:r>
              <w:rPr>
                <w:sz w:val="22"/>
              </w:rPr>
              <w:t>em resultado d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  <w:lang w:val="en-US"/>
              </w:rPr>
              <w:t xml:space="preserve">Rv 6:14b: </w:t>
            </w:r>
            <w:r>
              <w:rPr>
                <w:i/>
                <w:sz w:val="22"/>
                <w:lang w:val="en-US"/>
              </w:rPr>
              <w:t>Montes: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Sl 46; Is 41:15,16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ações da terra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color w:val="800080"/>
                <w:sz w:val="22"/>
              </w:rPr>
            </w:pPr>
            <w:r>
              <w:rPr>
                <w:b/>
                <w:color w:val="800080"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Rv 6:14c: </w:t>
            </w:r>
            <w:r>
              <w:rPr>
                <w:i/>
                <w:sz w:val="22"/>
                <w:lang w:val="en-US"/>
              </w:rPr>
              <w:t>Ilhas:</w:t>
            </w:r>
            <w:r>
              <w:rPr>
                <w:sz w:val="22"/>
                <w:lang w:val="en-US"/>
              </w:rPr>
              <w:t>[ Is 40:15, 41:1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nagogas e Igrejas rejeitadas pelo Senhor de cuja torrente se têm afastado os fiéi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color w:val="800080"/>
                <w:sz w:val="22"/>
              </w:rPr>
            </w:pPr>
            <w:r>
              <w:rPr>
                <w:b/>
                <w:color w:val="800080"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6:14d:</w:t>
            </w:r>
            <w:r>
              <w:rPr>
                <w:i/>
                <w:sz w:val="22"/>
              </w:rPr>
              <w:t xml:space="preserve"> Montes e ilhas removidos dos seus lugare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Is 54:10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i/>
                <w:sz w:val="22"/>
              </w:rPr>
              <w:t>Montes</w:t>
            </w:r>
            <w:r>
              <w:rPr>
                <w:sz w:val="22"/>
              </w:rPr>
              <w:t xml:space="preserve"> = Nações; </w:t>
            </w:r>
            <w:r>
              <w:rPr>
                <w:i/>
                <w:sz w:val="22"/>
              </w:rPr>
              <w:t xml:space="preserve">Ilhas </w:t>
            </w:r>
            <w:r>
              <w:rPr>
                <w:sz w:val="22"/>
              </w:rPr>
              <w:t>= Sinagogas e Igrejas da Terra abaladas na II Guerra Mundi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6:15:</w:t>
            </w:r>
            <w:r>
              <w:rPr>
                <w:i/>
                <w:sz w:val="22"/>
              </w:rPr>
              <w:t xml:space="preserve"> Esconderam-se nas cavernas e nas rochas das montanha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Is 2:10-21, 13:10-16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i/>
                <w:sz w:val="22"/>
              </w:rPr>
              <w:t>Cavernas:</w:t>
            </w:r>
            <w:r>
              <w:rPr>
                <w:sz w:val="22"/>
              </w:rPr>
              <w:t xml:space="preserve"> refúgios ou bunkers.</w:t>
            </w:r>
            <w:r>
              <w:rPr>
                <w:i/>
                <w:sz w:val="22"/>
              </w:rPr>
              <w:t xml:space="preserve"> Rochas:</w:t>
            </w:r>
            <w:r>
              <w:rPr>
                <w:sz w:val="22"/>
              </w:rPr>
              <w:t xml:space="preserve"> protecções em sentido geral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a II G. M. a Grande Tribulação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7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6 º Sel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7:1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Quatro anjos segurando os quatro ventos da terra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Quatro Querubins Guardiães no pós II G. M., impedindo que a terra entre catástrofe mundial antecipad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7:2: </w:t>
            </w:r>
            <w:r>
              <w:rPr>
                <w:i/>
                <w:sz w:val="22"/>
              </w:rPr>
              <w:t>Anjo que subiu da banda do sol nascente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7:1b-3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O mar: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Sl 72:8; Is 17:12-14, 57:20,21; Ju 13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Humanidade tumultuosa em geral: Nações, Povos, multidões e língua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7:1b-3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Árvores:</w:t>
            </w:r>
            <w:r>
              <w:rPr>
                <w:sz w:val="22"/>
              </w:rPr>
              <w:t xml:space="preserve"> [ Mt 3:10, 7:15-20, 12:33; Sl 1:3; Is 61:3; Jr 17:8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íderes das Sinagogas e Igrejas cristã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7:9a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Grande Multidão: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Mt 24:36-44, 25:31-46; Mk 13:32-37; Lk 17:26-37, 21:34-36;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Humanos de fé a serem resgatados da Grande Tribulação para, como Anjos levitas herdarem o reino de Deus no céu.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7:9b: </w:t>
            </w:r>
            <w:r>
              <w:rPr>
                <w:i/>
                <w:sz w:val="22"/>
              </w:rPr>
              <w:t>Trajando vestidos brancos: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[ ver 1Co 15:49; Rv 19:8 ] 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vestidos brancos simbolizam as justiças e os corpos angélicos da Grande Multid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7:9c: </w:t>
            </w:r>
            <w:r>
              <w:rPr>
                <w:i/>
                <w:sz w:val="22"/>
              </w:rPr>
              <w:t>Com palmas na suas mão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Mt 21:8-9; Mk 11:8-10; Lk19:37-38; Jo12:12-13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rande Multidão no céu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Evocação da entrada triunfal do N. S. Jesus Cristo em Jerusalém no 1º século. ]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7:11: </w:t>
            </w:r>
            <w:r>
              <w:rPr>
                <w:i/>
                <w:sz w:val="22"/>
              </w:rPr>
              <w:t>Anjos ao redor o trono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rande Multidão no céu, dentro do compartimento Santo do Tabernáculo, o 2º céu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7:14: </w:t>
            </w: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Grande tribulação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Dn 12:1-2,11,12 ]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ríodo de 45 dias de aflição e resgate da Grande Multidão, imediatamente anterior a batalha do Armagedom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7:15a:</w:t>
            </w:r>
            <w:r>
              <w:rPr>
                <w:sz w:val="22"/>
              </w:rPr>
              <w:t xml:space="preserve"> …</w:t>
            </w:r>
            <w:r>
              <w:rPr>
                <w:i/>
                <w:sz w:val="22"/>
              </w:rPr>
              <w:t>e servem  a Deus dia e noite no seu Templo</w:t>
            </w:r>
            <w:r>
              <w:rPr>
                <w:sz w:val="22"/>
              </w:rPr>
              <w:t>: [ Nm 1:50-54, 3:12,41, 4:1-49, 8:19; De 10:8-9, 18:1-8; 1Cr 15:2; 2Cr 23:6,7; Ml 3:3;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al como a tribo de Levi na Lei de Moisés a Grande Multidão tem um lugar especial no Reino de Deus dentre os demais Anj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7:15b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Os cobrirá com a sua sombra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Sl 17:8, 91:1, 121:5,6, Is 4:6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da protecção divina tal como exposto em Ex 13:21, 40:34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7:16a: </w:t>
            </w:r>
            <w:r>
              <w:rPr>
                <w:i/>
                <w:sz w:val="22"/>
              </w:rPr>
              <w:t>Nunca mais terão mais fome nem sede:</w:t>
            </w:r>
            <w:r>
              <w:rPr>
                <w:sz w:val="22"/>
              </w:rPr>
              <w:t>[ Ex 25:23-30;Mt 5:6; Jo 6:35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é prefigurada no Tabernáculo de Moisés pelos pães da apresentaç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7:16b: </w:t>
            </w:r>
            <w:r>
              <w:rPr>
                <w:i/>
                <w:sz w:val="22"/>
              </w:rPr>
              <w:t>Nem sol nem calor nenhum cairá sobre eles: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Sl 121:5,6; Is 49:10;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sol</w:t>
            </w:r>
            <w:r>
              <w:rPr>
                <w:sz w:val="22"/>
              </w:rPr>
              <w:t xml:space="preserve"> simboliza o Diabo e o </w:t>
            </w:r>
            <w:r>
              <w:rPr>
                <w:i/>
                <w:sz w:val="22"/>
              </w:rPr>
              <w:t>calor</w:t>
            </w:r>
            <w:r>
              <w:rPr>
                <w:sz w:val="22"/>
              </w:rPr>
              <w:t xml:space="preserve"> a pressão demoníaca especialmente cruel durante a Grande Tribulação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7:17: </w:t>
            </w:r>
            <w:r>
              <w:rPr>
                <w:i/>
                <w:sz w:val="22"/>
              </w:rPr>
              <w:t>As fontes das águas da vida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Is 12:1-6; Jr 17:13; Jo 4:14, 7:38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Jeová o Deus Todo Poderoso e o rei Jesus Cristo.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25"/>
        <w:gridCol w:w="4057"/>
        <w:gridCol w:w="4057"/>
      </w:tblGrid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4º Quadro: ( Rv 8:2 – 11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8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 1º século 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té a II G. M.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Sessão Sacerdot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8:3a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O Anjo junto do altar do incenso: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Ex 30:1-10; 2Cr 26:18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, o Sumo Sacerdote, oferecendo incenso no altar do Santíssimo do Templo cujas quatro pontas simbolizam os quatro Querubins guardiãe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8:3b: </w:t>
            </w:r>
            <w:r>
              <w:rPr>
                <w:i/>
                <w:sz w:val="22"/>
              </w:rPr>
              <w:t>O incensário com as orações de todos os Santos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Ex 30:7; 2Cr 4:22; Hb 9:4; Sl 141:2 ]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da oração dos Escolhidos em Rv 6:9-11 e da oferta do incenso perante a Arca do Testemunho na Lei de Moisé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4: </w:t>
            </w:r>
            <w:r>
              <w:rPr>
                <w:i/>
                <w:sz w:val="22"/>
              </w:rPr>
              <w:t>O fumo subiu com as orações desde a mão do Anjo até diante de Deus: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Ex 30:1-10; Lv 16:12-13; De 33:10; 2Cr 26:18; Sl 141:2 ]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urante o período  anterior a II G. M. em que esta sessão decorre, os Escolhidos dos 1ºs séculos ainda remanescem na morte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Rv 6:9-11 ]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a oferta do incenso na Lei de Moisé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8:5: </w:t>
            </w:r>
            <w:r>
              <w:rPr>
                <w:i/>
                <w:sz w:val="22"/>
              </w:rPr>
              <w:t>Vozes, Trovões, Relâmpagos e Terremoto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Sl 18:13 e Lk 24:4;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ntrodução a II Guerra Mundial. A voz e os trovões são a voz de Deus. Os Relâmpagos simbolizam os anjos de Deus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8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a II G. M.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 1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8:7a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araiva de fogo misturado com sangue lançada a Terra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flagrar da II Guerra Mundi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7a: </w:t>
            </w:r>
            <w:r>
              <w:rPr>
                <w:i/>
                <w:sz w:val="22"/>
              </w:rPr>
              <w:t xml:space="preserve">Queimada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a Terra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do planeta afectado com a II G.M.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7b: </w:t>
            </w:r>
            <w:r>
              <w:rPr>
                <w:i/>
                <w:sz w:val="22"/>
              </w:rPr>
              <w:t xml:space="preserve">Queimou-se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as árvores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color w:val="000080"/>
                <w:sz w:val="22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dos Líderes das Sinagogas e Igrejas Cristãs afectados / envolvidos na II G.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8:7c: </w:t>
            </w:r>
            <w:r>
              <w:rPr>
                <w:i/>
                <w:sz w:val="22"/>
              </w:rPr>
              <w:t>Queimou-se toda a erva verde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Jb 8:12,13; Is 40:6; 1Pe 1:24; Ti 1:10,1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iéis afectos as Sinagogas e Igrejas cristãs afectados e/ou envolvidos na II G.M.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a II G. M.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 2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8a: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o mar em sangue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 xml:space="preserve">mar </w:t>
            </w:r>
            <w:r>
              <w:rPr>
                <w:sz w:val="22"/>
              </w:rPr>
              <w:t xml:space="preserve">simboliza a Humanidade. Durante a II G. M. tornou-se ensanguentada em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.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8:8b:</w:t>
            </w:r>
            <w:r>
              <w:rPr>
                <w:i/>
                <w:sz w:val="22"/>
              </w:rPr>
              <w:t xml:space="preserve"> O Monte ardendo em fogo foi lançado no mar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i/>
                <w:sz w:val="22"/>
              </w:rPr>
              <w:t>O Monte é a</w:t>
            </w:r>
            <w:r>
              <w:rPr>
                <w:sz w:val="22"/>
              </w:rPr>
              <w:t xml:space="preserve"> Comunidade Internacional em guerra lançada no </w:t>
            </w:r>
            <w:r>
              <w:rPr>
                <w:i/>
                <w:sz w:val="22"/>
              </w:rPr>
              <w:t>mar</w:t>
            </w:r>
            <w:r>
              <w:rPr>
                <w:sz w:val="22"/>
              </w:rPr>
              <w:t xml:space="preserve"> da Humanidade n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9a: </w:t>
            </w:r>
            <w:r>
              <w:rPr>
                <w:i/>
                <w:sz w:val="22"/>
              </w:rPr>
              <w:t xml:space="preserve">Morreu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 das criaturas do mar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das pessoas dentre a Humanidade em guerra morrera na II G.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8:9b: </w:t>
            </w:r>
            <w:r>
              <w:rPr>
                <w:i/>
                <w:sz w:val="22"/>
              </w:rPr>
              <w:t xml:space="preserve">Perdeu-se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as nau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Sl 48:4-7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As </w:t>
            </w:r>
            <w:r>
              <w:rPr>
                <w:i/>
                <w:sz w:val="22"/>
              </w:rPr>
              <w:t xml:space="preserve">naus </w:t>
            </w:r>
            <w:r>
              <w:rPr>
                <w:sz w:val="22"/>
              </w:rPr>
              <w:t xml:space="preserve">simbolizam governos e elites do mundo.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deles foi atingido na II G.M.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a II G. M.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 3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10a: </w:t>
            </w:r>
            <w:r>
              <w:rPr>
                <w:i/>
                <w:sz w:val="22"/>
              </w:rPr>
              <w:t>A grande estrela que caiu do céu ardendo como uma tocha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 xml:space="preserve">grande estrela </w:t>
            </w:r>
            <w:r>
              <w:rPr>
                <w:sz w:val="22"/>
              </w:rPr>
              <w:t>simboliza o N S.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10b: </w:t>
            </w:r>
            <w:r>
              <w:rPr>
                <w:i/>
                <w:sz w:val="22"/>
              </w:rPr>
              <w:t>Rios:</w:t>
            </w:r>
            <w:r>
              <w:rPr>
                <w:sz w:val="22"/>
              </w:rPr>
              <w:t xml:space="preserve"> [ Sl 107:33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orrentes de fiéis afectos as Sinagogas e Igrejas cristã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10c: </w:t>
            </w:r>
            <w:r>
              <w:rPr>
                <w:i/>
                <w:sz w:val="22"/>
              </w:rPr>
              <w:t>Fontes das águas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íderes das Sinagogas e Igrejas cristã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8:10d, 11:</w:t>
            </w:r>
            <w:r>
              <w:rPr>
                <w:i/>
                <w:sz w:val="22"/>
              </w:rPr>
              <w:t xml:space="preserve"> Estrela Absinto caindo sobre os rios e fontes de águas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 golpeando Líderes e fiéis das Sinagogas e Igrejas cristãs n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11a: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as águas tornaram-se em absinto, i.e.: amargas morrendo muitos homens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as águas dos rios</w:t>
            </w:r>
            <w:r>
              <w:rPr>
                <w:sz w:val="22"/>
              </w:rPr>
              <w:t xml:space="preserve"> tornou-se em dor = muitos cristãos morreram pela guerra que os atingiu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a II G. M.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4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8:12a: </w:t>
            </w:r>
            <w:r>
              <w:rPr>
                <w:i/>
                <w:sz w:val="22"/>
              </w:rPr>
              <w:t xml:space="preserve">Foi ferida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parte do sol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Is 13:10; Mt 24:29; Mk 13:24-25; Lk 21:25-26; At 2:20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sol</w:t>
            </w:r>
            <w:r>
              <w:rPr>
                <w:sz w:val="22"/>
              </w:rPr>
              <w:t xml:space="preserve"> simboliza o Diabo. Durante a II G.M. foi golpeado em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8:12b:</w:t>
            </w:r>
            <w:r>
              <w:rPr>
                <w:i/>
                <w:sz w:val="22"/>
              </w:rPr>
              <w:t xml:space="preserve"> Foi ferida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parte da lua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Is 13:10; Mt 24:29; Mk 13:24-25; Lk 21:25-26; At 2:20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A lua simboliza toda a sociedade humana sob o domínio de Lúcifer. Durante a II G.M. foi golpeada em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8:12c:</w:t>
            </w:r>
            <w:r>
              <w:rPr>
                <w:i/>
                <w:sz w:val="22"/>
              </w:rPr>
              <w:t xml:space="preserve"> Foi ferida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parte das estrela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Is 13:10; Mt 24:29; Mk 13:24-25; Lk 21:25-26; At 2:20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As estrelas simbolizam os demónios. Na II G.M. foram golpeados em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8:12d:</w:t>
            </w:r>
            <w:r>
              <w:rPr>
                <w:i/>
                <w:sz w:val="22"/>
              </w:rPr>
              <w:t xml:space="preserve"> Para que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parte do sol, da lua, e das estrelas não brilhasse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Por causa dos golpes que </w:t>
            </w:r>
            <w:r>
              <w:rPr>
                <w:i/>
                <w:sz w:val="22"/>
              </w:rPr>
              <w:t xml:space="preserve">o sol, a lua, e as estrelas </w:t>
            </w:r>
            <w:r>
              <w:rPr>
                <w:sz w:val="22"/>
              </w:rPr>
              <w:t>sofreram nessa ocasião. O Reino das trevas perdera o seu poder efectiv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8:12e: </w:t>
            </w:r>
            <w:r>
              <w:rPr>
                <w:i/>
                <w:sz w:val="22"/>
              </w:rPr>
              <w:t xml:space="preserve">E para que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 da manhã  e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a noite não brilhassem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fere-se ao período da batalha. Evoca as 2300 noites e manhãs de Dn 8:13-14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8:13: </w:t>
            </w:r>
            <w:r>
              <w:rPr>
                <w:i/>
                <w:sz w:val="22"/>
              </w:rPr>
              <w:t>Um Anjo anuncia ainda o soar de 3 trombetas: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quatro primeiras trombetas e três restantes enquadram a II G.M.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a II G.M.</w:t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b/>
                <w:sz w:val="22"/>
              </w:rPr>
              <w:t>Cap. 9: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 5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9:1a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 estrela que do céu caíra à Terra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nforme vimos em Rv 8:10,11 trata-se do N.S.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9:1b:</w:t>
            </w:r>
            <w:r>
              <w:rPr>
                <w:sz w:val="22"/>
              </w:rPr>
              <w:t xml:space="preserve"> O </w:t>
            </w:r>
            <w:r>
              <w:rPr>
                <w:i/>
                <w:sz w:val="22"/>
              </w:rPr>
              <w:t>Poço do abismo e a chave do poço do abism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poço d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bismo</w:t>
            </w:r>
            <w:r>
              <w:rPr>
                <w:sz w:val="22"/>
              </w:rPr>
              <w:t xml:space="preserve"> simboliza a morte e </w:t>
            </w:r>
            <w:r>
              <w:rPr>
                <w:i/>
                <w:sz w:val="22"/>
              </w:rPr>
              <w:t>a chave</w:t>
            </w:r>
            <w:r>
              <w:rPr>
                <w:sz w:val="22"/>
              </w:rPr>
              <w:t xml:space="preserve"> o poder sobre a morte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2a: </w:t>
            </w:r>
            <w:r>
              <w:rPr>
                <w:i/>
                <w:sz w:val="22"/>
              </w:rPr>
              <w:t>Subiu fumo do poço do abismo, como fumo de uma grande fornalha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O fumo simboliza o ressuscitar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Escolhidos na II G.M. visto ao longe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9:2b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om o fumo escureceu-se o sol e o ar:  </w:t>
            </w:r>
            <w:r>
              <w:rPr>
                <w:sz w:val="22"/>
              </w:rPr>
              <w:t>[ ver Rv 6:12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la ressurreição dos Escolhidos foram vencidos o Diabo e seus demóni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3: </w:t>
            </w:r>
            <w:r>
              <w:rPr>
                <w:i/>
                <w:sz w:val="22"/>
              </w:rPr>
              <w:t xml:space="preserve">Gafanhotos, com poder de escorpiões.  </w:t>
            </w:r>
            <w:r>
              <w:rPr>
                <w:sz w:val="22"/>
              </w:rPr>
              <w:t>[ ver Jl 2:1-1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Escolhidos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 ressuscitados na II G.M. vistos de per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9:4a:</w:t>
            </w:r>
            <w:r>
              <w:rPr>
                <w:i/>
                <w:sz w:val="22"/>
              </w:rPr>
              <w:t xml:space="preserve"> Ervas verdes e verdura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iéis das Sinagogas e Igrejas cristã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9:4b:</w:t>
            </w:r>
            <w:r>
              <w:rPr>
                <w:i/>
                <w:sz w:val="22"/>
              </w:rPr>
              <w:t xml:space="preserve"> As árvore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íderes das Sinagogas e Igrejas cristãs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a II G.M.</w:t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9:7-10: </w:t>
            </w:r>
            <w:r>
              <w:rPr>
                <w:i/>
                <w:sz w:val="22"/>
              </w:rPr>
              <w:t>Os Gafanhoto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Jl 2:1-1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Descrição dos Escolhidos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 ressuscitados na II G.M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9:11: </w:t>
            </w:r>
            <w:r>
              <w:rPr>
                <w:i/>
                <w:sz w:val="22"/>
              </w:rPr>
              <w:t>Tinham um rei, Abadon ou Apólion, o Anjo do abismo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2: </w:t>
            </w:r>
            <w:r>
              <w:rPr>
                <w:i/>
                <w:sz w:val="22"/>
              </w:rPr>
              <w:t>Vêm ainda dois ai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sexta e a sétima representam cada uma um ai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6ª Trombeta</w:t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3: </w:t>
            </w:r>
            <w:r>
              <w:rPr>
                <w:i/>
                <w:sz w:val="22"/>
              </w:rPr>
              <w:t>As quatro pontas do altar do incenso.</w:t>
            </w:r>
            <w:r>
              <w:rPr>
                <w:sz w:val="22"/>
              </w:rPr>
              <w:t xml:space="preserve"> [ Ex 30:1-3, Jr 40:36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4 Querubins guardiães do compartimento Santíssimo do Templo.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4a: </w:t>
            </w:r>
            <w:r>
              <w:rPr>
                <w:i/>
                <w:sz w:val="22"/>
              </w:rPr>
              <w:t>O rio Eufrat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iéis afectos a Igreja Católica na Europa e no mund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4b: </w:t>
            </w:r>
            <w:r>
              <w:rPr>
                <w:i/>
                <w:sz w:val="22"/>
              </w:rPr>
              <w:t>Solta os quatro anjos presos junto ao rio Eufrat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rdem dada por Gabriel aos dois dos quatro Querubins Guardiães para o 1º golpe ao rio Eufrates na II G. M.. As </w:t>
            </w:r>
            <w:r>
              <w:rPr>
                <w:i/>
                <w:sz w:val="22"/>
              </w:rPr>
              <w:t xml:space="preserve">duas testemunhas </w:t>
            </w:r>
            <w:r>
              <w:rPr>
                <w:sz w:val="22"/>
              </w:rPr>
              <w:t>surgem só no pós II G. M.</w:t>
            </w:r>
            <w:r>
              <w:rPr>
                <w:i/>
                <w:sz w:val="22"/>
              </w:rPr>
              <w:t xml:space="preserve"> sob o soar da sexta trombet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4c: </w:t>
            </w:r>
            <w:r>
              <w:rPr>
                <w:i/>
                <w:sz w:val="22"/>
              </w:rPr>
              <w:t>Rio Eufrat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de fiéis afectos à Igreja Católic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5a: </w:t>
            </w:r>
            <w:r>
              <w:rPr>
                <w:i/>
                <w:sz w:val="22"/>
              </w:rPr>
              <w:t>Preparados para a hora, dia, mês e an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Os doi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Querubins guardiães foram ‘soltos’ na II Guerra Mundi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9:15b: </w:t>
            </w:r>
            <w:r>
              <w:rPr>
                <w:i/>
                <w:sz w:val="22"/>
              </w:rPr>
              <w:t xml:space="preserve">Para matarem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 dos homen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Diferentemente do 1º grupo dos 144.000 ressuscitados, aos doi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Querubins foi autorizado participar morticínio da II G.M..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6: </w:t>
            </w:r>
            <w:r>
              <w:rPr>
                <w:i/>
                <w:sz w:val="22"/>
              </w:rPr>
              <w:t>O número dos exércitos era de duzentos milhõ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úmero dos exércitos em guerr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9:16-19: </w:t>
            </w:r>
            <w:r>
              <w:rPr>
                <w:i/>
                <w:sz w:val="22"/>
              </w:rPr>
              <w:t>Descrição dos exército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ersículos com vários simbolismos evocadores de guerr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9:20-21: </w:t>
            </w:r>
            <w:r>
              <w:rPr>
                <w:i/>
                <w:sz w:val="22"/>
              </w:rPr>
              <w:t>E os outros homens que não foram mortos por estas pragas não se arrependeram ..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texto é elucidativo quanto a postura da comunidade de fiéis afectos à Igreja Católica não obediente a Deus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10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o pós II G.M.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6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10:1:</w:t>
            </w:r>
            <w:r>
              <w:rPr>
                <w:sz w:val="22"/>
              </w:rPr>
              <w:t xml:space="preserve"> Descrição do </w:t>
            </w:r>
            <w:r>
              <w:rPr>
                <w:i/>
                <w:sz w:val="22"/>
              </w:rPr>
              <w:t xml:space="preserve">Anjo forte.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0:2a: </w:t>
            </w:r>
            <w:r>
              <w:rPr>
                <w:i/>
                <w:sz w:val="22"/>
              </w:rPr>
              <w:t>O seu pé direito sobre o mar e sobre a terra.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mboliza a participação do N. S. Jesus Cristo no antes e depois d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0:3: </w:t>
            </w:r>
            <w:r>
              <w:rPr>
                <w:i/>
                <w:sz w:val="22"/>
              </w:rPr>
              <w:t>Os sete trovõe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ozes dos Anj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0:8: </w:t>
            </w:r>
            <w:r>
              <w:rPr>
                <w:i/>
                <w:sz w:val="22"/>
              </w:rPr>
              <w:t>O livrinh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Livro de Revelação desselado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11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ós II G. M. 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6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1a: </w:t>
            </w:r>
            <w:r>
              <w:rPr>
                <w:i/>
                <w:sz w:val="22"/>
              </w:rPr>
              <w:t>Foi-me dada uma cana semelhante a uma var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Nm 17:1-10; Hb 9:4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cana</w:t>
            </w:r>
            <w:r>
              <w:rPr>
                <w:sz w:val="22"/>
              </w:rPr>
              <w:t xml:space="preserve"> evoca Ez 40:3 e Zk 2:1-13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vara</w:t>
            </w:r>
            <w:r>
              <w:rPr>
                <w:sz w:val="22"/>
              </w:rPr>
              <w:t xml:space="preserve"> evoca a do Sumo Sacerdote Arão guardada na arca do testemunho. </w:t>
            </w:r>
          </w:p>
        </w:tc>
      </w:tr>
      <w:tr>
        <w:trPr>
          <w:trHeight w:val="1029" w:hRule="atLeast"/>
        </w:trPr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11:1b: </w:t>
            </w:r>
            <w:r>
              <w:rPr>
                <w:i/>
                <w:sz w:val="22"/>
              </w:rPr>
              <w:t>Mede o Templo e o altar e mede os que nele adoram.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Pós II G. M.. Resgate do Mordomo fiel  e discreto ao céu. Além de Miguel e Gabriel já estão no Templo 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Escolhidos e 2 Querubins Guardiãe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11:2a:</w:t>
            </w:r>
            <w:r>
              <w:rPr>
                <w:i/>
                <w:sz w:val="22"/>
              </w:rPr>
              <w:t xml:space="preserve"> O átrio que está fora do Templ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Ex 27:9-19, 38:9-20; Sl 84:2, 100:4; 116:19; Is 62:9; Hb 13:11-14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eneralidade das Sinagogas e Igrejas verdadeiramente cristãs na Terra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o pós II G. M. a Grande Tribulação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6ª Trombe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2b: </w:t>
            </w:r>
            <w:r>
              <w:rPr>
                <w:i/>
                <w:sz w:val="22"/>
              </w:rPr>
              <w:t>A Cidade sant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[ Sl 46:4, 48:1, Is 52:1,2; 62:6, 65:18, Jl 2:32; Mq 4:2; Mt 5:14; Gl 4:26,27; Hb 11:10,16, 12:22,23;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duas Testemunhas e o 2º grupo de Escolhidos Judeus e Gentios vivos no pós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2c: </w:t>
            </w:r>
            <w:r>
              <w:rPr>
                <w:i/>
                <w:sz w:val="22"/>
              </w:rPr>
              <w:t>Nações pisarão a Cidade Santa por 42 meses.</w:t>
            </w:r>
            <w:r>
              <w:rPr>
                <w:sz w:val="22"/>
              </w:rPr>
              <w:t>[ ver Dn 7:25; Rv 11:2,9,11; 12:15; 13:5-7,15-17; 15:1-8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isoteio de 42 meses sobre as duas Testemunhas e os Escolhidos Judeus e Gentios após os 1260 dias de profetizaç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11:3-4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s duas testemunhas - 2 oliveiras ou 2 castiçais - vestidas de saco que profetizarão por 1260 dia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Zk 4:1-14 ]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duas Testemunhas de Deus são suscitadas no pós II G. M. para alimentar a mulher, [ i.e.: os Escolhidos remanescentes na terra no século xx ]. Profetizarão por 1260 dia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5: </w:t>
            </w:r>
            <w:r>
              <w:rPr>
                <w:i/>
                <w:sz w:val="22"/>
              </w:rPr>
              <w:t>Fogo sairá da sua boca e devorará os seus inimigo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Ex 4:12; Jr 1:9; 1Co 3:13-15; Ef 6:17; Hb 4:12,13; Tg 3:6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fogo</w:t>
            </w:r>
            <w:r>
              <w:rPr>
                <w:sz w:val="22"/>
              </w:rPr>
              <w:t xml:space="preserve"> da palavra de Deus estará nas bocas das duas Testemunha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6a: </w:t>
            </w:r>
            <w:r>
              <w:rPr>
                <w:i/>
                <w:sz w:val="22"/>
              </w:rPr>
              <w:t>Poder de fechar o céu para que não chova nos dias da sua profeci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[ Mt 16:19; Tg 5:17,18; Rv 2:26 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chuva simboliza bênçãos e favores de Deus sobre a terra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Evocação ao profeta Elias ]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6b: </w:t>
            </w:r>
            <w:r>
              <w:rPr>
                <w:i/>
                <w:sz w:val="22"/>
              </w:rPr>
              <w:t>Poder sobre as águas para convertê-las em sangue e a terra com toda a sorte de pragas todas as vezes que quiserem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ntrovérsias sangrentas geradas na Terra em consequência das suas profecias. Poder das duas Testemunhas para suscitar tumultos, dores e ais. ( Rv 17:15 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7a: </w:t>
            </w:r>
            <w:r>
              <w:rPr>
                <w:i/>
                <w:sz w:val="22"/>
              </w:rPr>
              <w:t>Quando acabarem o seu testemunh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testemunho das duas Testemunhas tem duração de 3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an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7b: </w:t>
            </w:r>
            <w:r>
              <w:rPr>
                <w:i/>
                <w:sz w:val="22"/>
              </w:rPr>
              <w:t>A besta que sobe do abismo lhes fará guerra, os vencerá e os matará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Comunidade Internacional saída do abismo da II Guerra Mundial pisará as duas Testemunha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11:8b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idade que espiritualmente se chama Sodoma e Egipt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i/>
                <w:sz w:val="22"/>
              </w:rPr>
              <w:t>Egipto</w:t>
            </w:r>
            <w:r>
              <w:rPr>
                <w:sz w:val="22"/>
              </w:rPr>
              <w:t xml:space="preserve"> = Mundo em geral.[ Em Is 1:9,10 a nação de Israel é chamada de Sodoma ]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11:9a: </w:t>
            </w:r>
            <w:r>
              <w:rPr>
                <w:i/>
                <w:sz w:val="22"/>
              </w:rPr>
              <w:t>Três dias e mei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Rv 11:1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42 meses, (3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anos ) de pisoteio das duas Testemunha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9b: </w:t>
            </w:r>
            <w:r>
              <w:rPr>
                <w:i/>
                <w:sz w:val="22"/>
              </w:rPr>
              <w:t>Corpos não postos no sepulcr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erberações contra as duas Testemunhas durante os 42 meses de pisotei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11: </w:t>
            </w:r>
            <w:r>
              <w:rPr>
                <w:i/>
                <w:sz w:val="22"/>
              </w:rPr>
              <w:t>Os que os viram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turbas dos assassinos das duas testemunhas e dos Escolhid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12a: </w:t>
            </w:r>
            <w:r>
              <w:rPr>
                <w:i/>
                <w:sz w:val="22"/>
              </w:rPr>
              <w:t>Subiram ao céu numa nuvem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ssuscitaram invisivelmente aos olhos human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12b: </w:t>
            </w:r>
            <w:r>
              <w:rPr>
                <w:i/>
                <w:sz w:val="22"/>
              </w:rPr>
              <w:t>Os seus inimigos os viram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inimigos das duas Testemunhas perceberão pelos factos que se seguirão.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13a: </w:t>
            </w:r>
            <w:r>
              <w:rPr>
                <w:i/>
                <w:sz w:val="22"/>
              </w:rPr>
              <w:t>Naquela hor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Rv 17:12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 término dos 42 meses, início dos 1290 dias. [ 1ª ofensiva do rei do norte.]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1:13b: </w:t>
            </w:r>
            <w:r>
              <w:rPr>
                <w:i/>
                <w:sz w:val="22"/>
              </w:rPr>
              <w:t>Um grande terremot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Uma grande catástrofe no médio oriente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13c: </w:t>
            </w:r>
            <w:r>
              <w:rPr>
                <w:i/>
                <w:sz w:val="22"/>
              </w:rPr>
              <w:t>Caiu a décima parte da cidade e morreram 7000 homen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Dn 11.40-4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rimeira investida do rei do Norte sobre Jerusalém no fim dos 42 meses e início dos 1290 dias. Morte dos Escolhidos Judeu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essa investida morrem os Escolhidos Judeus. [ os '7000 homens'. ]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1:13d: </w:t>
            </w:r>
            <w:r>
              <w:rPr>
                <w:i/>
                <w:sz w:val="22"/>
              </w:rPr>
              <w:t>Os demais que atemorizados deram glória a Deu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Grande Multidão de Judeus e Gentios, darão glória a Deus temerosos perante a ofensiva do rei do norte.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25"/>
        <w:gridCol w:w="4057"/>
        <w:gridCol w:w="4057"/>
      </w:tblGrid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5º Quadro: ( Rv 12 -15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12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 1º século à Grande Tribulação 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1º Sin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2:1-5:  </w:t>
            </w:r>
            <w:r>
              <w:rPr>
                <w:i/>
                <w:sz w:val="22"/>
              </w:rPr>
              <w:t>O Dragão, o Filho da Mulher e a Mulher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pisódio ocorrido no 1º século. Envolve respectivamente Lúcifer, N. S. Jesus Cristo e seus discípulos.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12:1a: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ulher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Gn 3:15; Sl 45:10; Is 61:10, 62:5; Os 2:19-20; Jo 3:29; 15:21; Rv 12:1-5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Escolhidos de Cristo desde o 1º século até ao séc. xx pertencentes aos 144.000, i.e.: a '</w:t>
            </w:r>
            <w:r>
              <w:rPr>
                <w:i/>
                <w:sz w:val="22"/>
              </w:rPr>
              <w:t>esposa</w:t>
            </w:r>
            <w:r>
              <w:rPr>
                <w:sz w:val="22"/>
              </w:rPr>
              <w:t>' de Deus e do Cordeir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1b: </w:t>
            </w:r>
            <w:r>
              <w:rPr>
                <w:i/>
                <w:sz w:val="22"/>
              </w:rPr>
              <w:t>Vestida de sol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Is 30:26, 60:19-21; Sl 84:11; Ef 3:21; Cl 1:27; Tg 1:17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fletindo a glória de Deus e do N.S. Jesus Crist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1c: </w:t>
            </w:r>
            <w:r>
              <w:rPr>
                <w:i/>
                <w:sz w:val="22"/>
              </w:rPr>
              <w:t>Tendo a lua debaixo do seus pé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Ct 6:10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lua simboliza a Grande Multidão saída de todas as Nações, Povos e Línguas; dentre a humanidade em geral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2:1d: </w:t>
            </w:r>
            <w:r>
              <w:rPr>
                <w:i/>
                <w:sz w:val="22"/>
              </w:rPr>
              <w:t>Coroa de doze estrelas na sua cabeç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aos 12 Apóstolos ( e aos 144.000 Reis Sacerdotes. 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2: </w:t>
            </w:r>
            <w:r>
              <w:rPr>
                <w:i/>
                <w:sz w:val="22"/>
              </w:rPr>
              <w:t>Estava grávida, com dores de parto e com ânsias de dar a luz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Is 66:7; Jo 16:21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no 30 e.c.: a 'mulher' simbólica - os discípulos - está prestes a dar a luz, .i.e: está próxima a morte de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3a: </w:t>
            </w:r>
            <w:r>
              <w:rPr>
                <w:i/>
                <w:sz w:val="22"/>
              </w:rPr>
              <w:t>Dragão vermelh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Diabo imputado de crime(s) de sangue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2:3b, 17:9: </w:t>
            </w:r>
            <w:r>
              <w:rPr>
                <w:i/>
                <w:sz w:val="22"/>
              </w:rPr>
              <w:t>Sete cabeças e dez chifr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te potências bíblicas levantadas ao longo da história contra o Povo de Deu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4a: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as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estrelas do céu lançadas sobre a terra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Rv 8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Lúcifer e</w:t>
            </w:r>
            <w:r>
              <w:rPr>
                <w:sz w:val="22"/>
                <w:vertAlign w:val="superscript"/>
              </w:rPr>
              <w:t xml:space="preserve">   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dos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demónios expulsos do céu por ocasião do tempo do ministério de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2:4b: </w:t>
            </w:r>
            <w:r>
              <w:rPr>
                <w:i/>
                <w:sz w:val="22"/>
              </w:rPr>
              <w:t>A mulher dá a luz ao filh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corre a ressurreição de Jesus Cristo em 30 e.c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2:4c: </w:t>
            </w:r>
            <w:r>
              <w:rPr>
                <w:i/>
                <w:sz w:val="22"/>
              </w:rPr>
              <w:t>Tragar o filho quando ele nascesse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ntenção do Diabo em voltar a matar o ressuscitado Jesus Cristo imediatamente após a sua ressurreiç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5b: </w:t>
            </w:r>
            <w:r>
              <w:rPr>
                <w:i/>
                <w:sz w:val="22"/>
              </w:rPr>
              <w:t>Filho arrebatado para Deus e para o seu tron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Sl 110; At 1:1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gresso do N. S. Jesus Cristo ao céu em 30 e.c. para 'sentar-se à direita de Deus', esperando até 1914 e.c. pela entronizaç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6a,14:    </w:t>
            </w:r>
            <w:r>
              <w:rPr>
                <w:i/>
                <w:sz w:val="22"/>
              </w:rPr>
              <w:t>Deserto</w:t>
            </w:r>
          </w:p>
          <w:p>
            <w:pPr>
              <w:pStyle w:val="Normal"/>
              <w:ind w:left="1416" w:right="57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Asas de uma grande águia.</w:t>
            </w:r>
          </w:p>
          <w:p>
            <w:pPr>
              <w:pStyle w:val="Normal"/>
              <w:ind w:left="141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4:7d)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ríodo do pós II Guerra Mundial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rotecção aos Cristãos actuais operada pelo N. S.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2:6b: </w:t>
            </w:r>
            <w:r>
              <w:rPr>
                <w:i/>
                <w:sz w:val="22"/>
              </w:rPr>
              <w:t>1260 dia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Período no pós II G. M. para a visitação do Senhor, profetização das duas Testemunhas e alimentação da '</w:t>
            </w:r>
            <w:r>
              <w:rPr>
                <w:i/>
                <w:sz w:val="22"/>
              </w:rPr>
              <w:t>mulher'</w:t>
            </w:r>
            <w:r>
              <w:rPr>
                <w:sz w:val="22"/>
              </w:rPr>
              <w:t>.</w:t>
            </w:r>
          </w:p>
        </w:tc>
      </w:tr>
      <w:tr>
        <w:trPr>
          <w:trHeight w:val="784" w:hRule="atLeast"/>
        </w:trPr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2:15: </w:t>
            </w:r>
            <w:r>
              <w:rPr>
                <w:i/>
                <w:sz w:val="22"/>
              </w:rPr>
              <w:t>Água como um ri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As '</w:t>
            </w:r>
            <w:r>
              <w:rPr>
                <w:i/>
                <w:sz w:val="22"/>
              </w:rPr>
              <w:t>águas como um rio</w:t>
            </w:r>
            <w:r>
              <w:rPr>
                <w:sz w:val="22"/>
              </w:rPr>
              <w:t>' são as turbas de fiéis afectos a Igreja Católica, Sinagogas e Igrejas rejeitadas. São movidas pelo Diabo na exterminação das 2 Testemunhas e dos Escolhidos nos 42 meses de pisotei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16: </w:t>
            </w:r>
            <w:r>
              <w:rPr>
                <w:i/>
                <w:sz w:val="22"/>
              </w:rPr>
              <w:t>A Terra tragou o ri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Nm 16:1-50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da rebelião de Coré, Datã e Abiram, mortos por morte não humana. Destruição das turbas assassinas das duas Testemunhas e dos Escolhidos imedia-tamente após os 42 meses de pisotei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2:17: </w:t>
            </w:r>
            <w:r>
              <w:rPr>
                <w:i/>
                <w:sz w:val="22"/>
              </w:rPr>
              <w:t>Guerra ao resto da semente da Mulher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Diabo moverá uma perseguição aos Judeus e Gentios da Grande Multidão na Grande Tribulação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13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a II G. M. aos 42 meses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2º sin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3:1,2: </w:t>
            </w:r>
            <w:r>
              <w:rPr>
                <w:i/>
                <w:sz w:val="22"/>
              </w:rPr>
              <w:t>Besta de 7 cabeças e 10 chifres que sobe do mar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. 8º Império bíblico emergindo n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3: </w:t>
            </w:r>
            <w:r>
              <w:rPr>
                <w:i/>
                <w:sz w:val="22"/>
              </w:rPr>
              <w:t>Cabeça golpeada de morte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6ª potência bíblica, o império Romano / europeu golpeado n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3º Sin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1a: </w:t>
            </w:r>
            <w:r>
              <w:rPr>
                <w:i/>
                <w:sz w:val="22"/>
              </w:rPr>
              <w:t>Besta dos dois chifres que sobe da Terr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7ª potência bíblica, o império Soviético / Norte american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1b: </w:t>
            </w:r>
            <w:r>
              <w:rPr>
                <w:i/>
                <w:sz w:val="22"/>
              </w:rPr>
              <w:t>Falava como o Dragã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alava como o Diab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2: </w:t>
            </w:r>
            <w:r>
              <w:rPr>
                <w:i/>
                <w:sz w:val="22"/>
              </w:rPr>
              <w:t>Primeira Best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, o 8º império bíblic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3:13: </w:t>
            </w:r>
            <w:r>
              <w:rPr>
                <w:i/>
                <w:sz w:val="22"/>
              </w:rPr>
              <w:t>Fogo descer da Terr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uerra, lançamento de bombas e vectores militare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4: </w:t>
            </w:r>
            <w:r>
              <w:rPr>
                <w:i/>
                <w:sz w:val="22"/>
              </w:rPr>
              <w:t>Imagem da Besta de 7 cabeças e 10 chifr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rganização das Nações Unidas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5: </w:t>
            </w:r>
            <w:r>
              <w:rPr>
                <w:i/>
                <w:sz w:val="22"/>
              </w:rPr>
              <w:t>Adorar a Imagem da Best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otar para a presidência da O.N.U. imediatamente antes dos 1260 dia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3:16a: </w:t>
            </w:r>
            <w:r>
              <w:rPr>
                <w:i/>
                <w:sz w:val="22"/>
              </w:rPr>
              <w:t>Sinal na test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poios vários, ades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6b: </w:t>
            </w:r>
            <w:r>
              <w:rPr>
                <w:i/>
                <w:sz w:val="22"/>
              </w:rPr>
              <w:t>Sinal  na mã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árias modalidades de voto. Voto por dedo manchad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7a: </w:t>
            </w:r>
            <w:r>
              <w:rPr>
                <w:i/>
                <w:sz w:val="22"/>
              </w:rPr>
              <w:t>Sinal / marca da Besta de 7 cabeças e 10 chifr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nal identificativo de participação eleitoral na eleição do Anti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3º Sin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7a: </w:t>
            </w:r>
            <w:r>
              <w:rPr>
                <w:i/>
                <w:sz w:val="22"/>
              </w:rPr>
              <w:t>Nome da Besta de 7 cabeças e 10 chifr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dentificação de candidato à presidência da ONU ou outro sin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7b: </w:t>
            </w:r>
            <w:r>
              <w:rPr>
                <w:i/>
                <w:sz w:val="22"/>
              </w:rPr>
              <w:t>Número do nome da Besta de 7 cabeças e 10 chifr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artão de eleitor na eleição para a presidência da O.N.U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3:18: </w:t>
            </w:r>
            <w:r>
              <w:rPr>
                <w:i/>
                <w:sz w:val="22"/>
              </w:rPr>
              <w:t>Número da Besta, i.e.: n.º de um homem, i.e.: n.º666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úmero da cartão de eleitor do presidente eleito da O.N.U., do Anticristo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14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I Guerra Mundial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4º Sin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4:1: </w:t>
            </w:r>
            <w:r>
              <w:rPr>
                <w:i/>
                <w:sz w:val="22"/>
              </w:rPr>
              <w:t>Monte Siã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ociedade universal de Anjos e Humanos do Reino de Deu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Rv 14:3: </w:t>
            </w:r>
            <w:r>
              <w:rPr>
                <w:i/>
                <w:sz w:val="22"/>
              </w:rPr>
              <w:t>Cântico nov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Ex 15; Dt 32; Is 42:10; Rv 15:3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ao cântico de Moisés transformado em cântico do Cordeir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4:4: </w:t>
            </w:r>
            <w:r>
              <w:rPr>
                <w:i/>
                <w:sz w:val="22"/>
              </w:rPr>
              <w:t>Primícia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quatro Querubins Guardiães e os 144.000 Reis Sacerdotes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a Grande Tribulação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o Armagedom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6º sin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4:15: </w:t>
            </w:r>
            <w:r>
              <w:rPr>
                <w:i/>
                <w:sz w:val="22"/>
              </w:rPr>
              <w:t xml:space="preserve">Seara da Terra.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Jl 3:13-21; Mt 9:37, Jo 4:35; 1Co 3:9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seara é a Grande Multidão e a ceifa o seu resgate ao céu na Grande Tribulaç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4:18a: </w:t>
            </w:r>
            <w:r>
              <w:rPr>
                <w:i/>
                <w:sz w:val="22"/>
              </w:rPr>
              <w:t>Uvas dos cachos da vinha da Terra.</w:t>
            </w:r>
            <w:r>
              <w:rPr>
                <w:sz w:val="22"/>
              </w:rPr>
              <w:t xml:space="preserve"> [ A vinha começou por ser a nação de Israel no antigo Testamento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vinha prefigura as nações da coligação Sírio Iraquiana que atacarem Jerusalém na Grande Tribulaç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14:19</w:t>
            </w:r>
            <w:r>
              <w:rPr>
                <w:i/>
                <w:sz w:val="22"/>
              </w:rPr>
              <w:t>: Lagar da ira de Deu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Dn 11:44,45; 12:1; Is 63:3; Jl 3:10-13; Mi 4:11-13; Hk 3:1-19; Sf 1.1-18; Zk 9:13-17; 12:1-14; 13:1-6,8-9; 14:1-2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Lagar da ira de Deus é a destruição da coligação Sírio Iraquiana por Miguel na Grande Tribulação. </w:t>
            </w:r>
            <w:r>
              <w:rPr>
                <w:sz w:val="22"/>
                <w:u w:val="single"/>
              </w:rPr>
              <w:t>Os textos em questão são muito importantes para esse período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4:20: </w:t>
            </w:r>
            <w:r>
              <w:rPr>
                <w:i/>
                <w:sz w:val="22"/>
              </w:rPr>
              <w:t>A cidade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Jerusalém celestial, a Cidade Santa no céu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15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No fim dos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2 meses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7º Sina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5:2: </w:t>
            </w:r>
            <w:r>
              <w:rPr>
                <w:i/>
                <w:sz w:val="22"/>
              </w:rPr>
              <w:t>Mar de vidro misturado com fog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Bacia da purificação: morte do 2º grupo de Escolhidos antes da entrada no 'Templo'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5:3: </w:t>
            </w:r>
            <w:r>
              <w:rPr>
                <w:i/>
                <w:sz w:val="22"/>
              </w:rPr>
              <w:t>Cântico de Moisé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Transformado em cântico do Cordeir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5:8: </w:t>
            </w:r>
            <w:r>
              <w:rPr>
                <w:i/>
                <w:sz w:val="22"/>
              </w:rPr>
              <w:t>O Templo encheu-se de fumo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a Êxodo 40:34-38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25"/>
        <w:gridCol w:w="4057"/>
        <w:gridCol w:w="4057"/>
      </w:tblGrid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6º Quadro: ( Rv 16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16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o fim dos 42 meses ao Armagedom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s seis primeiras Pragas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2: </w:t>
            </w:r>
            <w:r>
              <w:rPr>
                <w:i/>
                <w:sz w:val="22"/>
              </w:rPr>
              <w:t>Chaga má e malign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feitos adversos da governação da Comunidade Internacional e da O.N.U. nos 1290 dia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6:3: </w:t>
            </w:r>
            <w:r>
              <w:rPr>
                <w:i/>
                <w:sz w:val="22"/>
              </w:rPr>
              <w:t>Mar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ver Is 57:20,2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Humanidade em ger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4a: </w:t>
            </w:r>
            <w:r>
              <w:rPr>
                <w:i/>
                <w:sz w:val="22"/>
              </w:rPr>
              <w:t xml:space="preserve">Rios 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ultidões de fiéis afectos às Sinagogas e Igrejas cristãs nesse momento rejeitadas por Deu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16:4b:</w:t>
            </w:r>
            <w:r>
              <w:rPr>
                <w:i/>
                <w:sz w:val="22"/>
              </w:rPr>
              <w:t xml:space="preserve"> Fontes de água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Líderes religiosos das Sinagogas e Igrejas cristãs nesse momento rejeitadas por Deu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5: </w:t>
            </w:r>
            <w:r>
              <w:rPr>
                <w:i/>
                <w:sz w:val="22"/>
              </w:rPr>
              <w:t>Anjo das água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njo da Humanidade: N. S. Jesus Cristo em juízo contra as Sinagogas e Igrejas infiéis a Deu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8,9: </w:t>
            </w:r>
            <w:r>
              <w:rPr>
                <w:i/>
                <w:sz w:val="22"/>
              </w:rPr>
              <w:t>Sol e calor abrasador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sol</w:t>
            </w:r>
            <w:r>
              <w:rPr>
                <w:sz w:val="22"/>
              </w:rPr>
              <w:t xml:space="preserve"> simboliza o Diabo e o </w:t>
            </w:r>
            <w:r>
              <w:rPr>
                <w:i/>
                <w:sz w:val="22"/>
              </w:rPr>
              <w:t>calor</w:t>
            </w:r>
            <w:r>
              <w:rPr>
                <w:sz w:val="22"/>
              </w:rPr>
              <w:t xml:space="preserve"> a pressão demoníaca sobre a humanidade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10: </w:t>
            </w:r>
            <w:r>
              <w:rPr>
                <w:i/>
                <w:sz w:val="22"/>
              </w:rPr>
              <w:t>Trono da best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de da Comunidade Internacional e da O.N.U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12a: </w:t>
            </w:r>
            <w:r>
              <w:rPr>
                <w:i/>
                <w:sz w:val="22"/>
              </w:rPr>
              <w:t>Grande Rio Eufrates secou-se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ultidões de fiéis e pastores menores da Igreja Católica. Abandonam-na até a Grande Tribulação. Muitos passarão juntar-se-ão a grande Multidão. Adorarão a Deus em espírito e verdade e salvar-se-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6:12b: </w:t>
            </w:r>
            <w:r>
              <w:rPr>
                <w:i/>
                <w:sz w:val="22"/>
              </w:rPr>
              <w:t>Reis do Oriente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Dn 12:1; Is 44:28, 45:1-3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Rei Jesus Cristo e seus exércit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13: </w:t>
            </w:r>
            <w:r>
              <w:rPr>
                <w:i/>
                <w:sz w:val="22"/>
              </w:rPr>
              <w:t>Falso Profet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Soviético / Norte Americano, a 7ª potência mundi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16: </w:t>
            </w:r>
            <w:r>
              <w:rPr>
                <w:i/>
                <w:sz w:val="22"/>
              </w:rPr>
              <w:t>Batalha do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Armagedom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uerra da destruição do império satânico, o Reino das trevas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rmagedom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7ª Prag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6:19a: </w:t>
            </w:r>
            <w:r>
              <w:rPr>
                <w:i/>
                <w:sz w:val="22"/>
              </w:rPr>
              <w:t>Grande Cidade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Mund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6:19b: </w:t>
            </w:r>
            <w:r>
              <w:rPr>
                <w:i/>
                <w:sz w:val="22"/>
              </w:rPr>
              <w:t>Babilónia a Grande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Igreja Católica Apostólica Romana. A condenação é dirigida a sua </w:t>
            </w:r>
            <w:r>
              <w:rPr>
                <w:sz w:val="22"/>
                <w:u w:val="single"/>
              </w:rPr>
              <w:t>hierarquia superior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6:19c: </w:t>
            </w:r>
            <w:r>
              <w:rPr>
                <w:i/>
                <w:sz w:val="22"/>
              </w:rPr>
              <w:t>Cidades das Nações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overnos de Nações da terr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6:20a: </w:t>
            </w:r>
            <w:r>
              <w:rPr>
                <w:i/>
                <w:sz w:val="22"/>
              </w:rPr>
              <w:t>Ilhas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Is 42:15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nagogas e Igrejas vazias, sem seguidores quando delas fugirem os rios de fiéi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6:20b: </w:t>
            </w:r>
            <w:r>
              <w:rPr>
                <w:i/>
                <w:sz w:val="22"/>
              </w:rPr>
              <w:t>Montes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tados, Naçõe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6:21: </w:t>
            </w:r>
            <w:r>
              <w:rPr>
                <w:i/>
                <w:sz w:val="22"/>
              </w:rPr>
              <w:t>Pedras do peso de um talent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vocação das pragas sobre o Egipto e as catadupas sobre Jerusalém em 70 e.c..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25"/>
        <w:gridCol w:w="142"/>
        <w:gridCol w:w="3915"/>
        <w:gridCol w:w="4057"/>
      </w:tblGrid>
      <w:tr>
        <w:trPr/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umo do 7º Quadro: ( Rv 17 – 18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17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período da Grande tribulação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istorial e relações </w:t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1: </w:t>
            </w:r>
            <w:r>
              <w:rPr>
                <w:i/>
                <w:sz w:val="22"/>
              </w:rPr>
              <w:t>Sentada sobre muitas água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minando enganosamente muitos Povos, multidões, Nações e línguas.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3a: </w:t>
            </w:r>
            <w:r>
              <w:rPr>
                <w:i/>
                <w:sz w:val="22"/>
              </w:rPr>
              <w:t>Desert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ríodo do pós II Guerra Mundial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3b: </w:t>
            </w:r>
            <w:r>
              <w:rPr>
                <w:i/>
                <w:sz w:val="22"/>
              </w:rPr>
              <w:t>Besta vermelha de 7 cabeças e 10 chifres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. 8º Império bíblico manchada com o sangue das duas Testemunhas e dos Escolhid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4a: </w:t>
            </w:r>
            <w:r>
              <w:rPr>
                <w:i/>
                <w:sz w:val="22"/>
              </w:rPr>
              <w:t>Mulher vestida de púrpura e vermelho e adornada com ouro, pedras preciosas e pérola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Babilónia a Grande, i.e.: Igreja Católica Apostólica Romana, </w:t>
            </w:r>
            <w:r>
              <w:rPr>
                <w:sz w:val="22"/>
                <w:u w:val="single"/>
              </w:rPr>
              <w:t>principalmente a sua hierarquia superior</w:t>
            </w:r>
            <w:r>
              <w:rPr>
                <w:sz w:val="22"/>
              </w:rPr>
              <w:t xml:space="preserve"> no esplendor da opulência no pós 42 meses. Está manchada com o sangue dos Sant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4b: </w:t>
            </w:r>
            <w:r>
              <w:rPr>
                <w:i/>
                <w:sz w:val="22"/>
              </w:rPr>
              <w:t>Cálix de ouro, cheio de abominações e da imundícia da sua prostituiçã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junto de credos, crimes, doutrinas e posições políticas tomadas pela Igreja Católica Apostólica Romana, </w:t>
            </w:r>
            <w:r>
              <w:rPr>
                <w:sz w:val="22"/>
                <w:u w:val="single"/>
              </w:rPr>
              <w:t>por culpa dos seus responsáveis máxim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5: </w:t>
            </w:r>
            <w:r>
              <w:rPr>
                <w:i/>
                <w:sz w:val="22"/>
              </w:rPr>
              <w:t>Mães das prostituições e abominações a terr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Fonte da apostasia e adulteração do primitivo e verdadeiro cristianismo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istorial e relações 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a Babilónia a grande</w:t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17:6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antos e testemunhas de Jesus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uas Testemunhas e Escolhidos a quem a Igreja Católica ajudará a exterminar durante os 42 meses de pisotei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8a: </w:t>
            </w:r>
            <w:r>
              <w:rPr>
                <w:i/>
                <w:sz w:val="22"/>
              </w:rPr>
              <w:t>Besta que é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. 8º Império bíblico no início d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8b: </w:t>
            </w:r>
            <w:r>
              <w:rPr>
                <w:i/>
                <w:sz w:val="22"/>
              </w:rPr>
              <w:t>Besta que já não é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. 8º Império bíblico durante 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8c: </w:t>
            </w:r>
            <w:r>
              <w:rPr>
                <w:i/>
                <w:sz w:val="22"/>
              </w:rPr>
              <w:t>Besta que há-de subir do abism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unidade internacional. 8º Império bíblico depois da II G. M.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10a: </w:t>
            </w:r>
            <w:r>
              <w:rPr>
                <w:i/>
                <w:sz w:val="22"/>
              </w:rPr>
              <w:t>Cinco já caíram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dos impérios bíblicos no 1º século quando o Apóstolo João recebeu a vis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10b: </w:t>
            </w:r>
            <w:r>
              <w:rPr>
                <w:i/>
                <w:sz w:val="22"/>
              </w:rPr>
              <w:t>Cinco já caíram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s do Egipto, Assíria, Babilónia, Média / Pérsia e Gréci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10c: </w:t>
            </w:r>
            <w:r>
              <w:rPr>
                <w:i/>
                <w:sz w:val="22"/>
              </w:rPr>
              <w:t>Um existe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Romano / Europeu, 6º império bíblico, já vigente no tempo do Apóstolo Joã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10d: </w:t>
            </w:r>
            <w:r>
              <w:rPr>
                <w:i/>
                <w:sz w:val="22"/>
              </w:rPr>
              <w:t>Outro ainda não é vindo. Quando vier convém que dure pouco temp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ério Soviético / Norte Americano - 7º império bíblico. O seu apogeu durou apenas o período da Guerra Fri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12a: </w:t>
            </w:r>
            <w:r>
              <w:rPr>
                <w:i/>
                <w:sz w:val="22"/>
              </w:rPr>
              <w:t>Dez chifre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ultidão de Povos constitutivos e dominados pela expansão europei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7:12b: </w:t>
            </w:r>
            <w:r>
              <w:rPr>
                <w:i/>
                <w:sz w:val="22"/>
              </w:rPr>
              <w:t>Uma hor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sde pouco antes dos 1260 dias até ao Armagedom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7:18: </w:t>
            </w:r>
            <w:r>
              <w:rPr>
                <w:i/>
                <w:sz w:val="22"/>
              </w:rPr>
              <w:t>A grande cidade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idade do Vaticano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ap. 18:</w:t>
            </w:r>
          </w:p>
        </w:tc>
      </w:tr>
      <w:tr>
        <w:trPr/>
        <w:tc>
          <w:tcPr>
            <w:tcW w:w="1170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rmagedom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unição da Babilónia a Grande</w:t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8:2: </w:t>
            </w:r>
            <w:r>
              <w:rPr>
                <w:i/>
                <w:sz w:val="22"/>
              </w:rPr>
              <w:t>Aves imundas e aborrecívei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mónio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18:4: </w:t>
            </w:r>
            <w:r>
              <w:rPr>
                <w:i/>
                <w:sz w:val="22"/>
              </w:rPr>
              <w:t>Povo meu!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iéis advertidos a fugir da Igreja Católica, Sinagogas e Igrejas cristãs rejeitadas, depois dos 42 meses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rão recolhidos a Grande Multidão até a Grande Tribulação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o Povo Santo de Deus, prisioneiro da fé nesses lugares, escutai o que diz o espírito. 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Quem tiver ouvidos para ouvir, que ouça!</w:t>
            </w:r>
          </w:p>
        </w:tc>
      </w:tr>
      <w:tr>
        <w:trPr/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8º Quadro: ( Rv 19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19</w:t>
            </w:r>
          </w:p>
        </w:tc>
      </w:tr>
      <w:tr>
        <w:trPr>
          <w:trHeight w:val="1134" w:hRule="atLeast"/>
        </w:trPr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Grande Tribulação</w:t>
            </w:r>
          </w:p>
          <w:p>
            <w:pPr>
              <w:pStyle w:val="Normal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gate</w:t>
            </w:r>
          </w:p>
        </w:tc>
        <w:tc>
          <w:tcPr>
            <w:tcW w:w="405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9:1: </w:t>
            </w:r>
            <w:r>
              <w:rPr>
                <w:i/>
                <w:sz w:val="22"/>
              </w:rPr>
              <w:t>Uma grande voz no céu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oz da Grande Multidão arrebatada ao céu no fim da Grande Tribulação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Armagedom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Batalha</w:t>
            </w:r>
          </w:p>
        </w:tc>
        <w:tc>
          <w:tcPr>
            <w:tcW w:w="405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9:12: </w:t>
            </w:r>
            <w:r>
              <w:rPr>
                <w:i/>
                <w:sz w:val="22"/>
              </w:rPr>
              <w:t>Na sua cabeça muitos diadema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o comando de muitos rei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9:17: </w:t>
            </w:r>
            <w:r>
              <w:rPr>
                <w:i/>
                <w:sz w:val="22"/>
              </w:rPr>
              <w:t>Anjo sobre o Sol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>O Rei Jesus Cristo encarregado de neutra-lizar e impor a 1ª morte ao Diabo, o ‘</w:t>
            </w:r>
            <w:r>
              <w:rPr>
                <w:i/>
                <w:sz w:val="22"/>
              </w:rPr>
              <w:t>sol</w:t>
            </w:r>
            <w:r>
              <w:rPr>
                <w:sz w:val="22"/>
              </w:rPr>
              <w:t>’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19:17: </w:t>
            </w:r>
            <w:r>
              <w:rPr>
                <w:i/>
                <w:sz w:val="22"/>
              </w:rPr>
              <w:t>Aves que voavam pelo meio do céu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ois Querubins da Glória, quatro Querubins Guardiães, 144.000 Reis Sacerdotes e a Grande Multidão no Armagedom.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25"/>
        <w:gridCol w:w="4057"/>
        <w:gridCol w:w="4057"/>
      </w:tblGrid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9º Quadro: ( Rv 20 – 21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20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rmagedom e milénio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 neutralização e o fim do Diab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0:1a: </w:t>
            </w:r>
            <w:r>
              <w:rPr>
                <w:i/>
                <w:sz w:val="22"/>
              </w:rPr>
              <w:t>Abismo e Chave do Abism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bismo = Morte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have = Poder sobre a morte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20:2,3:</w:t>
            </w:r>
            <w:r>
              <w:rPr>
                <w:i/>
                <w:sz w:val="22"/>
              </w:rPr>
              <w:t xml:space="preserve"> Prendeu o Diabo e amarrou-o no Abism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or mil ano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nfringiu a primeira morte ao Diabo onde o lançou por mil an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0:5: </w:t>
            </w:r>
            <w:r>
              <w:rPr>
                <w:i/>
                <w:sz w:val="22"/>
              </w:rPr>
              <w:t>Os outros mortos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</w:rPr>
              <w:t xml:space="preserve">Diabo e seus demónios. Ao fim dos mil anos de morte - </w:t>
            </w:r>
            <w:r>
              <w:rPr>
                <w:i/>
                <w:sz w:val="22"/>
              </w:rPr>
              <w:t>abismo -</w:t>
            </w:r>
            <w:r>
              <w:rPr>
                <w:sz w:val="22"/>
              </w:rPr>
              <w:t xml:space="preserve"> serão ressuscitados para lá retornarem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20:8: </w:t>
            </w:r>
            <w:r>
              <w:rPr>
                <w:i/>
                <w:sz w:val="22"/>
              </w:rPr>
              <w:t>Nações de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Gog e Magog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Ez 38, 39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ovos ressuscitados durante o milénio que no fim aliar-se-ão ao Diabo e seus demónios contra o Reino de Deu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0:9a: </w:t>
            </w:r>
            <w:r>
              <w:rPr>
                <w:i/>
                <w:sz w:val="22"/>
              </w:rPr>
              <w:t>Arraial dos Santos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ociedade Humana ressuscitada e aperfeiçoada durante os mil an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20:9b:</w:t>
            </w:r>
            <w:r>
              <w:rPr>
                <w:i/>
                <w:sz w:val="22"/>
              </w:rPr>
              <w:t xml:space="preserve"> Cidade amada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overno do Reino de Deus durante o Milénio.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ia do Juízo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Miléni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20:11:</w:t>
            </w:r>
            <w:r>
              <w:rPr>
                <w:i/>
                <w:sz w:val="22"/>
              </w:rPr>
              <w:t xml:space="preserve"> Trono branc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oder governativo universal de N. S.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20:15:</w:t>
            </w:r>
            <w:r>
              <w:rPr>
                <w:i/>
                <w:sz w:val="22"/>
              </w:rPr>
              <w:t xml:space="preserve"> Lago de fogo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ar de vidro = morte, ou morte eterna.</w:t>
            </w:r>
          </w:p>
        </w:tc>
      </w:tr>
      <w:tr>
        <w:trPr/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21: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Novo Céu e a Nova Terra</w:t>
            </w:r>
          </w:p>
        </w:tc>
        <w:tc>
          <w:tcPr>
            <w:tcW w:w="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pós Milénio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1:1a: </w:t>
            </w:r>
            <w:r>
              <w:rPr>
                <w:i/>
                <w:sz w:val="22"/>
              </w:rPr>
              <w:t>Novo Céu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vo governo celestial do Reino de Deu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21:1b:</w:t>
            </w:r>
            <w:r>
              <w:rPr>
                <w:i/>
                <w:sz w:val="22"/>
              </w:rPr>
              <w:t xml:space="preserve"> Nova Terr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ova sociedade humana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>Rv 21:1c:</w:t>
            </w:r>
            <w:r>
              <w:rPr>
                <w:i/>
                <w:sz w:val="22"/>
              </w:rPr>
              <w:t xml:space="preserve"> O mar já não existe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Is 57:20-21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Já não existirão muitas Nações, povos e línguas diferentes e tumultuosos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1:2a: </w:t>
            </w:r>
            <w:r>
              <w:rPr>
                <w:i/>
                <w:sz w:val="22"/>
              </w:rPr>
              <w:t>Nova Jerusalém a Cidade Santa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overno do Reino de Deus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1:2b: </w:t>
            </w:r>
            <w:r>
              <w:rPr>
                <w:i/>
                <w:sz w:val="22"/>
              </w:rPr>
              <w:t>O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Marido.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21:3: </w:t>
            </w:r>
            <w:r>
              <w:rPr>
                <w:i/>
                <w:sz w:val="22"/>
              </w:rPr>
              <w:t>Tabernáculo de Deus.</w:t>
            </w:r>
          </w:p>
          <w:p>
            <w:pPr>
              <w:pStyle w:val="Normal"/>
              <w:ind w:right="-124" w:hanging="0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Sl 110:1; Ez 1:10; Zk 6:13,14; Mt 20:20-23; 1Co 15:27-28; Hb 1:3,8,9; 10:12; 12:22,23 ]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esta ocasião o Templo Deus é só constituído pelo compartimento santíssimo.</w:t>
            </w:r>
          </w:p>
          <w:p>
            <w:pPr>
              <w:pStyle w:val="Normal"/>
              <w:ind w:left="-16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Mk 10:37-40; Rv 3:12; 21, 21:22</w:t>
            </w:r>
          </w:p>
          <w:p>
            <w:pPr>
              <w:pStyle w:val="Normal"/>
              <w:ind w:left="-16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1:5: </w:t>
            </w:r>
            <w:r>
              <w:rPr>
                <w:i/>
                <w:sz w:val="22"/>
              </w:rPr>
              <w:t>O assentado no Trono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YAVEH, o Deus Todo Poderoso no 1º século.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25"/>
        <w:gridCol w:w="4057"/>
        <w:gridCol w:w="4057"/>
      </w:tblGrid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Resumo do 10º Quadro: ( Rv 22 )</w:t>
            </w:r>
          </w:p>
        </w:tc>
      </w:tr>
      <w:tr>
        <w:trPr/>
        <w:tc>
          <w:tcPr>
            <w:tcW w:w="60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22</w:t>
            </w:r>
          </w:p>
        </w:tc>
      </w:tr>
      <w:tr>
        <w:trPr/>
        <w:tc>
          <w:tcPr>
            <w:tcW w:w="102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dmoestações e considerações</w:t>
            </w:r>
          </w:p>
          <w:p>
            <w:pPr>
              <w:pStyle w:val="Normal"/>
              <w:ind w:left="113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inais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2:1: </w:t>
            </w:r>
            <w:r>
              <w:rPr>
                <w:i/>
                <w:sz w:val="22"/>
              </w:rPr>
              <w:t>Rio puro de água da vida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rande Multidão no céu, prefigurada pela tribo de Levi.</w:t>
            </w:r>
          </w:p>
        </w:tc>
      </w:tr>
      <w:tr>
        <w:trPr/>
        <w:tc>
          <w:tcPr>
            <w:tcW w:w="102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22:2:</w:t>
            </w:r>
            <w:r>
              <w:rPr>
                <w:i/>
                <w:sz w:val="22"/>
              </w:rPr>
              <w:t xml:space="preserve"> Árvores da vida e suas folhas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144.000 Reis Sacerdotes cujas folhas - ministério - aperfeiçoam a Humanidade.</w:t>
            </w:r>
          </w:p>
        </w:tc>
      </w:tr>
      <w:tr>
        <w:trPr/>
        <w:tc>
          <w:tcPr>
            <w:tcW w:w="102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v 22:13: </w:t>
            </w:r>
            <w:r>
              <w:rPr>
                <w:i/>
                <w:sz w:val="22"/>
              </w:rPr>
              <w:t>O Alfa e o Ômega, o princípio e o fim:</w:t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YAVEH, o Deus Todo Poderoso.</w:t>
            </w:r>
          </w:p>
        </w:tc>
      </w:tr>
      <w:tr>
        <w:trPr/>
        <w:tc>
          <w:tcPr>
            <w:tcW w:w="102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2"/>
              </w:rPr>
              <w:t xml:space="preserve">Rv 22:19: </w:t>
            </w:r>
            <w:r>
              <w:rPr>
                <w:i/>
                <w:sz w:val="22"/>
              </w:rPr>
              <w:t>Árvore da vida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0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. S. Jesus Cristo, o rei do Universo.</w:t>
            </w:r>
          </w:p>
        </w:tc>
      </w:tr>
    </w:tbl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2"/>
        </w:rPr>
      </w:pPr>
      <w:r>
        <w:rPr>
          <w:sz w:val="22"/>
        </w:rPr>
        <w:t>Quadro esquemático e compreensivo do livro de Apocalipse:</w:t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1º QUADRO: Os sete castiçai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Mensagens às sete Igrejas: ( Rv. 1 – 3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1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1-20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Revelação feita a Joã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2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1-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7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1ª carta. - à Igreja de Éfes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2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8-11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2ª carta. - à Igreja de Esmirn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2:12-17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3ª carta. - à Igreja de Pérgam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2:18-29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4ª carta. - à Igreja de Taitir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3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1-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6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5ª carta. - à Igreja de Sard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2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7-13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6ª carta. - à Igreja de Filadélfi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2:14-22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7ª carta. - à Igreja de Laodiceia</w:t>
            </w:r>
          </w:p>
        </w:tc>
      </w:tr>
    </w:tbl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2º QUADRO: Sessão simbólica</w:t>
            </w:r>
          </w:p>
          <w:p>
            <w:pPr>
              <w:pStyle w:val="Heading2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ntronização do Reino de Deus: ( Rv. 4, 5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I. Rv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4 –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5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Sessão da entronização do reino de Deus realizada em 1914 e.c., no início da I Guerra Mundial. Apenas o Cordeiro foi empossado na presença de Gabriel, o 1º Querubim da Glória. Os demais membros do governo central do Universo ainda não estavam preparados ou vivos como veremos mais adiante. </w:t>
            </w:r>
          </w:p>
        </w:tc>
      </w:tr>
    </w:tbl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3º QUADRO: Os sete selos</w:t>
            </w:r>
          </w:p>
          <w:p>
            <w:pPr>
              <w:pStyle w:val="Heading2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o 1º século ao Armagedom: ( Rv 6:1 – 8:1 )</w:t>
            </w:r>
          </w:p>
          <w:p>
            <w:pPr>
              <w:pStyle w:val="Textodebloco"/>
              <w:rPr/>
            </w:pPr>
            <w:r>
              <w:rPr>
                <w:sz w:val="22"/>
              </w:rPr>
              <w:t>I   . Rv 6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1 – 8    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>Até a I Guerra Mundial: os quatro 1ºs selos.</w:t>
            </w:r>
          </w:p>
          <w:p>
            <w:pPr>
              <w:pStyle w:val="Textodebloco"/>
              <w:rPr/>
            </w:pPr>
            <w:r>
              <w:rPr>
                <w:sz w:val="22"/>
              </w:rPr>
              <w:t>II  .Rv 6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9 - 11   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Até a II Guerra Mundial: o quinto sel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II. Rv 6:12 – 7:17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Da II Guerra Mundial a Grande Tribulação: o sexto sel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V. Rv 8 :</w:t>
            </w:r>
            <w:r>
              <w:rPr>
                <w:color w:val="FFFFFF"/>
                <w:sz w:val="22"/>
              </w:rPr>
              <w:t>o</w:t>
            </w:r>
            <w:r>
              <w:rPr>
                <w:sz w:val="22"/>
              </w:rPr>
              <w:t xml:space="preserve">1         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O Armagedom: o sétimo selo.</w:t>
            </w:r>
          </w:p>
        </w:tc>
      </w:tr>
    </w:tbl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4º QUADRO: As sete trombeta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o 1º século ao Armagedom: ( Rv 8:2 - 11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   . Rv 8 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2 –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6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Até a II Guerra Mundial: Sessão Sacerdot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I  . Rv 8 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7 – 13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II Guerra Mundial: As Quatro primeiras trombeta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II. Rv 9 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1 – 12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II Guerra Mundial: A quinta trombet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IV. Rv 9 :13 – 11:14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Da II Guerra Mundial aos 42 meses: A sexta trombet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V. Rv 11:15 – 19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O fim dos 42 meses de pisoteio: A sétima Trombeta.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5º QUADRO: Os sete sinai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o 1º século ao Armagedom: ( Rv 12 - 15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I   . Rv 12:01 - 17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Do 1º século a Grande Tribulação. O primeiro sin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II  . Rv 13:01 - 10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II Guerra Mundial aos 42 meses. O segundo sin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II . Rv 13:11 – 18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II Guerra Mundial aos 42 meses. O terceiro sinal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</w:rPr>
              <w:t>IV . Rv 14:01 – 05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II Guerra Mundial. O quarto sinal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</w:rPr>
              <w:t>V  . Rv 14:06 – 13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A semana do Pacto. O quinto sin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VI . Rv 14:14 – 20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Grande Tribulação. O sexto sin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VII. Rv 15:01 – 08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Fim dos 42 meses. O sétimo sinal.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6º QUADRO: As sete Praga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os 1290 dias ao Armagedom: ( Rv 16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 . Rv 16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>1 – 16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Dos 1290 dias a Grande Tribulação. As seis primeiras praga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I. Rv 16:17 – 2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O Armagedom: sétima prag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7º QUADRO: Babilónia a Grande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 julgamento de Babilónia a Grande: ( Rv 17 – 18 )</w:t>
            </w:r>
          </w:p>
          <w:p>
            <w:pPr>
              <w:pStyle w:val="Heading6"/>
              <w:ind w:right="57" w:hanging="0"/>
              <w:rPr/>
            </w:pPr>
            <w:r>
              <w:rPr>
                <w:sz w:val="22"/>
              </w:rPr>
              <w:t xml:space="preserve">I . Rv 17:1-18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Dos 1290 dias a Grande Tribulação. Historial e relações da Babilónia a grand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I. Rv 18:1-24 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O período do Armagedom. A punição da Babilónia a grande.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8º QUADRO: O Fim do Mund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Da Grande Tribulação e Armagedom: ( Rv 19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 . Rv 19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1 - 10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A Grande Tribulação. Resgate da Grande Multid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II. Rv 19:11 - 21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O Armagedom. A Batalha Final.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9º QUADRO: O Milénio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Período dos mil anos do Reino de Deus: ( Rv 20 – 21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  . Rv 20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1 - 10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A neutralização e o fim do Diabo. O Armagedom e o miléni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II . Rv 20. 11 - 15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O Dia do Juízo de mil ano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II. Rv 21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1 – 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8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O Novo Céu e a Nova Terra. O pós Miléni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IV. Rv 21:</w:t>
            </w:r>
            <w:r>
              <w:rPr>
                <w:color w:val="FFFFFF"/>
                <w:sz w:val="22"/>
              </w:rPr>
              <w:t>0</w:t>
            </w:r>
            <w:r>
              <w:rPr>
                <w:sz w:val="22"/>
              </w:rPr>
              <w:t xml:space="preserve">9 – 27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A Nova Jerusalém. O Milénio.</w:t>
            </w:r>
          </w:p>
        </w:tc>
      </w:tr>
    </w:tbl>
    <w:p>
      <w:pPr>
        <w:pStyle w:val="Heading"/>
        <w:ind w:left="57" w:right="57" w:hanging="0"/>
        <w:rPr>
          <w:sz w:val="20"/>
        </w:rPr>
      </w:pPr>
      <w:r>
        <w:rPr>
          <w:sz w:val="20"/>
        </w:rPr>
      </w:r>
    </w:p>
    <w:p>
      <w:pPr>
        <w:pStyle w:val="Heading"/>
        <w:ind w:left="57" w:right="57" w:hanging="0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ESQUEMA DO 10º QUADRO: Convite aos chamados e conclusões</w:t>
            </w:r>
          </w:p>
          <w:p>
            <w:pPr>
              <w:pStyle w:val="Heading2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Admoestações e considerações finais: ( Rv 22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I. Rv 22:1 – 21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Admoestações e considerações fina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668" w:hRule="atLeast"/>
        </w:trPr>
        <w:tc>
          <w:tcPr>
            <w:tcW w:w="91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O LIVRO DE REVELAÇÃ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PRETAÇÃO </w:t>
            </w:r>
          </w:p>
          <w:p>
            <w:pPr>
              <w:pStyle w:val="Heading2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= 3ª REVISÃO =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endo o Quadro n.º 1 como pano de fundo de indispensável leitura à introdução ao Livro de Revelação, a presente interpretação inicia-se no 2º Quadro até ao 10º Quadro.</w:t>
      </w:r>
    </w:p>
    <w:p>
      <w:pPr>
        <w:pStyle w:val="Heading"/>
        <w:ind w:left="57" w:right="57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DIA DE JEOVÁ</w:t>
            </w:r>
          </w:p>
          <w:p>
            <w:pPr>
              <w:pStyle w:val="Heading1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nização do Reino de Deus: ( Rv. 4, 5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:4:1:</w:t>
            </w:r>
            <w:r>
              <w:rPr>
                <w:sz w:val="22"/>
              </w:rPr>
              <w:t xml:space="preserve"> DEPOIS destas coisas, olhei, e eis que estava uma porta aberta no céu; e a primeira voz que, como de trombeta, ouvira falar comigo, disse: Sobe aqui, e mostrar-te-ei as coisas que depois destas devem acontece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2: E logo fui arrebatado no Espírito, e eis que um trono estava posto no céu, e um assentado sobre o tro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3: E o que estava assentado era, na aparência, semelhante à pedra jaspe e sardónica; e o arco celeste estava ao redor do trono, e parecia semelhante à esmeral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4: E ao redor do trono havia vinte e quatro tronos; e vi assentados sobre os tronos vinte e quatro anciãos vestidos de vestes brancas; e tinham sobre suas cabeças coroas de ou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5: E do trono saíam relâmpagos, e trovões, e vozes; e diante do trono ardiam sete lâmpadas de fogo, as quais são os sete espíritos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v:4:6a: E havia diante do trono como que um mar de vidro, semelhante ao cristal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6b: E no meio do trono, e ao redor do trono, quatro animais cheios de olhos, por diante e por detrá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7: E o primeiro animal era semelhante a um leão, e o segundo animal semelhante a um bezerro, e tinha o terceiro animal o rosto como de homem, e o quarto animal era semelhante a uma águia voan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8: E os quatro animais tinham, cada um de per si, seis asas, e ao redor, e por dentro, estavam cheios de olhos; e não descansam nem de dia nem de noite, dizendo: Santo, Santo, Santo, é o Senhor Deus, o Todo-Poderoso, que era, e que é, e que há de vi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9: E, quando os animais davam glória, e honra, e acções de graças ao que estava assentado sobre o trono, ao que vive para todo o sempre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10: Os vinte e quatro anciãos prostravam-se diante do que estava assentado sobre o trono, e adoravam o que vive para todo o sempre; e lançavam as suas coroas diante do trono, dizendo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4:11: Digno és, Senhor, de receber glória, e honra, e poder; porque tu criaste todas as coisas, e por tua vontade são e foram criad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:5:1:</w:t>
            </w:r>
            <w:r>
              <w:rPr>
                <w:sz w:val="22"/>
              </w:rPr>
              <w:t xml:space="preserve"> E VI na destra do que estava assentado sobre o trono um livro escrito por dentro e por fora, selado com sete sel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2: E vi um anjo forte, bradando com grande voz: Quem é digno de abrir o livro e de desatar os seus selos?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3: E ninguém no céu, nem na terra, nem debaixo da terra, podia abrir o livro, nem olhar para 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4: E eu chorava muito, porque ninguém fora achado digno de abrir o livro, nem de o ler, nem de olhar para 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5: E disse-me um dos anciãos: Não chores; eis aqui o Leão da tribo de Judá, a raiz de Davi, que venceu, para abrir o livro e desatar os seus sete sel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6: E olhei, e eis que estava no meio do trono e dos quatro animais viventes e entre os anciãos um Cordeiro, como havendo sido morto, e tinha sete chifres e sete olhos, que são os sete espíritos de Deus enviados a toda 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7: E veio, e tomou o livro da destra do que estava assentado no tro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8: E, havendo tomado o livro, os quatro animais e os vinte e quatro anciãos prostraram-se diante do Cordeiro, tendo todos eles harpas e salvas de ouro cheias de incenso, que são as orações dos san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9: E cantavam um novo cântico, dizendo: Digno és de tomar o livro, e de abrir os seus selos; porque foste morto, e com o teu sangue compraste para Deus homens de toda a tribo, e língua, e povo, e naçã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10: E para o nosso Deus os fizeste reis e sacerdotes; e eles reinarão sobre 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11: E olhei, e ouvi a voz de muitos anjos ao redor do trono, e dos animais, e dos anciãos; e era o número deles milhões de milhões, e milhares de milhares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12: Que com grande voz diziam: Digno é o Cordeiro, que foi morto, de receber o poder, e riquezas, e sabedoria, e força, e honra, e glória, e acções de graças.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5:13: E ouvi toda a criatura que está no céu, e na terra, e debaixo da terra, e que está no mar, e a todas as coisas que neles há, dizer: Ao que está assentado sobre o trono, e ao Cordeiro, sejam dadas acções de graças, e honra, e glória, e poder para todo o sempre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5:14: E os quatro animais diziam: Amém. E os vinte e quatro anciãos prostraram-se, e adoraram ao que vive para todo o sempre.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Corpodetexto2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Corpodetexto2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A SESSÃO DE ENTRONIZAÇÃO</w:t>
            </w:r>
          </w:p>
          <w:p>
            <w:pPr>
              <w:pStyle w:val="Corpodetexto2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 volta da I Guerra Mundial.</w:t>
            </w:r>
          </w:p>
          <w:p>
            <w:pPr>
              <w:pStyle w:val="Corpodetexto2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O Templo de Deus ( Rv 4)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4: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scensão de João ao céu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4:1 ) A ascensão simbólica de João ao céu é feita no contexto de um habitáculo, o Templo / Tabernáculo de Jeová, com o Pátio, e os compartimentos Santo e Santíssim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4:2-3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Trono de Deus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4:2, 3 ) No compartimento do Santíssimo do Templo, João observa um Trono em lugar da Arca do Testemunho. Sentado no Trono está um Ser em prefiguração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Não nos esqueçamos da natureza infinita e absoluta do Deus Todo Poderoso ]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 xml:space="preserve">Rv 4:2-3b </w:t>
            </w:r>
            <w:r>
              <w:rPr>
                <w:rFonts w:eastAsia="Marlett" w:cs="Marlett" w:ascii="Marlett" w:hAnsi="Marlett"/>
                <w:b/>
                <w:sz w:val="22"/>
              </w:rPr>
              <w:t></w:t>
            </w:r>
            <w:r>
              <w:rPr>
                <w:b/>
                <w:sz w:val="22"/>
              </w:rPr>
              <w:t>A configuração do Tron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o veremos adiante além de uma Presidência o Trono de Deus contempla duas vice Presidências nessa ocasião ainda não reveladas. Rv 11:19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Os primeiros indigitados haviam sido o Arcanjo Miguel e os Querubins Gabriel e Lúcifer, simbolizados  sobre a Arca do testemunh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Ez 28:1-19; 25:18; Hb 9:5; 2Sm 7:13; 1Cr 17:14; Sl 45:6,7; Is 9:6-711:1, 32:1; Hb 1:3-9, 10:12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 o pecado de Lúcifer, o seu lugar ficou vagado para além de João Baptista que o perdeu ao  rejeitar do Messia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[ Is 40:3; Ml 3:1; 4:5; Mt 3:1-17; 11:1-19; 14:1-12; Mk 1:1-14; Lk 1:5-25,57-80; 3:1-20; 7:18-35; Jo 1:15-37; 3:22-36; 6:65 ]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ois discípulos de Jesus estavam desejosos em sentar-se ao seu lado no Reino de Deus: Mt 20:17-23; Mk 10:35-40; Lk, Mas não era da sua competência outorgar esses lugares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4:4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Santo do Templo</w:t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Rv 4:4 ) No compartimento Santo estão 24 Anciãos vestidos de branco, com coroas nas suas cabeças e sentados nos respectivos tronos em prefiguração dos 144.000 Reis Sacerdot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4:5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b/>
                <w:sz w:val="22"/>
              </w:rPr>
              <w:t>a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s anjos de Deus</w:t>
            </w:r>
          </w:p>
          <w:p>
            <w:pPr>
              <w:pStyle w:val="Textodebloco"/>
              <w:rPr/>
            </w:pPr>
            <w:r>
              <w:rPr>
                <w:sz w:val="22"/>
              </w:rPr>
              <w:t xml:space="preserve">( Rv 4:5a ) Os </w:t>
            </w:r>
            <w:r>
              <w:rPr>
                <w:i/>
                <w:sz w:val="22"/>
              </w:rPr>
              <w:t>relâmpagos</w:t>
            </w:r>
            <w:r>
              <w:rPr>
                <w:sz w:val="22"/>
              </w:rPr>
              <w:t xml:space="preserve"> simbolizam os anjos de Deus encarregados de operar as suas ordens. Ver Ez 1:14. </w:t>
            </w:r>
            <w:r>
              <w:rPr>
                <w:i/>
                <w:sz w:val="22"/>
              </w:rPr>
              <w:t>A voz e trovões</w:t>
            </w:r>
            <w:r>
              <w:rPr>
                <w:sz w:val="22"/>
              </w:rPr>
              <w:t xml:space="preserve"> são a voz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4:5b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s sete lâmpadas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4:5b ) As sete lâmpadas simbolizam os anjos enviados as 'sete' Sinagogas e Igrejas de Deus n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4:6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b/>
                <w:sz w:val="22"/>
              </w:rPr>
              <w:t>a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Pátio do Templ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4:6a ) No pátio fora do Templo, i.e. na Terra em baixo, João vê em substituição da bacia da purificação, </w:t>
            </w:r>
            <w:r>
              <w:rPr>
                <w:i/>
                <w:sz w:val="22"/>
              </w:rPr>
              <w:t>algo como que um mar de vidro semelhante ao cristal</w:t>
            </w:r>
            <w:r>
              <w:rPr>
                <w:sz w:val="22"/>
              </w:rPr>
              <w:t>, de grande pureza e limpidez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4:6b–1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s quatro Querubins Guardiães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4:6b–9 ) No compartimento Santíssimo do Templo João avista quatro Querubins Guardiães idênticos aos descritos por Ezequiel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Lei de Moisés eram simbolizados pelos quatro chifres dispostos sobre a tampa do altar do incenso. 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m Zk 1:18-21; 4:1-14; 6.1-8 Deus faz anunciar dois dos quatro Querubins Guardiães, os dois raminhos de oliveira, identificados em Rv 11:4 como as duas Testemunhas. [ Rv 3:21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Lei de Moisés impunha a unção dos 4 chifres do altar do incenso durante as sessões sacerdotais anuais. Ex 30:10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te facto significa que os titulares aí simbolizados deveriam emergir dentre a Humanidade. São os 4 ventos d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Ez 37:9; Dn 7:2; Zk 1:18-21; 6:1-8; Mt 24:32; Mk 13:27; Rv 7:1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importância desse pormenor tem a ver com o facto de a mesma situação ocorrer com um dos dois Querubins da Glóri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a sessão sacerdotal o Querubim </w:t>
            </w:r>
            <w:r>
              <w:rPr>
                <w:sz w:val="22"/>
                <w:u w:val="single"/>
              </w:rPr>
              <w:t>do lado oriental</w:t>
            </w:r>
            <w:r>
              <w:rPr>
                <w:sz w:val="22"/>
              </w:rPr>
              <w:t xml:space="preserve"> tinha de ser aspergido com sangue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Lv 16:14; Rv 16:12b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5:1-7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cerimonial do Cordeiro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5:1-7 ) No compartimento Santíssimo passa a decorrer uma cerimónia muito semelhante ao descrito por Daniel 7:9, 10, 13, 14, protagonizada pelo N. S. Jesus Cristo. Ele é o Cordeiro que recebe de Deus o rolo dos sete selos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cordemo-nos que a subida e recepção do N. S. Jesus cristo ao céu dos céus ocorreu no ano 30 e.c.. Aí permaneceu até Deus o entronizar em 1914 e.c.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referência dos sete anjos ( sete chifres e sete olhos ) pretende sintetizar / homenagear a acção por eles operada durante a revelação e a subordinação dos mesmos ao Cordeir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Entronização do N. S. Jesus Crist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5:8a-10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homenagem ao Cordeiro</w:t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Rv 5:8a ) Após a recepção do rolo, os quatro Querubins Guardiães e os 24 Anciãos simbólicos passam a transferir ao Cordeiro a homenagem feita a Deus.</w:t>
            </w:r>
          </w:p>
          <w:p>
            <w:pPr>
              <w:pStyle w:val="Corpodetexto3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Rv 5:8b ) As harpas servem para cumprir Is 30:32. As tigelas com incenso diante de Jeová, o Deus Todo Poderoso, simbolizam as oraçõesa favor dos Santos ainda na morte. A referência ao incenso dura todo o tempo prévio a redenção dos Santos. Evoca a Lei de Moisés.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sz w:val="22"/>
              </w:rPr>
              <w:t xml:space="preserve">( Rv 5:9, 10 ) O </w:t>
            </w:r>
            <w:r>
              <w:rPr>
                <w:i/>
                <w:sz w:val="22"/>
              </w:rPr>
              <w:t>cântico novo</w:t>
            </w:r>
            <w:r>
              <w:rPr>
                <w:sz w:val="22"/>
              </w:rPr>
              <w:t xml:space="preserve"> é um dos sinais identificadores dos 24 Anciãos. Evoca Ex 15:1-19; Sl 33:3; Is 42:10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10. Rv 5:11-12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homenagem da Grande Multidã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5:11, 12 ) A esta altura, no período da Grande Tribulação, João assiste ao clamor da Grande Multidão no céu glorificando o N. S. Jesus Cristo pela sua salv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11. Rv 5:13-14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homenagem do povo do milénio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5:13, 14 ) Já no milénio todas as Criaturas beneficiárias das bênçãos do Reino milenar elevarão homenagens ao Cordeiro pela justiça e majestade do seu reinado.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 SETE SELO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4º ao 7º sel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º século ao Armagedom: ( Rv 6:1– 8:1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: E, HAVENDO o Cordeiro aberto um dos selos, olhei, e ouvi um dos quatro animais, que dizia como em voz de trovão: Vem, e vê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2: E olhei, e eis um cavalo branco; e o que estava assentado sobre ele tinha um arco; e foi-lhe dada uma coroa, e saiu vitorioso, e para vence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3: E, havendo aberto o segundo selo, ouvi o segundo animal, dizendo: Vem, e vê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4: E saiu outro cavalo, vermelho; e ao que estava assentado sobre ele foi dado que tirasse a paz da terra, e que se matassem uns aos outros; e foi-lhe dada uma grande esp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5: E, havendo aberto o terceiro selo, ouvi dizer ao terceiro animal: Vem, e vê. E olhei, e eis um cavalo preto e o que sobre ele estava assentado tinha uma balança na m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6: E ouvi uma voz no meio dos quatro animais, que dizia: Uma medida de trigo por um dinheiro, e três medidas de cevada por um dinheiro; e não danifiques o azeite e o vinh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7: E, havendo aberto o quarto selo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uvi a voz do quarto animal, que dizia: Vem, e vê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8: E olhei, e eis um cavalo amarelo, e o que estava assentado sobre ele tinha por nome Morte; e o inferno o seguia; e foi-lhes dado poder para matar a quarta parte da terra, com espada, e com fome, e com peste, e com as feras d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9: E, havendo aberto o quinto selo, vi debaixo do altar as almas dos que foram mortos por amor da palavra de Deus e por amor do testemunho que de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Rv:6:10: E clamavam com grande voz, dizendo: Até quando, ó verdadeiro e santo Dominador, não julgas e vingas o nosso sangue dos que habitam sobre a terra?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Corpodetexto2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I. OS QUATRO 1º</w:t>
            </w:r>
            <w:r>
              <w:rPr>
                <w:vertAlign w:val="superscript"/>
              </w:rPr>
              <w:t>s</w:t>
            </w:r>
            <w:r>
              <w:rPr/>
              <w:t xml:space="preserve"> SELOS: (6:1-8 )</w:t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Desde o 1º sécul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6: 1-8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quatro cavaleiros</w:t>
            </w:r>
          </w:p>
          <w:p>
            <w:pPr>
              <w:pStyle w:val="Textodebloco"/>
              <w:rPr>
                <w:sz w:val="22"/>
              </w:rPr>
            </w:pPr>
            <w:r>
              <w:rPr>
                <w:sz w:val="22"/>
              </w:rPr>
              <w:t>( Rv 6:1-8 ) Estes versículos anunciam quatro cavaleiros simbolizando o percurso do princípio das do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cavalos e cavaleiros expressam igualmente as pragas divinas, que prevalecem numa guerra punitiv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Jr 15:2-3; Ez 14:12-21; Rv 12:1-5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nforme o versículo 6 o azeite e o vinho deveriam ser poupad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azeite de oliveira por causa da unção dos Santos do Altíssimo. O vinho da ira deveria ser poupado porque do seu cálice haverão de beber todos os pecadores, individual e colectivam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ver : Sl 75:8; Is 51:22,23; Jr 25:15-38; Zk 12:2; Rv 16:19; Rv 17:2,4; 18:3,6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Heading7"/>
              <w:ind w:left="57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II. O QUINTO SELO: ( 6:9-11 )</w:t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Período da II Guerra Mundial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6:9-1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ansiedade dos Santos mortos</w:t>
            </w:r>
          </w:p>
          <w:p>
            <w:pPr>
              <w:pStyle w:val="Textodebloco"/>
              <w:rPr>
                <w:sz w:val="22"/>
              </w:rPr>
            </w:pPr>
            <w:r>
              <w:rPr>
                <w:sz w:val="22"/>
              </w:rPr>
              <w:t>( Rv 6:9 ) Os Santos dos primeiros séculos são simbolicamente representados debaixo do altar do holocausto. Esta situação inicia-se com os primeiros Mártires e antecede a ressurreição dos mesmos na II G. M.. [ Is 66:8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odebloco"/>
              <w:rPr/>
            </w:pPr>
            <w:r>
              <w:rPr>
                <w:sz w:val="22"/>
              </w:rPr>
              <w:t>( Rv 6:10 ) Questionam sobre o início das sete pragas sobre o mundo.</w:t>
            </w:r>
            <w:r>
              <w:rPr>
                <w:color w:val="FFFFFF"/>
                <w:sz w:val="22"/>
              </w:rPr>
              <w:t>.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b w:val="false"/>
                <w:color w:val="FFFFFF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1: E foram dadas a cada um compridas vestes brancas e foi-lhes dito que repousassem ainda um pouco de tempo, até que também se completasse o número de seus conservos e seus irmãos, que haviam de ser mortos como eles fo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2: E, havendo aberto o sexto selo, olhei, e eis que houve um grande tremor de terra; e o sol tornou-se negro como saco de cilício, e a lua tornou-se como sangue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3: E as estrelas do céu caíram sobre a terra, como quando a figueira lança de si os seus figos verdes, abalada por um vento for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4: E o céu retirou-se como um livro que se enrola; e todos os montes e ilhas foram removidos dos seus luga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5: E os reis da terra, e os grandes, e os ricos, e os tribunos, e os poderosos, e todo o servo, e todo o livre, se esconderam nas cavernas e nas rochas das montanha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6: E diziam aos montes e aos rochedos: Caí sobre nós, e escondei-nos do rosto daquele que está assentado sobre o trono, e da ira do Cordeir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6:17: Porque é vindo o grande dia da sua ira; e quem poderá subsistir?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:7:1</w:t>
            </w:r>
            <w:r>
              <w:rPr>
                <w:sz w:val="22"/>
              </w:rPr>
              <w:t>: E DEPOIS destas coisas vi quatro anjos que estavam sobre os quatro cantos da terra, retendo os quatro ventos da terra, para que nenhum vento soprasse sobre a terra, nem sobre o mar, nem contra árvore algum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2: E vi outro anjo subir do lado do sol nascente, e que tinha o selo do Deus vivo; e clamou com grande voz aos quatro anjos, a quem fora dado o poder de danificar a terra e o mar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3: Dizendo: Não danifiqueis a terra, nem o mar, nem as árvores, até que hajamos assinalado nas suas testas os servos do nosso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4: E ouvi o número dos assinalados, e eram cento e quarenta e quatro mil assinalados, de todas as tribos dos filhos de Israe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5: Da tribo de Judá, havia doze mil assinalados; da tribo de Rúben, doze mil assinalados; da tribo de Gade, doze mil assinalado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6: Da tribo de Aser, doze mil assinalados; da tribo de Naftali, doze mil assinalados; da tribo de Manassés, doze mil assinalado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7: Da tribo de Simeão, doze mil assinalados; da tribo de Levi, doze mil assinalados; da tribo de Issacar, doze mil assinalado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v:7:8: Da tribo de Zebulom, doze mil assinalados; da tribo de José, doze mil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sinalados; da tribo de Benjamim, doze mil assinalad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9: Depois destas coisas olhei, e eis aqui uma multidão, a qual ninguém podia contar, de todas as nações, e tribos, e povos, e línguas, que estavam diante do trono, e perante o Cordeiro, trajando vestes brancas e com palmas nas suas mão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0: E clamavam com grande voz, dizendo: Salvação ao nosso Deus, que está assentado no trono, e a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1: E todos os anjos estavam ao redor do trono, e dos anciãos, e dos quatro animais; e prostraram-se diante do trono sobre seus rostos, e adoraram a Deus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2: Dizendo: Amém. Louvor, e glória, e sabedoria, e acção de graças, e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honra, e poder, e força ao nosso Deus, para todo o sempre. Amé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3: E um dos anciãos me falou, dizendo: Estes que estão vestidos de vestes brancas, quem são, e de onde vieram?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4: E eu disse-lhe: Senhor, tu sabes. E ele disse-me: Estes são os que vieram da grande tribulação, e lavaram as suas vestes e as branquearam no sangue d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5: Por isso estão diante do trono de Deus, e o servem de dia e de noite no seu templo; e aquele que está assentado sobre o trono os cobrirá com a sua somb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6: Nunca mais terão fome, nunca mais terão sede; nem sol nem calor algum cairá sobre el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7:17: Porque o Cordeiro que está no meio do trono os apascentará, e lhes servirá de Guia para as fontes das águas da vida; e Deus limpará de seus olhos toda a lágrima.</w:t>
            </w:r>
          </w:p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1: E, HAVENDO aberto o sétimo selo, fez-se silêncio no céu quase por meia hora.</w:t>
            </w:r>
          </w:p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Textodebloco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odebloco"/>
              <w:rPr>
                <w:sz w:val="22"/>
              </w:rPr>
            </w:pPr>
            <w:r>
              <w:rPr>
                <w:sz w:val="22"/>
              </w:rPr>
              <w:t>( Rv 6:11 ) que São ressuscitados na II G. M.. As vestes brancas simbolizam a ressurreição do grupo. Era necessário que as duas Testemunhas e o 2º grupo de Escolhidos a escolher se lhes juntasse no fim dos 42 meses para iniciar o juízo do mun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III. O SEXTO SELO: ( 6:12-7:17 )</w:t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a) Da II G. M. a Grande tribulaçã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6:12-17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segunda vinda de Crist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6:12 ) </w:t>
            </w:r>
            <w:r>
              <w:rPr>
                <w:i/>
                <w:sz w:val="22"/>
              </w:rPr>
              <w:t xml:space="preserve">Um grande terramoto </w:t>
            </w:r>
            <w:r>
              <w:rPr>
                <w:sz w:val="22"/>
              </w:rPr>
              <w:t>= uma grande catástrofe</w:t>
            </w:r>
            <w:r>
              <w:rPr>
                <w:i/>
                <w:sz w:val="22"/>
              </w:rPr>
              <w:t>; O sol negro como</w:t>
            </w:r>
            <w:r>
              <w:rPr>
                <w:i/>
                <w:color w:val="000080"/>
                <w:sz w:val="22"/>
              </w:rPr>
              <w:t xml:space="preserve"> </w:t>
            </w:r>
            <w:r>
              <w:rPr>
                <w:i/>
                <w:sz w:val="22"/>
              </w:rPr>
              <w:t>serapilheira</w:t>
            </w:r>
            <w:r>
              <w:rPr>
                <w:sz w:val="22"/>
              </w:rPr>
              <w:t xml:space="preserve"> = Lúcifer perdera toda a sua luz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A Lua ficou como sangue</w:t>
            </w:r>
            <w:r>
              <w:rPr>
                <w:sz w:val="22"/>
              </w:rPr>
              <w:t xml:space="preserve"> = a sociedade humana, reflexo da governação do Diabo, entrou na II Guerra Mundial banhada em sangu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6:13 ) </w:t>
            </w:r>
            <w:r>
              <w:rPr>
                <w:i/>
                <w:sz w:val="22"/>
              </w:rPr>
              <w:t>As estrelas do céu caíram para a terra</w:t>
            </w:r>
            <w:r>
              <w:rPr>
                <w:sz w:val="22"/>
              </w:rPr>
              <w:t xml:space="preserve"> = os demónios do governo satânico, simbolizando </w:t>
            </w:r>
            <w:r>
              <w:rPr>
                <w:i/>
                <w:sz w:val="22"/>
              </w:rPr>
              <w:t>o céu</w:t>
            </w:r>
            <w:r>
              <w:rPr>
                <w:sz w:val="22"/>
              </w:rPr>
              <w:t xml:space="preserve">, tombaram sobre a terr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figueira simboliza Israel. [ Evoca a 3ª Trombeta ] Mt 21:33-41, Lk 13:6-9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6:14 ) </w:t>
            </w:r>
            <w:r>
              <w:rPr>
                <w:i/>
                <w:sz w:val="22"/>
              </w:rPr>
              <w:t>O céu retirou-se como um livro que se enrola</w:t>
            </w:r>
            <w:r>
              <w:rPr>
                <w:sz w:val="22"/>
              </w:rPr>
              <w:t xml:space="preserve"> = o governo satânico outrora sediado no céu foi arredado da sua posição para a terra</w:t>
            </w:r>
            <w:r>
              <w:rPr>
                <w:i/>
                <w:sz w:val="22"/>
              </w:rPr>
              <w:t>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E todos os montes e ilhas foram removidos dos seus lugares</w:t>
            </w:r>
            <w:r>
              <w:rPr>
                <w:sz w:val="22"/>
              </w:rPr>
              <w:t xml:space="preserve"> = todas as Nações e Igrejas foram deslocados das suas posiçõ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odebloco"/>
              <w:rPr>
                <w:sz w:val="22"/>
              </w:rPr>
            </w:pPr>
            <w:r>
              <w:rPr>
                <w:sz w:val="22"/>
              </w:rPr>
              <w:t>( Rv 6:15 ) Todo o dignatário ou humilde dentre a humanidade procurou o melhor refúgio possíve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6:16, 17 ) No auge da II Guerra Mundial prevalece a impressão de que o fim estava chegando. </w:t>
            </w:r>
            <w:r>
              <w:rPr>
                <w:i/>
                <w:sz w:val="22"/>
              </w:rPr>
              <w:t>Montes</w:t>
            </w:r>
            <w:r>
              <w:rPr>
                <w:sz w:val="22"/>
              </w:rPr>
              <w:t xml:space="preserve"> = governos e </w:t>
            </w:r>
            <w:r>
              <w:rPr>
                <w:i/>
                <w:sz w:val="22"/>
              </w:rPr>
              <w:t>Rochedos</w:t>
            </w:r>
            <w:r>
              <w:rPr>
                <w:sz w:val="22"/>
              </w:rPr>
              <w:t xml:space="preserve"> = locais de refúg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O período pós II Guerra mundial.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b/>
                <w:sz w:val="22"/>
              </w:rPr>
              <w:t>Rv 7:1-3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Período de relativa paz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7:1 ) </w:t>
            </w:r>
            <w:r>
              <w:rPr>
                <w:i/>
                <w:sz w:val="22"/>
              </w:rPr>
              <w:t>Quatro anjos sobre os quatro cantos da terra, segurando os quatro ventos</w:t>
            </w:r>
            <w:r>
              <w:rPr>
                <w:sz w:val="22"/>
              </w:rPr>
              <w:t xml:space="preserve"> depois da II Guerra Mundial = os 4 anjos simbolizam os 4 Querubins Guardiães. Dois deles haviam entrado em cena na II G. M.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7:2, 3 ) A ordem do Rei Jesus Cristo, os Querubins Guardiães deveriam abster-se de destruir a humanidade tumultuosa - </w:t>
            </w:r>
            <w:r>
              <w:rPr>
                <w:i/>
                <w:sz w:val="22"/>
              </w:rPr>
              <w:t xml:space="preserve">o mar, </w:t>
            </w:r>
            <w:r>
              <w:rPr>
                <w:sz w:val="22"/>
              </w:rPr>
              <w:t xml:space="preserve">e a terra. Ademais deveriam não destruir </w:t>
            </w:r>
            <w:r>
              <w:rPr>
                <w:i/>
                <w:sz w:val="22"/>
              </w:rPr>
              <w:t>as árvores</w:t>
            </w:r>
            <w:r>
              <w:rPr>
                <w:sz w:val="22"/>
              </w:rPr>
              <w:t>, os Líderes das Sinagogas e Igrejas cristãs, até se acabar a selagem dos Escolhidos remanescentes n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) O período pós II Guerra mundial.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b/>
                <w:sz w:val="22"/>
              </w:rPr>
              <w:t>Rv 7:4-8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Selagem dos 144.000 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>( Rv 7:4 ) No total o número dos Escolhidos para Reis Sacerdotes é de 144.000 pessoas. Este número engloba os Escolhidos ressuscitados durante a II guerra Mundial. Os ainda remanescentes na terra após a</w:t>
            </w:r>
            <w:r>
              <w:rPr>
                <w:color w:val="000080"/>
                <w:sz w:val="22"/>
              </w:rPr>
              <w:t xml:space="preserve"> </w:t>
            </w:r>
            <w:r>
              <w:rPr>
                <w:sz w:val="22"/>
              </w:rPr>
              <w:t>guerra são completados no fim dos 42 meses do pisote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7:5-8 ) – A simbologia dos 144.000 Reis Sacerdotes foi extrapolada da composição dos Primogénitos das doze tribos de Israel e das varas de José no exílio. [ Nm 3:12-13, 40-51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Não nos esqueçamos que o término do ajuntamento dos Escolhidos ocorre por altura da Semana do Pacto. Esse grupo é composto por Judeus e Gentios a que se chama de Israel segundo o espírito. São os mesmos que assessoram as duas Testemunhas no seu profetizar e que conjuntamente sofrerão o pisoteio de 42 meses, ao fim do qual ressuscitarão.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)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eríodo da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Grande Tribulaçã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7:9-17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O resgate da Grande Multidão</w:t>
            </w:r>
          </w:p>
          <w:p>
            <w:pPr>
              <w:pStyle w:val="Normal"/>
              <w:ind w:left="57" w:right="57" w:hanging="0"/>
              <w:jc w:val="both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( Rv 7:9, 10 ) </w:t>
            </w:r>
            <w:r>
              <w:rPr>
                <w:i/>
                <w:sz w:val="22"/>
              </w:rPr>
              <w:t>E eis uma Grande Multidão a volta do Trono</w:t>
            </w:r>
            <w:r>
              <w:rPr>
                <w:sz w:val="22"/>
              </w:rPr>
              <w:t xml:space="preserve"> = na Lei de Moisés são previstos pela mesa dos pães ázim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Grande Multidão terá abrigo no Templo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t 12:3-4; Lk 6:3-4; I Sm 21:1-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s palmas nas mãos evocam a entrada triunfal de Jesus Cristo em Jerusalém terrestre no 1º sécul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7:11, 12 ) Para além dos personagens evocados no texto também os anjos se lhes juntam na adoração a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( Rv 7:13, 14 ) </w:t>
            </w:r>
            <w:r>
              <w:rPr>
                <w:i/>
                <w:sz w:val="22"/>
              </w:rPr>
              <w:t xml:space="preserve">Estes são os que saem da Grande Tribulação </w:t>
            </w:r>
            <w:r>
              <w:rPr>
                <w:sz w:val="22"/>
              </w:rPr>
              <w:t>= a Grande Tribulação antecede a batalha do Armagedom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Lavaram e branquearam as suas vestes no sangue do cordeiro</w:t>
            </w:r>
            <w:r>
              <w:rPr>
                <w:sz w:val="22"/>
              </w:rPr>
              <w:t xml:space="preserve"> = alguns dos membros da  Grande Multidão poderão cair antes do respectivo resgate ao céu n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7:15 ) </w:t>
            </w:r>
            <w:r>
              <w:rPr>
                <w:i/>
                <w:sz w:val="22"/>
              </w:rPr>
              <w:t xml:space="preserve">Estão diante do trono de Deus e O servem dia e noite no seu Templo </w:t>
            </w:r>
            <w:r>
              <w:rPr>
                <w:sz w:val="22"/>
              </w:rPr>
              <w:t>= reafirmação em como a Grande Multidão, simbolizada pela tribo de Levi, obterá refúgio no compartimento Santo do Templo – o 2º céu - por altura do resgate n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7:16 ) </w:t>
            </w:r>
            <w:r>
              <w:rPr>
                <w:i/>
                <w:sz w:val="22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ol</w:t>
            </w:r>
            <w:r>
              <w:rPr>
                <w:sz w:val="22"/>
              </w:rPr>
              <w:t xml:space="preserve">, prefigura o Diabo e o seu </w:t>
            </w:r>
            <w:r>
              <w:rPr>
                <w:i/>
                <w:sz w:val="22"/>
              </w:rPr>
              <w:t>calor</w:t>
            </w:r>
            <w:r>
              <w:rPr>
                <w:sz w:val="22"/>
              </w:rPr>
              <w:t>, as opressões demoníacas durante 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b w:val="false"/>
                <w:sz w:val="22"/>
              </w:rPr>
              <w:t>( Rv 7:17 )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i/>
                <w:sz w:val="22"/>
              </w:rPr>
              <w:t>S</w:t>
            </w:r>
            <w:r>
              <w:rPr>
                <w:b w:val="false"/>
                <w:sz w:val="22"/>
              </w:rPr>
              <w:t xml:space="preserve">endo a Grande Multidão </w:t>
            </w:r>
            <w:r>
              <w:rPr>
                <w:b w:val="false"/>
                <w:i/>
                <w:sz w:val="22"/>
              </w:rPr>
              <w:t>o rio da vida</w:t>
            </w:r>
            <w:r>
              <w:rPr>
                <w:b w:val="false"/>
                <w:sz w:val="22"/>
              </w:rPr>
              <w:t>, as fontes representam Deus e o Cordeiro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[ Jo 7:37; Sl 36:9; Jr 2:13 ]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IV. O SÉTIMO SELO: ( 8:1 )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) Período do Armagedom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Rv 8:1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 xml:space="preserve"> Silêncio pelos mortos </w:t>
            </w:r>
          </w:p>
          <w:p>
            <w:pPr>
              <w:pStyle w:val="Textodebloco"/>
              <w:rPr>
                <w:sz w:val="22"/>
              </w:rPr>
            </w:pPr>
            <w:r>
              <w:rPr>
                <w:sz w:val="22"/>
              </w:rPr>
              <w:t>( Rv 8:1 ) A meia hora de silêncio é observada em memória da matança do Armagedom e do castigo de morte executado sobre o Diabo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[ ver Ez 31:15, 32:7,8 ]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 SETE TROMBETA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 1ª à 4ª Trombeta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º século ao Armagedom: ( Rv 8:2 - 13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2: E vi os sete anjos, que estavam diante de Deus, e foram-lhes dadas sete trombet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3: E veio outro anjo, e pôs-se junto ao altar, tendo um incensário de ouro; e foi-lhe dado muito incenso, para o pôr com as orações de todos os santos sobre o altar de ouro, que está diante do tro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4: E a fumaça do incenso subiu com as orações dos santos desde a mão do anjo até diante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5: E o anjo tomou o incensário, e o encheu do fogo do altar, e o lançou sobre a terra; e houve depois vozes, e trovões, e relâmpagos e terremo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6: E os sete anjos, que tinham as sete trombetas, prepararam-se para tocá-las.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7: E o primeiro anjo tocou a sua trombeta, e houve saraiva e fogo misturado com sangue, e foram lançados na terra, que foi queimada na sua terça parte; queimou-se a terça parte das árvores, e toda a erva verde foi queim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8: E o segundo anjo tocou a trombeta; e foi lançada no mar uma coisa como um grande monte ardendo em fogo, e tornou-se em sangue a terça parte do ma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9: E morreu a terça parte das criaturas que tinham vida no mar; e perdeu-se a terça parte das na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10: E o terceiro anjo tocou a sua trombeta, e caiu do céu uma grande estrela ardendo como uma tocha, e caiu sobre a terça parte dos rios, e sobre as fontes das águ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11: E o nome da estrela era Absinto, e a terça parte das águas tornou-se em absinto, e muitos homens morreram das águas, porque se tornaram amarg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8:12: E o quarto anjo tocou a sua trombeta, e foi ferida a terça parte do sol, e a terça parte da lua, e a terça parte das estrelas; para que a Terça parte deles se escurecesse, e a terça parte do dia não brilhasse, e semelhantemente a noi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Rv:8:13: E olhei, e ouvi um anjo voar pelo meio do céu, dizendo com grande voz: Ai! ai! ai! Dos que habitam sobre a terra! por causa das outras vozes das trombetas dos três anjos que hão de ainda tocar.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Corpodetexto2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. A SESSÃO SACERDOTAL 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de o primeiro século.</w:t>
            </w:r>
          </w:p>
          <w:p>
            <w:pPr>
              <w:pStyle w:val="Heading5"/>
              <w:ind w:left="57" w:right="57" w:hanging="0"/>
              <w:rPr/>
            </w:pPr>
            <w:r>
              <w:rPr>
                <w:sz w:val="22"/>
              </w:rPr>
              <w:t>Rv 8:2-6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>A sessão Sacerdotal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8:2 ) As sete trombetas dadas aos anjos servem para anunciar os acontecimentos a ocorrer desde o 1º século até a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8:3, 4 ) Até ao início da II Guerra Mundial, os Escolhidos dos 1º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séculos ainda permanecem na morte. Nesses versículos, as suas orações prefiguradas pelo incenso, foram elevadas perante Deus. ( ver Gn 4:10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8:5 ) Tendo as </w:t>
            </w:r>
            <w:r>
              <w:rPr>
                <w:i/>
                <w:sz w:val="22"/>
              </w:rPr>
              <w:t xml:space="preserve">orações dos Santos </w:t>
            </w:r>
            <w:r>
              <w:rPr>
                <w:sz w:val="22"/>
              </w:rPr>
              <w:t xml:space="preserve">sido atendidas por Deus, este responde através de </w:t>
            </w:r>
            <w:r>
              <w:rPr>
                <w:i/>
                <w:sz w:val="22"/>
              </w:rPr>
              <w:t xml:space="preserve">vozes e trovões, </w:t>
            </w:r>
            <w:r>
              <w:rPr>
                <w:sz w:val="22"/>
              </w:rPr>
              <w:t>sendo obedecido pelos</w:t>
            </w:r>
            <w:r>
              <w:rPr>
                <w:i/>
                <w:sz w:val="22"/>
              </w:rPr>
              <w:t xml:space="preserve"> relâmpagos</w:t>
            </w:r>
            <w:r>
              <w:rPr>
                <w:sz w:val="22"/>
              </w:rPr>
              <w:t xml:space="preserve">. Os anjos assim prefigurados lançam o </w:t>
            </w:r>
            <w:r>
              <w:rPr>
                <w:i/>
                <w:sz w:val="22"/>
              </w:rPr>
              <w:t>fogo e o incenso</w:t>
            </w:r>
            <w:r>
              <w:rPr>
                <w:sz w:val="22"/>
              </w:rPr>
              <w:t xml:space="preserve"> para a terra resultando num </w:t>
            </w:r>
            <w:r>
              <w:rPr>
                <w:i/>
                <w:sz w:val="22"/>
              </w:rPr>
              <w:t>terremoto</w:t>
            </w:r>
            <w:r>
              <w:rPr>
                <w:sz w:val="22"/>
              </w:rPr>
              <w:t>, i.e., numa catástrof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b w:val="false"/>
                <w:sz w:val="22"/>
              </w:rPr>
              <w:t xml:space="preserve">( Rv 8:6 ) Os resultados serão mostrados a 'João' a medida que os </w:t>
            </w:r>
            <w:r>
              <w:rPr>
                <w:b w:val="false"/>
                <w:i/>
                <w:sz w:val="22"/>
              </w:rPr>
              <w:t>sete anjos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i/>
                <w:sz w:val="22"/>
              </w:rPr>
              <w:t>tocam as suas trombetas</w:t>
            </w:r>
            <w:r>
              <w:rPr>
                <w:b w:val="false"/>
                <w:sz w:val="22"/>
              </w:rPr>
              <w:t>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II. AS 4 1ª</w:t>
            </w:r>
            <w:r>
              <w:rPr>
                <w:b/>
                <w:sz w:val="22"/>
                <w:vertAlign w:val="superscript"/>
              </w:rPr>
              <w:t>s</w:t>
            </w:r>
            <w:r>
              <w:rPr>
                <w:b/>
                <w:sz w:val="22"/>
              </w:rPr>
              <w:t xml:space="preserve"> TROMBETAS: (Rv 8:7-13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 da II Guerra Mundial</w:t>
            </w:r>
          </w:p>
          <w:p>
            <w:pPr>
              <w:pStyle w:val="Corpodetexto2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Conforme veremos nesta fase das quatro trombetas apenas 1/3 do cenário das catástrofes foi sendo atingid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1ª Trombe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8:7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: Guerra em </w:t>
            </w:r>
            <w:r>
              <w:rPr>
                <w:b/>
                <w:sz w:val="22"/>
                <w:vertAlign w:val="superscript"/>
              </w:rPr>
              <w:t>1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vertAlign w:val="subscript"/>
              </w:rPr>
              <w:t xml:space="preserve">3 </w:t>
            </w:r>
            <w:r>
              <w:rPr>
                <w:b/>
                <w:sz w:val="22"/>
              </w:rPr>
              <w:t xml:space="preserve">da terra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8:7 ) A prevalência da </w:t>
            </w:r>
            <w:r>
              <w:rPr>
                <w:i/>
                <w:sz w:val="22"/>
              </w:rPr>
              <w:t>saraiva</w:t>
            </w:r>
            <w:r>
              <w:rPr>
                <w:sz w:val="22"/>
              </w:rPr>
              <w:t xml:space="preserve">, do </w:t>
            </w:r>
            <w:r>
              <w:rPr>
                <w:i/>
                <w:sz w:val="22"/>
              </w:rPr>
              <w:t>fogo</w:t>
            </w:r>
            <w:r>
              <w:rPr>
                <w:sz w:val="22"/>
              </w:rPr>
              <w:t xml:space="preserve"> e do </w:t>
            </w:r>
            <w:r>
              <w:rPr>
                <w:i/>
                <w:sz w:val="22"/>
              </w:rPr>
              <w:t>sangue</w:t>
            </w:r>
            <w:r>
              <w:rPr>
                <w:sz w:val="22"/>
              </w:rPr>
              <w:t xml:space="preserve"> nesta acção reforça o facto de se tratar de uma guerr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1/3 das Árvores foi queimada</w:t>
            </w:r>
            <w:r>
              <w:rPr>
                <w:sz w:val="22"/>
              </w:rPr>
              <w:t xml:space="preserve"> = 1/3 dos Líderes das Sinagogas e Igrejas cristãs foram atingidos pelo envolvimento na II Guerra Mundi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e </w:t>
            </w:r>
            <w:r>
              <w:rPr>
                <w:i/>
                <w:sz w:val="22"/>
              </w:rPr>
              <w:t xml:space="preserve">toda a Erva verde foi queimada </w:t>
            </w:r>
            <w:r>
              <w:rPr>
                <w:sz w:val="22"/>
              </w:rPr>
              <w:t xml:space="preserve">= todos os fiéis afectos as Sinagogas e Igrejas cristãs foram atingidos pelo envolvimento na II G. M.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b) 2ª Trombe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8:8-9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: A 8ª Potência bíblica afunda-se em guerr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8:8 ) O </w:t>
            </w:r>
            <w:r>
              <w:rPr>
                <w:i/>
                <w:sz w:val="22"/>
              </w:rPr>
              <w:t>Monte ardendo em chamas</w:t>
            </w:r>
            <w:r>
              <w:rPr>
                <w:sz w:val="22"/>
              </w:rPr>
              <w:t xml:space="preserve"> é a Comunidade Internacional na II Guerra Mundial. </w:t>
            </w:r>
            <w:r>
              <w:rPr>
                <w:i/>
                <w:sz w:val="22"/>
              </w:rPr>
              <w:t xml:space="preserve">O mar </w:t>
            </w:r>
            <w:r>
              <w:rPr>
                <w:sz w:val="22"/>
              </w:rPr>
              <w:t xml:space="preserve">significa </w:t>
            </w:r>
            <w:r>
              <w:rPr>
                <w:i/>
                <w:sz w:val="22"/>
              </w:rPr>
              <w:t>Nações, povos, multidões e línguas</w:t>
            </w:r>
            <w:r>
              <w:rPr>
                <w:sz w:val="22"/>
              </w:rPr>
              <w:t xml:space="preserve">. Estar </w:t>
            </w:r>
            <w:r>
              <w:rPr>
                <w:i/>
                <w:sz w:val="22"/>
              </w:rPr>
              <w:t>1/3 em sangue</w:t>
            </w:r>
            <w:r>
              <w:rPr>
                <w:sz w:val="22"/>
              </w:rPr>
              <w:t xml:space="preserve"> significa que a guerra atingira 1/3 da humanida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8:9 ) </w:t>
            </w:r>
            <w:r>
              <w:rPr>
                <w:i/>
                <w:sz w:val="22"/>
              </w:rPr>
              <w:t>Morreu 1/3 das criatura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que há no mar</w:t>
            </w:r>
            <w:r>
              <w:rPr>
                <w:sz w:val="22"/>
              </w:rPr>
              <w:t xml:space="preserve"> i.e.: os homens</w:t>
            </w:r>
            <w:r>
              <w:rPr>
                <w:i/>
                <w:sz w:val="22"/>
              </w:rPr>
              <w:t>. Naus</w:t>
            </w:r>
            <w:r>
              <w:rPr>
                <w:sz w:val="22"/>
              </w:rPr>
              <w:t xml:space="preserve"> = governos e elites mundia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) 3ª Trombeta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8:10-1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: Atingidas as Sinagogas e Igrejas Cristãs em 1/3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8:10 ) Durante a II Guerra Mundial e ao contrário do que seria de esperar dada a entronização do N. S. Jesus Cristo já ter ocorrido há anos, as Sinagogas e Igrejas cristãs desafectas entre si foram afectadas e envolveram-se facciosa e partidariamente na guerr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Face a isso </w:t>
            </w:r>
            <w:r>
              <w:rPr>
                <w:i/>
                <w:sz w:val="22"/>
              </w:rPr>
              <w:t xml:space="preserve">uma grande estrela ardendo como uma tocha, caiu do céu sobre a terça parte dos rios, e sobre as fontes das águas. = </w:t>
            </w:r>
            <w:r>
              <w:rPr>
                <w:sz w:val="22"/>
              </w:rPr>
              <w:t xml:space="preserve">o N. S. Jesus Cristo, golpeia as Sinagogas e Igrejas cristãs pelo seu afastamento do Reino de Deus. </w:t>
            </w:r>
            <w:r>
              <w:rPr>
                <w:i/>
                <w:sz w:val="22"/>
              </w:rPr>
              <w:t>Os rios</w:t>
            </w:r>
            <w:r>
              <w:rPr>
                <w:sz w:val="22"/>
              </w:rPr>
              <w:t xml:space="preserve"> simbolizam as multidões de fiéis Judeus e Gentios e </w:t>
            </w:r>
            <w:r>
              <w:rPr>
                <w:i/>
                <w:sz w:val="22"/>
              </w:rPr>
              <w:t>as fontes das águas</w:t>
            </w:r>
            <w:r>
              <w:rPr>
                <w:sz w:val="22"/>
              </w:rPr>
              <w:t xml:space="preserve"> os líderes religiosos Judeus e Genti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8:11 ) Em consequência da punição executada pela </w:t>
            </w:r>
            <w:r>
              <w:rPr>
                <w:i/>
                <w:sz w:val="22"/>
              </w:rPr>
              <w:t xml:space="preserve">estrela Absinto,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das águas dos rios tornaram-se amargas</w:t>
            </w:r>
            <w:r>
              <w:rPr>
                <w:sz w:val="22"/>
              </w:rPr>
              <w:t xml:space="preserve">, i.e.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dos fiéis cristãos tornaram-se desorientados, </w:t>
            </w:r>
            <w:r>
              <w:rPr>
                <w:i/>
                <w:sz w:val="22"/>
              </w:rPr>
              <w:t>pelo que morreram muitos homen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) 4ª Trombeta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8:12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: É golpeado 1/3 do Reino do Diabo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sz w:val="22"/>
              </w:rPr>
              <w:t xml:space="preserve">( Rv 8:12 ) </w:t>
            </w:r>
            <w:r>
              <w:rPr>
                <w:i/>
                <w:sz w:val="22"/>
              </w:rPr>
              <w:t xml:space="preserve">O Sol </w:t>
            </w:r>
            <w:r>
              <w:rPr>
                <w:sz w:val="22"/>
              </w:rPr>
              <w:t xml:space="preserve">simboliza o Diabo; </w:t>
            </w:r>
            <w:r>
              <w:rPr>
                <w:i/>
                <w:sz w:val="22"/>
              </w:rPr>
              <w:t>a Lua</w:t>
            </w:r>
            <w:r>
              <w:rPr>
                <w:sz w:val="22"/>
              </w:rPr>
              <w:t xml:space="preserve"> simboliza a Sociedade humana sob o seu domínio; e as estrelas simbolizam </w:t>
            </w:r>
            <w:r>
              <w:rPr>
                <w:i/>
                <w:sz w:val="22"/>
              </w:rPr>
              <w:t>os demónios.</w:t>
            </w:r>
            <w:r>
              <w:rPr>
                <w:sz w:val="22"/>
              </w:rPr>
              <w:t xml:space="preserve"> Estas entidades </w:t>
            </w:r>
            <w:r>
              <w:rPr>
                <w:i/>
                <w:sz w:val="22"/>
              </w:rPr>
              <w:t xml:space="preserve">ficaram obscurecidas em </w:t>
            </w:r>
            <w:r>
              <w:rPr>
                <w:i/>
                <w:sz w:val="22"/>
                <w:vertAlign w:val="superscript"/>
              </w:rPr>
              <w:t>1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i/>
                <w:sz w:val="22"/>
              </w:rPr>
              <w:t xml:space="preserve">  </w:t>
            </w:r>
            <w:r>
              <w:rPr>
                <w:sz w:val="22"/>
              </w:rPr>
              <w:t>pelo golpe do N. S. Jesus Cristo. A</w:t>
            </w:r>
            <w:r>
              <w:rPr>
                <w:i/>
                <w:sz w:val="22"/>
              </w:rPr>
              <w:t xml:space="preserve"> iluminação dos demónios</w:t>
            </w:r>
            <w:r>
              <w:rPr>
                <w:sz w:val="22"/>
              </w:rPr>
              <w:t xml:space="preserve"> ficou abalada em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8:13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núncio das restantes três Trombetas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8:13 ) Terminada a quarta trombeta cedo viriam as outras. As últimas três Trombetas a ser tocadas, constituindo cada uma um ai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 terceiro ai resultará do toque da sétima Trombeta.</w:t>
            </w:r>
          </w:p>
        </w:tc>
      </w:tr>
    </w:tbl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hanging="0"/>
        <w:jc w:val="center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º QUADRO: </w:t>
            </w:r>
            <w:r>
              <w:rPr>
                <w:sz w:val="22"/>
              </w:rPr>
              <w:t>( cont. )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 SETE TROMBETA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5ª e a 6ª Trombeta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II Guerra Mundial: ( Rv 9:1-11:14 )</w:t>
            </w:r>
          </w:p>
        </w:tc>
      </w:tr>
    </w:tbl>
    <w:p>
      <w:pPr>
        <w:pStyle w:val="Normal"/>
        <w:ind w:left="57" w:right="57" w:hanging="0"/>
        <w:jc w:val="both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537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:9:1:</w:t>
            </w:r>
            <w:r>
              <w:rPr>
                <w:sz w:val="22"/>
              </w:rPr>
              <w:t xml:space="preserve"> E O QUINTO anjo tocou a sua trombeta, e vi uma estrela que do céu caiu na terra; e foi-lhe dada a chave do poço do abism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2: E abriu o poço do abismo, e subiu fumaça do poço, como a fumaça de uma grande fornalha, e com a fumaça do poço escureceu-se o sol e o ar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3: E da fumaça vieram gafanhotos sobre a terra; e foi-lhes dado poder, como o poder que têm os escorpiões da terra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4: E foi-lhes dito que não fizessem dano à erva da terra, nem a verdura alguma, nem a árvore alguma, mas somente aos homens que não têm nas suas testas o sinal de Deus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5: E foi-lhes permitido, não que os matassem, mas que por cinco meses os atormentassem; e o seu tormento era semelhante ao tormento do escorpião, quando fere o home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6: E naqueles dias os homens buscarão a morte, e não a acharão; e desejarão morrer, e a morte fugirá del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7: E o parecer dos gafanhotos era semelhante ao de cavalos aparelhados para a guerra; e sobre as suas cabeças havia umas como coroas semelhantes ao ouro; e os seus rostos eram como rostos de homen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8: E tinham cabelos como cabelos de mulheres, e os seus dentes eram como de leõ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9: E tinham couraças como couraças de ferro; e o ruído das suas asas era como o ruído de carros, quando muitos cavalos correm ao comba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0: E tinham caudas semelhantes às dos escorpiões, e aguilhões nas suas caudas; e o seu poder era para danificar os homens por cinco mes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1: E tinham sobre si rei, o anjo do abismo; em hebreu era o seu nome Abadom, e em grego Apoli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9:12: Passado é já um ai; eis que depois disso vêm ainda dois ais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:9:13:</w:t>
            </w:r>
            <w:r>
              <w:rPr>
                <w:sz w:val="22"/>
              </w:rPr>
              <w:t xml:space="preserve"> E tocou o sexto anjo a sua trombeta, e ouvi uma voz que vinha das quatro pontas do altar de ouro, que estava diante de Deus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4: A qual dizia ao sexto anjo, que tinha a trombeta: Solta os quatro anjos, que estão presos junto ao grande rio Eufrat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5: E foram soltos os quatro anjos, que estavam preparados para a hora, e dia, e mês, e ano, a fim de matarem a terça parte dos homen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6: E o número dos exércitos dos cavaleiros era de duzentos milhões; e ouvi o número del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7: E assim vi os cavalos nesta visão; e os que sobre eles cavalgavam tinham couraças de fogo, e de jacinto, e de enxofre; e as cabeças dos cavalos eram como cabeças de leões; e de suas bocas saía fogo e fumaça e enxofr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8: Por estes três foi morta a terça parte dos homens, isto é pelo fogo, pela fumaça, e pelo enxofre, que saíam das suas boc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9:19: Porque o poder dos cavalos está na sua boca e nas suas caudas. Porquanto as suas caudas são semelhantes a serpentes, e têm cabeças, e com elas danific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9:20: E os outros homens, que não foram mortos por estas pragas, não se arrependeram das obras de suas mãos, para não adorarem os demónios, e os ídolos de ouro, e de prata, e de bronze, e de pedra, e de madeira, que nem podem ver, nem ouvir, nem andar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9:21: E não se arrependeram dos seus homicídios, nem das suas feitiçarias, nem da sua prostituição, nem dos seus furtos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1: E VI outro anjo forte, que descia do céu, vestido de uma nuvem; e por cima da sua cabeça estava o arco celeste, e o seu rosto era como o sol, e os seus pés como colunas de fog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2: E tinha na sua mão um livrinho aberto. E pôs o seu pé direito sobre o mar, e o esquerdo sobre a terra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3: E clamou com grande voz, como quando ruge um leão; e, havendo clamado, os sete trovões emitiram as suas voz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4: E, quando os sete trovões acabaram de emitir as suas vozes, eu ia escrever; mas ouvi uma voz do céu, que me dizia: Sela o que os sete trovões emitiram, e não o escrev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5: E o anjo que vi estar sobre o mar e sobre a terra levantou a sua mão ao céu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6: E jurou por aquele que vive para todo o sempre, o qual criou o céu e o que nele há, e a terra e o que nela há, e o mar e o que nele há, que não haveria mais demora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7: Mas nos dias da voz do sétimo anjo, quando tocar a sua trombeta, se cumprirá o segredo de Deus, como anunciou aos profetas, seus serv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8: E a voz que eu do céu tinha ouvido tornou a falar comigo, e disse: Vai, e toma o livrinho aberto da mão do anjo que está em pé sobre o mar e sobre 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9: E fui ao anjo, dizendo-lhe: Dá-me o livrinho. E ele disse-me: Toma-o, e come-o, e ele fará amargo o teu ventre, mas na tua boca será doce como me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10: E tomei o livrinho da mão do anjo, e comi-o; e na minha boca era doce como mel; e, havendo-o comido, o meu ventre ficou amarg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0:11: E ele disse-me: Importa que profetizes outra vez a muitos povos, e nações, e línguas e re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: E FOI-ME dada uma cana semelhante a uma vara; e chegou o anjo, e disse: Levanta-te, e mede o templo de Deus, e o altar, e os que nele ado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2: E deixa o átrio que está fora do templo, e não o meças; porque foi dado às nações, e pisarão a cidade santa por quarenta e dois mes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3: E darei poder às minhas duas testemunhas, e profetizarão por mil duzentos e sessenta dias, vestidas de sac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4: Estas são as duas oliveiras e os dois castiçais que estão diante do Deus d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5: E, se alguém lhes quiser fazer mal, fogo sairá da sua boca, e devorará os seus inimigos; e, se alguém lhes quiser fazer mal, importa que assim seja mor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6: Estes têm poder para fechar o céu, para que não chova, nos dias da sua profecia; e têm poder sobre as águas para convertê-las em sangue, e para ferir a terra com toda a sorte de pragas, tantas quantas vezes quisere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7: E, quando acabarem o seu testemunho, a besta que sobe do abismo lhes fará guerra, e os vencerá, e os matará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8: E jazerão os seus corpos mortos na praça da grande cidade que espiritualmente se chama Sodoma e Egipto, onde o seu Senhor também foi crucifica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9: E homens de vários povos, e tribos, e línguas, e nações verão seus corpos mortos por três dias e meio, e não permitirão que os seus corpos mortos sejam postos em sepulcr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0: E os que habitam na terra se regozijarão sobre eles, e se alegrarão, e mandarão presentes uns aos outros; porquanto estes dois profetas tinham atormentado os que habitam sobre 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1: E depois daqueles três dias e meio o espírito de vida, vindo de Deus, entrou neles; e puseram-se sobre seus pés, e caiu grande temor sobre os que os vi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2: E ouviram uma grande voz do céu, que lhes dizia: Subi para aqui. E subiram ao céu em uma nuvem; e os seus inimigos os vi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3: E naquela mesma hora houve um grande terremoto, e caiu a décima parte da cidade, e no terremoto foram mortos sete mil homens; e os demais ficaram muito atemorizados, e deram glória ao Deus d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11:14: É passado o segundo ai; eis que o terceiro ai cedo virá.</w:t>
            </w:r>
          </w:p>
        </w:tc>
        <w:tc>
          <w:tcPr>
            <w:tcW w:w="4537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QUINTA TROMBETA: ( Rv9:1-12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Período da II Guerra Mundi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 xml:space="preserve">Rv 9:1-12 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Ressurreição da 1ª parte dos 144.000 Reis Sacerdotes ( 1º Ai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9:1 ) Neste versículo é novamente vista a Estrela que, ao toque da 3ª Trombeta havia caído sobre as Sinagogas e Igrejas Cristãs. Nesta trombeta </w:t>
            </w:r>
            <w:r>
              <w:rPr>
                <w:i/>
                <w:sz w:val="22"/>
              </w:rPr>
              <w:t>trazia a chave do poço do abismo</w:t>
            </w:r>
            <w:r>
              <w:rPr>
                <w:sz w:val="22"/>
              </w:rPr>
              <w:t>, i.e. o poder de actuar sobre a mor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9:2 ) Ao ser aberta </w:t>
            </w:r>
            <w:r>
              <w:rPr>
                <w:i/>
                <w:sz w:val="22"/>
              </w:rPr>
              <w:t>a boca da morte</w:t>
            </w:r>
            <w:r>
              <w:rPr>
                <w:sz w:val="22"/>
              </w:rPr>
              <w:t xml:space="preserve">, e vista ao longe, </w:t>
            </w:r>
            <w:r>
              <w:rPr>
                <w:i/>
                <w:sz w:val="22"/>
              </w:rPr>
              <w:t>dela saiu uma grande fumaça que obscureceu o sol</w:t>
            </w:r>
            <w:r>
              <w:rPr>
                <w:sz w:val="22"/>
              </w:rPr>
              <w:t xml:space="preserve">, - o Diabo, </w:t>
            </w:r>
            <w:r>
              <w:rPr>
                <w:i/>
                <w:sz w:val="22"/>
              </w:rPr>
              <w:t>e o ar</w:t>
            </w:r>
            <w:r>
              <w:rPr>
                <w:sz w:val="22"/>
              </w:rPr>
              <w:t>, - os demóni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Rv 9:3 ) De perto, a fumaça deixava transparecer um enxame de Gafanhotos com poder de aferroar dolorosamente os human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9:4 ) Mesmo sendo ressuscitado durante a II Guerra Mundial, o 1º grupo dos 144.000 não participou na matança. Não deviam fazer mal </w:t>
            </w:r>
            <w:r>
              <w:rPr>
                <w:i/>
                <w:sz w:val="22"/>
              </w:rPr>
              <w:t xml:space="preserve">as Ervas da terra, </w:t>
            </w:r>
            <w:r>
              <w:rPr>
                <w:sz w:val="22"/>
              </w:rPr>
              <w:t xml:space="preserve">- os fiéis afectos as Sinagogas e Igrejas cristãs. Nem </w:t>
            </w:r>
            <w:r>
              <w:rPr>
                <w:i/>
                <w:sz w:val="22"/>
              </w:rPr>
              <w:t>as Árvores</w:t>
            </w:r>
            <w:r>
              <w:rPr>
                <w:sz w:val="22"/>
              </w:rPr>
              <w:t xml:space="preserve">, - os respectivos Líderes. Mas somente os que não adorassem a Deus e, por isso, </w:t>
            </w:r>
            <w:r>
              <w:rPr>
                <w:i/>
                <w:sz w:val="22"/>
              </w:rPr>
              <w:t>não tivessem o seu sinal na testa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9:5 ) Porém, mesmo </w:t>
            </w:r>
            <w:r>
              <w:rPr>
                <w:i/>
                <w:sz w:val="22"/>
              </w:rPr>
              <w:t>aos homens que não tinham o sinal de Deus na testa</w:t>
            </w:r>
            <w:r>
              <w:rPr>
                <w:sz w:val="22"/>
              </w:rPr>
              <w:t xml:space="preserve">, não lhes fora permitido matar, mas apenas </w:t>
            </w:r>
            <w:r>
              <w:rPr>
                <w:i/>
                <w:sz w:val="22"/>
              </w:rPr>
              <w:t>atormenta-lo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9:6 ) O tormento era tal que tais homens desejariam morrer de tanto horror mas a morte não os alcança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9:7-10a ) Este simbolismo tem equivalente em Jl 2:4-11 e refere-se como temos vindo a ver a ressurreição do primeiro grupo dos 144.000 Cristãos e Apóstolos, Judeus e Gentios, mortos nos primeiros séculos do cristianism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9:10b ) Os Seres aí descritos têm o poder de </w:t>
            </w:r>
            <w:r>
              <w:rPr>
                <w:i/>
                <w:sz w:val="22"/>
              </w:rPr>
              <w:t xml:space="preserve">atormentar os homens sem o selo de Deus por </w:t>
            </w:r>
            <w:r>
              <w:rPr>
                <w:i/>
                <w:sz w:val="22"/>
                <w:u w:val="single"/>
              </w:rPr>
              <w:t>cinco meses de anos</w:t>
            </w:r>
            <w:r>
              <w:rPr>
                <w:sz w:val="22"/>
              </w:rPr>
              <w:t>. Durante cinco dos seis anos da II Guerra Mundi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9:11 ) O Rei que os comandava, </w:t>
            </w:r>
            <w:r>
              <w:rPr>
                <w:i/>
                <w:sz w:val="22"/>
              </w:rPr>
              <w:t>o Anjo do Abismo</w:t>
            </w:r>
            <w:r>
              <w:rPr>
                <w:sz w:val="22"/>
              </w:rPr>
              <w:t xml:space="preserve">, tinha como nome: </w:t>
            </w:r>
            <w:r>
              <w:rPr>
                <w:i/>
                <w:sz w:val="22"/>
              </w:rPr>
              <w:t>Abadom, Apoliom, ou Absinto</w:t>
            </w:r>
            <w:r>
              <w:rPr>
                <w:sz w:val="22"/>
              </w:rPr>
              <w:t>: o N. S. Jesus Cris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 Rv 9:12 ) Este é o 1º Ai e corresponde ao toque da 5ª Trombeta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 SEXTA TROMBETA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 4 Querubins Guardiães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) Período da II Guerra Mundi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9:13-2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Acção punitiva de 2 dos 4 Querubins Guardiães. ( Início do 2º Ai )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sz w:val="22"/>
              </w:rPr>
              <w:t xml:space="preserve">( Rv 9:13 ) Ao ser tocada a 6ª Trombeta, </w:t>
            </w:r>
            <w:r>
              <w:rPr>
                <w:sz w:val="22"/>
                <w:u w:val="single"/>
              </w:rPr>
              <w:t xml:space="preserve">uma voz </w:t>
            </w:r>
            <w:r>
              <w:rPr>
                <w:i/>
                <w:sz w:val="22"/>
                <w:u w:val="single"/>
              </w:rPr>
              <w:t>do meio</w:t>
            </w:r>
            <w:r>
              <w:rPr>
                <w:sz w:val="22"/>
                <w:u w:val="single"/>
              </w:rPr>
              <w:t xml:space="preserve">  dos quatro </w:t>
            </w:r>
            <w:r>
              <w:rPr>
                <w:i/>
                <w:sz w:val="22"/>
                <w:u w:val="single"/>
              </w:rPr>
              <w:t>chifres</w:t>
            </w:r>
            <w:r>
              <w:rPr>
                <w:sz w:val="22"/>
              </w:rPr>
              <w:t xml:space="preserve"> do altar do incenso respondeu. É a voz de Gabriel, o 1º Querubim da Glór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sz w:val="22"/>
              </w:rPr>
              <w:t xml:space="preserve">( Rv 9:14 ) </w:t>
            </w:r>
            <w:r>
              <w:rPr>
                <w:i/>
                <w:sz w:val="22"/>
              </w:rPr>
              <w:t>Os quatro anjos presos junto ao grande rio Eufrates</w:t>
            </w:r>
            <w:r>
              <w:rPr>
                <w:sz w:val="22"/>
              </w:rPr>
              <w:t xml:space="preserve">, = são os quatro ventos do céu. Dois dos quatro Querubins Guardiães mencionados em Ez 1:5; Dn 7:2, 8:8, 11:4a; Zk 1:8-21; 4:1-14; 6:1-8; Mt 24:31; Mk 13:27: e as duas Testemunhas do pós II G. M.. 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rio Eufrates</w:t>
            </w:r>
            <w:r>
              <w:rPr>
                <w:sz w:val="22"/>
              </w:rPr>
              <w:t xml:space="preserve"> representa na actualidade a numerosa comunidade dos fiéis afectos Igreja Católica, dita </w:t>
            </w:r>
            <w:r>
              <w:rPr>
                <w:i/>
                <w:sz w:val="22"/>
              </w:rPr>
              <w:t>Babilónia a Grande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i/>
                <w:sz w:val="22"/>
              </w:rPr>
              <w:t>Soltar os anjos junto ao rio Eufrates</w:t>
            </w:r>
            <w:r>
              <w:rPr>
                <w:sz w:val="22"/>
              </w:rPr>
              <w:t>, significou que dois deles agiram na II Guerra Mundial na Europa golpeando o catolicismo vigente.</w:t>
            </w:r>
          </w:p>
          <w:p>
            <w:pPr>
              <w:pStyle w:val="Normal"/>
              <w:ind w:left="73" w:right="57" w:hanging="0"/>
              <w:jc w:val="both"/>
              <w:rPr/>
            </w:pPr>
            <w:r>
              <w:rPr>
                <w:sz w:val="22"/>
              </w:rPr>
              <w:t xml:space="preserve">Recordemo-nos que ao toque da 3ª trombeta já as Sinagogas e outras Igrejas cristãs ( </w:t>
            </w:r>
            <w:r>
              <w:rPr>
                <w:i/>
                <w:sz w:val="22"/>
              </w:rPr>
              <w:t>rios e fontes de água</w:t>
            </w:r>
            <w:r>
              <w:rPr>
                <w:sz w:val="22"/>
              </w:rPr>
              <w:t xml:space="preserve"> ) haviam sido golpeadas pelo N. S. Jesus Cristo.</w:t>
            </w:r>
          </w:p>
          <w:p>
            <w:pPr>
              <w:pStyle w:val="Normal"/>
              <w:ind w:left="73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9:15,16 ) Dois dos Querubins Guardiães foram autorizados a agir durante a II Guerra Mundial. Perante o número a morte de 1/3 dos homens equivale aproximadamente a 66.000.000 baix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9:17-19 ) Os símbolos em apreço assemelham-se a artefactos militares, facto indicador que reforça a ideia da II Guerra Mundi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 Rv 9:20, 21 ) Não obstante toda a destruição provocada na II Guerra Mundial, a iniquidade do rio Eufrates, dos fiéis da Igreja Católica não se alterou, nem houve com isso atenção ao Reino de Deus e ao seu Rei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tinuou o culto dos santos, adoração de ídolos de toda a espécie e demais transgressões e tradições malignas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6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Período do pós II Guerra Mundi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0:1-1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João recebe o Livro revelado 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 Continuação do 2º Ai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0:1 ) N. S. Jesus Cristo aparece a 'João' antes da 'Semana do Pacto'. O facto de estar </w:t>
            </w:r>
            <w:r>
              <w:rPr>
                <w:i/>
                <w:sz w:val="22"/>
              </w:rPr>
              <w:t>vestido de uma nuvem</w:t>
            </w:r>
            <w:r>
              <w:rPr>
                <w:sz w:val="22"/>
              </w:rPr>
              <w:t xml:space="preserve"> significa que manteve a sua invisibilida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0:2 ) O Livro aberto na sua mão já fora desselado durante a entronização. N. S. Jesus Cristo </w:t>
            </w:r>
            <w:r>
              <w:rPr>
                <w:i/>
                <w:sz w:val="22"/>
              </w:rPr>
              <w:t>tem um dos seus pés no mar</w:t>
            </w:r>
            <w:r>
              <w:rPr>
                <w:sz w:val="22"/>
              </w:rPr>
              <w:t>, na II Guerra Mundial</w:t>
            </w:r>
            <w:r>
              <w:rPr>
                <w:i/>
                <w:sz w:val="22"/>
              </w:rPr>
              <w:t>, e outro na terra</w:t>
            </w:r>
            <w:r>
              <w:rPr>
                <w:sz w:val="22"/>
              </w:rPr>
              <w:t>, no pós II G. M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0:3, 4 ) </w:t>
            </w:r>
            <w:r>
              <w:rPr>
                <w:i/>
                <w:sz w:val="22"/>
              </w:rPr>
              <w:t>Os sete trovões</w:t>
            </w:r>
            <w:r>
              <w:rPr>
                <w:sz w:val="22"/>
              </w:rPr>
              <w:t xml:space="preserve"> são as vozes dos sete Anjos que servem diante do trono de Deus, encarregados das Suas ordens às Sinagogas e Igrejas em toda a Terra. Sobre isso responderiam; porém, dada a emergência do tempo, não importava de momento a 'João' escrever o que disse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0:5, 6 ) Face a resposta dos Anjos, o N. S. Jesus Cristo decidira pelo não adiamento da revelação e pelo cumprimento das escritura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0:7 ) </w:t>
            </w:r>
            <w:r>
              <w:rPr>
                <w:i/>
                <w:sz w:val="22"/>
              </w:rPr>
              <w:t>Ao toque da sétima trombeta</w:t>
            </w:r>
            <w:r>
              <w:rPr>
                <w:sz w:val="22"/>
              </w:rPr>
              <w:t>, na Semana do Pacto, ocorre a visitação do Senhor e o ajuntamento do 2º grupo de Escolhidos</w:t>
            </w:r>
            <w:r>
              <w:rPr>
                <w:i/>
                <w:sz w:val="22"/>
              </w:rPr>
              <w:t xml:space="preserve"> cumprindo-se o segredo de Deus.</w:t>
            </w:r>
            <w:r>
              <w:rPr>
                <w:sz w:val="22"/>
              </w:rPr>
              <w:t xml:space="preserve"> [ 2 Ts 2:2,3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0:8-9 ) 'João' é convidado a </w:t>
            </w:r>
            <w:r>
              <w:rPr>
                <w:i/>
                <w:sz w:val="22"/>
              </w:rPr>
              <w:t>comer</w:t>
            </w:r>
            <w:r>
              <w:rPr>
                <w:sz w:val="22"/>
              </w:rPr>
              <w:t xml:space="preserve">, absorver, interiorizar, compreender o conteúdo do Livr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0:10 ) Ao fazê-lo, na sua boca a verdade tornar</w:t>
            </w:r>
            <w:r>
              <w:rPr>
                <w:color w:val="000080"/>
                <w:sz w:val="22"/>
              </w:rPr>
              <w:t>-</w:t>
            </w:r>
            <w:r>
              <w:rPr>
                <w:sz w:val="22"/>
              </w:rPr>
              <w:t>se-ia</w:t>
            </w:r>
            <w:r>
              <w:rPr>
                <w:color w:val="000080"/>
                <w:sz w:val="22"/>
              </w:rPr>
              <w:t xml:space="preserve"> </w:t>
            </w:r>
            <w:r>
              <w:rPr>
                <w:sz w:val="22"/>
              </w:rPr>
              <w:t>clara. Porém era do todo desoladora ao futuro mun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0:11 ) Posta a situação, N. S. Jesus Cristo ordena a 'João' que profetize </w:t>
            </w:r>
            <w:r>
              <w:rPr>
                <w:i/>
                <w:sz w:val="22"/>
              </w:rPr>
              <w:t>novamente a muitos povos, e nações, e línguas e rei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 João é levado a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11:1-13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A profetização das duas Testemunhas  ( Continuação do 2º Ai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1:1 ) Neste versículo João é arrebatado ao céu para medir </w:t>
            </w:r>
            <w:r>
              <w:rPr>
                <w:i/>
                <w:sz w:val="22"/>
              </w:rPr>
              <w:t>o Templo</w:t>
            </w:r>
            <w:r>
              <w:rPr>
                <w:sz w:val="22"/>
              </w:rPr>
              <w:t xml:space="preserve"> e seus adorado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1:2 ) O Átrio fora do Templo é a Terra. O lugar simbólico dos Escolhidos e das duas Testemunhas que formam a </w:t>
            </w:r>
            <w:r>
              <w:rPr>
                <w:i/>
                <w:sz w:val="22"/>
              </w:rPr>
              <w:t>Cidade Santa</w:t>
            </w:r>
            <w:r>
              <w:rPr>
                <w:sz w:val="22"/>
              </w:rPr>
              <w:t xml:space="preserve"> a ser pisada por </w:t>
            </w:r>
            <w:r>
              <w:rPr>
                <w:i/>
                <w:sz w:val="22"/>
              </w:rPr>
              <w:t>42 mese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d) Período dos 1260 dias de profetizaç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1:3 ) Antes do pisoteio da ‘Cidade Santa’, e na sequência da visitação do Senhor, este dará as </w:t>
            </w:r>
            <w:r>
              <w:rPr>
                <w:i/>
                <w:sz w:val="22"/>
              </w:rPr>
              <w:t>duas Testemunhas o poder de profetizar por 1260 dias vestidas de arrependiment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1:4 ) As duas Testemunhas fazem parte dos quatro Querubins Guardiães. A sua acção enquadra-se na 6ª trombeta. [ ver Zk 4:11-14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1:5 ) As duas Testemunhas gozarão de protecção divina nos dias do seu profetizar. O fogo da palavra de Deus estará nas suas boc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1:6a ) Tal como Elias, o profetizar das duas Testemunhas terá o poder de anular toda a profecia ou interpretação fals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1Rs 17:1; Lk 4:25; Tg 5:17, 18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1:6b ) </w:t>
            </w:r>
            <w:r>
              <w:rPr>
                <w:i/>
                <w:sz w:val="22"/>
              </w:rPr>
              <w:t>E têm também poder sobre as águas</w:t>
            </w:r>
            <w:r>
              <w:rPr>
                <w:sz w:val="22"/>
              </w:rPr>
              <w:t xml:space="preserve"> - Nações, povos, multidões e línguas – </w:t>
            </w:r>
            <w:r>
              <w:rPr>
                <w:i/>
                <w:sz w:val="22"/>
              </w:rPr>
              <w:t>para convertê-las em sangue</w:t>
            </w:r>
            <w:r>
              <w:rPr>
                <w:sz w:val="22"/>
              </w:rPr>
              <w:t>, - o profetizar das duas Testemunhas será motivo de ferozes e ensanguentados tumul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1:6c ) A liberdade de acção das duas Testemunhas permite-lhes </w:t>
            </w:r>
            <w:r>
              <w:rPr>
                <w:i/>
                <w:sz w:val="22"/>
              </w:rPr>
              <w:t xml:space="preserve">ferir a terra com toda a sorte de </w:t>
            </w:r>
            <w:r>
              <w:rPr>
                <w:sz w:val="22"/>
              </w:rPr>
              <w:t xml:space="preserve">pragas </w:t>
            </w:r>
            <w:r>
              <w:rPr>
                <w:i/>
                <w:sz w:val="22"/>
              </w:rPr>
              <w:t xml:space="preserve">tantas quantas vezes quiserem, </w:t>
            </w:r>
            <w:r>
              <w:rPr>
                <w:sz w:val="22"/>
              </w:rPr>
              <w:t>tal como Moisés procedera no Egipt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 Os 42 meses de pisoteio do Povo San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1:7 ) Após os 1260 dias, ( 3 ½ anos ) a </w:t>
            </w:r>
            <w:r>
              <w:rPr>
                <w:i/>
                <w:sz w:val="22"/>
              </w:rPr>
              <w:t xml:space="preserve">Besta que saiu do abismo </w:t>
            </w:r>
            <w:r>
              <w:rPr>
                <w:sz w:val="22"/>
              </w:rPr>
              <w:t>em 1945 e.c</w:t>
            </w:r>
            <w:r>
              <w:rPr>
                <w:i/>
                <w:sz w:val="22"/>
              </w:rPr>
              <w:t xml:space="preserve">., - </w:t>
            </w:r>
            <w:r>
              <w:rPr>
                <w:sz w:val="22"/>
              </w:rPr>
              <w:t>a Comunidade Internacional</w:t>
            </w:r>
            <w:r>
              <w:rPr>
                <w:i/>
                <w:sz w:val="22"/>
              </w:rPr>
              <w:t xml:space="preserve">, </w:t>
            </w:r>
            <w:r>
              <w:rPr>
                <w:sz w:val="22"/>
              </w:rPr>
              <w:t xml:space="preserve">8ª Potência bíblica - </w:t>
            </w:r>
            <w:r>
              <w:rPr>
                <w:i/>
                <w:sz w:val="22"/>
              </w:rPr>
              <w:t>lhes fará guerra, e as vencerá, e as matará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( Rv 11:8 ) Simbolicamente </w:t>
            </w:r>
            <w:r>
              <w:rPr>
                <w:i/>
                <w:sz w:val="22"/>
              </w:rPr>
              <w:t>os cadáveres</w:t>
            </w:r>
            <w:r>
              <w:rPr>
                <w:sz w:val="22"/>
              </w:rPr>
              <w:t xml:space="preserve"> das duas Testemunhas</w:t>
            </w:r>
            <w:r>
              <w:rPr>
                <w:i/>
                <w:sz w:val="22"/>
              </w:rPr>
              <w:t xml:space="preserve"> jazerão expostos na grande cidade que se chama Sodoma e Egipto ( </w:t>
            </w:r>
            <w:r>
              <w:rPr>
                <w:sz w:val="22"/>
              </w:rPr>
              <w:t>o Mundo ) durante o pisotei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1:9, 10 ) A alusão constante e escarnecedora as duas Testemunhas durante os </w:t>
            </w:r>
            <w:r>
              <w:rPr>
                <w:i/>
                <w:sz w:val="22"/>
              </w:rPr>
              <w:t>3 ½ anos do seu pisoteio e morte</w:t>
            </w:r>
            <w:r>
              <w:rPr>
                <w:sz w:val="22"/>
              </w:rPr>
              <w:t xml:space="preserve"> é como se </w:t>
            </w:r>
            <w:r>
              <w:rPr>
                <w:i/>
                <w:sz w:val="22"/>
              </w:rPr>
              <w:t>não permitissem que os seus corpos mortos fossem postos em sepulcr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habitantes da Terra actores do extermínio rejubilarão com a sua perseguição e matança. Os </w:t>
            </w:r>
            <w:r>
              <w:rPr>
                <w:i/>
                <w:sz w:val="22"/>
              </w:rPr>
              <w:t xml:space="preserve">3 ½ dias </w:t>
            </w:r>
            <w:r>
              <w:rPr>
                <w:sz w:val="22"/>
              </w:rPr>
              <w:t>são os 42 meses de pisoteio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1:11 ) Depois </w:t>
            </w:r>
            <w:r>
              <w:rPr>
                <w:i/>
                <w:sz w:val="22"/>
              </w:rPr>
              <w:t>daqueles três dias e meio</w:t>
            </w:r>
            <w:r>
              <w:rPr>
                <w:sz w:val="22"/>
              </w:rPr>
              <w:t xml:space="preserve"> ( </w:t>
            </w:r>
            <w:r>
              <w:rPr>
                <w:i/>
                <w:sz w:val="22"/>
              </w:rPr>
              <w:t>3 ½ tempos: 42 meses: 1260 dias</w:t>
            </w:r>
            <w:r>
              <w:rPr>
                <w:sz w:val="22"/>
              </w:rPr>
              <w:t xml:space="preserve"> ) de pisoteio ocorrerá</w:t>
            </w:r>
            <w:r>
              <w:rPr>
                <w:i/>
                <w:sz w:val="22"/>
              </w:rPr>
              <w:t xml:space="preserve"> a ressurreição das duas Testemunhas</w:t>
            </w:r>
            <w:r>
              <w:rPr>
                <w:sz w:val="22"/>
              </w:rPr>
              <w:t>. Sobre os que se aperceberem da ressurreição, as Sinagogas e Igrejas rejeitadas, cairá um grande temor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1:12 ) A ressurreição das duas Testemunhas ocorre em resposta a </w:t>
            </w:r>
            <w:r>
              <w:rPr>
                <w:i/>
                <w:sz w:val="22"/>
              </w:rPr>
              <w:t>voz vinda do céu</w:t>
            </w:r>
            <w:r>
              <w:rPr>
                <w:sz w:val="22"/>
              </w:rPr>
              <w:t xml:space="preserve">. Ocorrerá </w:t>
            </w:r>
            <w:r>
              <w:rPr>
                <w:i/>
                <w:sz w:val="22"/>
              </w:rPr>
              <w:t>numa nuvem</w:t>
            </w:r>
            <w:r>
              <w:rPr>
                <w:sz w:val="22"/>
              </w:rPr>
              <w:t xml:space="preserve"> invisivelmente aos olhos humanos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Mas </w:t>
            </w:r>
            <w:r>
              <w:rPr>
                <w:i/>
                <w:sz w:val="22"/>
              </w:rPr>
              <w:t>os seus inimigos</w:t>
            </w:r>
            <w:r>
              <w:rPr>
                <w:sz w:val="22"/>
              </w:rPr>
              <w:t xml:space="preserve">, as Sinagogas e Igrejas rejeitadas, aperceber-se-ão disso no imediat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1:13a ) Naquela hora, i.e.: no fim dos 42 meses já referidos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um '</w:t>
            </w:r>
            <w:r>
              <w:rPr>
                <w:i/>
                <w:sz w:val="22"/>
              </w:rPr>
              <w:t>terremoto'</w:t>
            </w:r>
            <w:r>
              <w:rPr>
                <w:sz w:val="22"/>
              </w:rPr>
              <w:t xml:space="preserve"> se abaterá sobre a </w:t>
            </w:r>
            <w:r>
              <w:rPr>
                <w:i/>
                <w:sz w:val="22"/>
              </w:rPr>
              <w:t>Cidade Santa – Jerusalém terrestr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O</w:t>
            </w:r>
            <w:r>
              <w:rPr>
                <w:sz w:val="22"/>
              </w:rPr>
              <w:t>s Escolhidos</w:t>
            </w:r>
            <w:r>
              <w:rPr>
                <w:i/>
                <w:sz w:val="22"/>
              </w:rPr>
              <w:t xml:space="preserve"> Judeus </w:t>
            </w: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 xml:space="preserve">'7.000 homens ) </w:t>
            </w:r>
            <w:r>
              <w:rPr>
                <w:sz w:val="22"/>
              </w:rPr>
              <w:t>serão exterminados pelo rei do Norte na 1ª ofensiva sobre Jerusalé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Rm 9:25-29, 11:4-5; Is 1:9, 6:13, 10:19-23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1:13b ) Na sequência os membros da Grande Multidão ficarão muito atemorizados e darão glória ao Deus do céu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 Rv 11:14 ) Como já vimos o 1º Ai ocorreu a toque da 5ª Trombeta e o 2º Ai ocorreu ao toque da 6ª Trombeta.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º QUADRO: </w:t>
            </w:r>
            <w:r>
              <w:rPr>
                <w:sz w:val="22"/>
              </w:rPr>
              <w:t>( cont. )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 SETE TROMBETA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7ª trombeta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m dos 42 meses de pisoteio: ( Rv 11:15-19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5: E o sétimo anjo tocou a sua trombeta, e houve no céu grandes vozes, que diziam: Os reinos do mundo vieram a ser de nosso SENHOR e do seu Cristo, e ele reinará para todo o sempr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6: E os vinte e quatro anciãos, que estão assentados em seus tronos diante de Deus, prostraram-se sobre seus rostos e adoraram a Deus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7: Dizendo: Graças te damos, Senhor Deus Todo-Poderoso, que és, e que eras, e que hás de vir, que tomaste o teu grande poder, e reinas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8: E iraram-se as nações, e veio a tua ira, e o tempo dos mortos, para que sejam julgados, e o tempo de dares o galardão aos profetas, teus servos, e aos santos, e aos que temem o teu nome, a pequenos e a grandes, e o tempo de destruíres os que destroem 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1:19: E abriu-se no céu o templo de Deus, e a arca da sua aliança foi vista no seu templo; e houve relâmpagos, e vozes, e trovões, e terremotos e grande saraiv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A SÉTIMA TROMBETA: ( Rv 11:15-19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a) O fim dos 42 meses de pisote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11:15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Ressurreição dos remanescentes 144.000. ( 3º Ai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1:15 ) Findos os 42 meses de pisoteio os Escolhidos Judeus e Gentios serão ressuscitados. As suas vozes e as do 1º grupo serão ouvidas no céu.</w:t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1:16 ) Em consequência a totalidade dos 144.000 Reis Sacerdotes prefigurados pelos 24 Anciãos, são vistos no céu e prostram-se adorando a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1. 17, 18 ) Na oração formulada pelos Reis Sacerdotes reforça-se a ideia de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Ter chegado o tempo de Deus começar a reinar com grande poder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Deus vir a irar-se no Armagedom contra as nações desobedient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i/>
                <w:sz w:val="22"/>
              </w:rPr>
              <w:t>Ter chegado o tempo de julgar e galardoar os Profetas, Servos e Sant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73" w:right="57" w:hanging="0"/>
              <w:jc w:val="both"/>
              <w:rPr>
                <w:sz w:val="22"/>
              </w:rPr>
            </w:pP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i/>
                <w:sz w:val="22"/>
              </w:rPr>
              <w:t>E ter chegado o tempo de destruir os que destroem a terra a través das 7 prag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1:19a ) A</w:t>
            </w:r>
            <w:r>
              <w:rPr>
                <w:i/>
                <w:sz w:val="22"/>
              </w:rPr>
              <w:t xml:space="preserve"> Arca da aliança, o trono</w:t>
            </w:r>
            <w:r>
              <w:rPr>
                <w:sz w:val="22"/>
              </w:rPr>
              <w:t xml:space="preserve"> de Deus,</w:t>
            </w:r>
            <w:r>
              <w:rPr>
                <w:i/>
                <w:sz w:val="22"/>
              </w:rPr>
              <w:t xml:space="preserve"> é vista </w:t>
            </w:r>
            <w:r>
              <w:rPr>
                <w:sz w:val="22"/>
              </w:rPr>
              <w:t>pelos Escolhidos recém chegad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a Lei de Moisés a Arca é encimada pela glória da aparição e pelos dois Querubins da Glória simbolizando respectivamente o Presidente do universo, Jesus Cristo, e os seus dois Vice - Presidentes.</w:t>
            </w:r>
          </w:p>
          <w:p>
            <w:pPr>
              <w:pStyle w:val="Normal"/>
              <w:ind w:left="57" w:right="57" w:hanging="0"/>
              <w:jc w:val="both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color w:val="000080"/>
                <w:sz w:val="22"/>
              </w:rPr>
            </w:pPr>
            <w:r>
              <w:rPr>
                <w:b w:val="false"/>
                <w:sz w:val="22"/>
              </w:rPr>
              <w:t xml:space="preserve">( Rv 11:19b ) Na sequência do avistamento da Arca, os Anjos - </w:t>
            </w:r>
            <w:r>
              <w:rPr>
                <w:b w:val="false"/>
                <w:i/>
                <w:sz w:val="22"/>
              </w:rPr>
              <w:t xml:space="preserve">relâmpagos, </w:t>
            </w:r>
            <w:r>
              <w:rPr>
                <w:b w:val="false"/>
                <w:sz w:val="22"/>
              </w:rPr>
              <w:t>retomaram o seu trabalho vertiginoso sob a voz de Deus –</w:t>
            </w:r>
            <w:r>
              <w:rPr>
                <w:b w:val="false"/>
                <w:i/>
                <w:sz w:val="22"/>
              </w:rPr>
              <w:t xml:space="preserve"> vozes, e trovões.</w:t>
            </w:r>
            <w:r>
              <w:rPr>
                <w:b w:val="false"/>
                <w:sz w:val="22"/>
              </w:rPr>
              <w:t xml:space="preserve"> Sobrevêm à Terra as sete pragas finais sob a forma de </w:t>
            </w:r>
            <w:r>
              <w:rPr>
                <w:b w:val="false"/>
                <w:i/>
                <w:sz w:val="22"/>
              </w:rPr>
              <w:t xml:space="preserve">terremotos e grande saraiva </w:t>
            </w:r>
            <w:r>
              <w:rPr>
                <w:b w:val="false"/>
                <w:sz w:val="22"/>
              </w:rPr>
              <w:t>como veremos em Rv 16:17-21</w:t>
            </w:r>
            <w:r>
              <w:rPr>
                <w:b w:val="false"/>
                <w:i/>
                <w:sz w:val="22"/>
              </w:rPr>
              <w:t>.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 SETE SINAIS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o 1º ao 7º Sinal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º século ao Armagedom: ( Rv 12:1 – 15:8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: E VIU-SE um grande sinal no céu: uma mulher vestida do sol, tendo a lua debaixo dos seus pés, e uma coroa de doze estrelas sobre a sua cabeç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2: E estava grávida, e com dores de parto, e gritava com ânsias de dar à luz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3: E viu-se outro sinal no céu; e eis que era um grande dragão vermelho, que tinha sete cabeças e dez chifres, e sobre as suas cabeças sete diadem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4: E com a sua cauda levou após si a terça parte das estrelas do céu, e lançou-as sobre a terra; e o dragão parou diante da mulher que havia de dar à luz, para que, dando ela à luz, lhe tragasse o filh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5: E deu à luz um filho homem que há de reger todas as nações com vara de ferro; e o seu filho foi arrebatado para Deus e para o seu tro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6: E a mulher fugiu para o deserto, onde já tinha lugar preparado por Deus, para que ali fosse alimentada durante mil duzentos e sessenta di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7: E houve batalha no céu; Miguel e os seus anjos batalhavam contra o dragão, e batalhavam o dragão e os seus anjo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8: Mas não prevaleceram, nem mais o seu lugar se achou nos cé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9: E foi precipitado o grande dragão, a antiga serpente, chamada o Diabo, e Satanás, que engana todo o mundo; ele foi precipitado na terra, e os seus anjos foram lançados com el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0: E ouvi uma grande voz no céu, que dizia: Agora é chegada a salvação, e a força, e o reino do nosso Deus, e o poder do seu Cristo; porque já o acusador de nossos irmãos é derrubado, o qual diante do nosso Deus os acusava de dia e de noi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1: E eles o venceram pelo sangue do Cordeiro e pela palavra do seu testemunho; e não amaram as suas vidas até à mor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2: Por isso alegrai-vos, ó céus, e vós que neles habitais. Ai dos que habitam na terra e no mar; porque o diabo desceu a vós, e tem grande ira, sabendo que já tem pouco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3: E, quando o dragão viu que fora lançado na terra, perseguiu a mulher que dera à luz o filho home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4: E foram dadas à mulher duas asas de grande águia, para que voasse para o deserto, ao seu lugar, onde é sustentada por um tempo, e tempos, e metade de um tempo, fora da vista da serp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5: E a serpente lançou da sua boca, atrás da mulher, água como um rio, para que pela corrente a fizesse arrebata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6: E a terra ajudou a mulher; e a terra abriu a sua boca, e tragou o rio que o dragão lançara da sua boc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7: E o dragão irou-se contra a mulher, e foi fazer guerra ao remanescente da sua semente, os que guardam os mandamentos de Deus, e têm o testemunho de Jesus Cris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2:18: E o dragão parou sobre a areia do ma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: E EU pus-me sobre a areia do mar, e vi subir do mar uma besta que tinha sete cabeças e dez chifres, e sobre os seus chifres dez diademas, e sobre as suas cabeças um nome de blasfém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2: E a besta que vi era semelhante ao leopardo, e os seus pés como os de urso, e a sua boca como a de leão; e o dragão deu-lhe o seu poder, e o seu trono, e grande poder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3: E vi uma das suas cabeças como ferida de morte, e a sua chaga mortal foi curada; e toda a terra se maravilhou após a bes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4: E adoraram o dragão que deu à besta o seu poder; e adoraram a besta, dizendo: Quem é semelhante à besta? Quem poderá batalhar contra ela?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5: E foi-lhe dada uma boca, para proferir grandes coisas e blasfémias; e deu-se-lhe poder para agir por quarenta e dois mes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6: E abriu a sua boca em blasfémias contra Deus, para blasfemar do seu nome, e do seu tabernáculo, e dos que habitam n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7: E foi-lhe permitido fazer guerra aos santos, e vencê-los; e deu-se-lhe poder sobre toda a tribo, e língua, e n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8: E adoraram-na todos os que habitam sobre a terra, esses cujos nomes não estão escritos no livro da vida do Cordeiro que foi morto desde a fundação do mun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9: Se alguém tem ouvidos, ouç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0: Se alguém leva em cativeiro, em cativeiro irá; se alguém matar à espada, necessário é que à espada seja morto. Aqui está a paciência e a fé dos san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1: E vi subir da terra outra besta, e tinha dois chifres semelhantes aos de um cordeiro; e falava como o drag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2: E exerce todo o poder da primeira besta na sua presença, e faz que a terra e os que nela habitam adorem a primeira besta, cuja chaga mortal fora curada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3: E faz grandes sinais, de maneira que até fogo faz descer do céu à terra, à vista dos homen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4: E engana os que habitam na terra com sinais que lhe foi permitido que fizesse em presença da besta, dizendo aos que habitam na terra que fizessem uma imagem à besta que recebera a ferida da espada e viv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5: E foi-lhe concedido que desse espírito à imagem da besta, para que também a imagem da besta falasse, e fizesse que fossem mortos todos os que não adorassem a imagem da bes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6: E faz que a todos, pequenos e grandes, ricos e pobres, livres e servos, lhes seja posto um sinal na sua mão direita, ou nas suas testas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7: Para que ninguém possa comprar ou vender, senão aquele que tiver o sinal, ou o nome da besta, ou o número do seu nom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3:18: Aqui há sabedoria. Aquele que tem entendimento, calcule o número da besta; porque é o número de um homem, e o seu número é seiscentos e sessenta e seis.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: E OLHEI, e eis que estava o Cordeiro sobre o monte Sião, e com ele cento e quarenta e quatro mil, que em suas testas tinham escrito o nome de seu Pai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2: E ouvi uma voz do céu, como a voz de muitas águas, e como a voz de um grande trovão; e ouvi uma voz de harpistas, que tocavam com as suas harp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3: E cantavam um como cântico novo diante do trono, e diante dos quatro animais e dos anciãos; e ninguém podia aprender aquele cântico, senão os cento e quarenta e quatro mil que foram comprados d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4: Estes são os que não estão contaminados com mulheres; porque são virgens. Estes são os que seguem o Cordeiro para onde quer que vá. Estes são os que dentre os homens foram comprados como primícias para Deus e para 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5: E na sua boca não se achou engano; porque são irrepreensíveis diante do trono de Deus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v:14:6: E vi outro anjo voar pelo meio do céu, e tinha o evangelho eterno, para o proclamar aos que habitam sobre a terra, e a toda a nação, e tribo, e língua, e povo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7: Dizendo com grande voz: Temei a Deus, e dai-lhe glória; porque é vinda a hora do seu juízo. E adorai aquele que fez o céu, e a terra, e o mar, e as fontes das águ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8: E outro anjo seguiu, dizendo: Caiu, caiu Babilónia, aquela grande cidade, que a todas as nações deu a beber do vinho da ira da sua prostitui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9: E seguiu-os o terceiro anjo, dizendo com grande voz: Se alguém adorar a besta, e a sua imagem, e receber o sinal na sua testa, ou na sua mão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0: Também este beberá do vinho da ira de Deus, que se deitou, não misturado, no cálice da sua ira; e será atormentado com fogo e enxofre diante dos santos anjos e diante d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1: E a fumaça do seu tormento sobe para todo o sempre; e não têm repouso nem de dia nem de noite os que adoram a besta e a sua imagem, e aquele que receber o sinal do seu nom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2: Aqui está a paciência dos santos; aqui estão os que guardam os mandamentos de Deus e a fé em Jes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3: E ouvi uma voz do céu, que me dizia: Escreve: Bem-aventurados os mortos que desde agora morrem no Senhor. Sim, diz o Espírito, para que descansem dos seus trabalhos, e as suas obras os segue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4: E olhei, e eis uma nuvem branca, e assentado sobre a nuvem um semelhante ao Filho do homem, que tinha sobre a sua cabeça uma coroa de ouro, e na sua mão uma foice agu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5: E outro anjo saiu do templo, clamando com grande voz ao que estava assentado sobre a nuvem: Lança a tua foice, e sega; a hora de segar te é vinda, porque já a seara da terra está madu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6: E aquele que estava assentado sobre a nuvem meteu a sua foice à terra, e a terra foi seg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7: E saiu do templo, que está no céu, outro anjo, o qual também tinha uma foice agu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8: E saiu do altar outro anjo, que tinha poder sobre o fogo, e clamou com grande voz ao que tinha a foice aguda, dizendo: Lança a tua foice aguda, e vindima os cachos da vinha da terra, porque já as suas uvas estão madur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19: E o anjo lançou a sua foice à terra e vindimou as uvas da vinha da terra, e atirou-as no grande lagar da ira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4:20: E o lagar foi pisado fora da cidade, e saiu sangue do lagar até aos freios dos cavalos, pelo espaço de mil e seiscentos estádi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1: E VI outro grande e admirável sinal no céu: sete anjos, que tinham as sete últimas pragas; porque nelas é consumada a ira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2: E vi um como mar de vidro misturado com fogo; e também os que saíram vitoriosos da besta, e da sua imagem, e do seu sinal, e do número do seu nome, que estavam junto ao mar de vidro, e tinham as harpas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3: E cantavam o cântico de Moisés, servo de Deus, e o cântico do Cordeiro, dizendo: Grandes e maravilhosas são as tuas obras, Senhor Deus Todo-Poderoso! Justos e verdadeiros são os teus caminhos, ó Rei dos san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4: Quem te não temerá, ó Senhor, e não magnificará o teu nome? Porque só tu és santo; por isso todas as nações virão, e se prostrarão diante de ti, porque os teus juízos são manifes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5: E depois disto olhei, e eis que o templo do tabernáculo do testemunho se abriu n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6: E os sete anjos que tinham as sete pragas saíram do templo, vestidos de linho puro e resplandecente, e cingidos com cintos de ouro pelos pei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7: E um dos quatro animais deu aos sete anjos sete taças de ouro, cheias da ira de Deus, que vive para todo o sempr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5:8: E o templo encheu-se com a fumaça da glória de Deus e do seu poder; e ninguém podia entrar no templo, até que se consumassem as sete pragas dos sete anjos.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O PRIMEIRO SINAL: ( Rv 12:1-17 )</w:t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a) Primeiro século: 30 e.c.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2:1–6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Mulher e o Dragã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te trecho ocorreu no 1º século como veremos adiant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1 ) A </w:t>
            </w:r>
            <w:r>
              <w:rPr>
                <w:i/>
                <w:sz w:val="22"/>
              </w:rPr>
              <w:t>mulher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imbólica vista no céu</w:t>
            </w:r>
            <w:r>
              <w:rPr>
                <w:sz w:val="22"/>
              </w:rPr>
              <w:t xml:space="preserve">, estava </w:t>
            </w:r>
            <w:r>
              <w:rPr>
                <w:i/>
                <w:sz w:val="22"/>
              </w:rPr>
              <w:t>vestida de Sol</w:t>
            </w:r>
            <w:r>
              <w:rPr>
                <w:sz w:val="22"/>
              </w:rPr>
              <w:t>, i.e.: irradiava a glória de Deus ( Rv 22:5 )</w:t>
            </w:r>
            <w:r>
              <w:rPr>
                <w:i/>
                <w:sz w:val="22"/>
              </w:rPr>
              <w:t xml:space="preserve">. Tinha a lua, </w:t>
            </w:r>
            <w:r>
              <w:rPr>
                <w:sz w:val="22"/>
              </w:rPr>
              <w:t xml:space="preserve">a Grande Multidão, </w:t>
            </w:r>
            <w:r>
              <w:rPr>
                <w:i/>
                <w:sz w:val="22"/>
              </w:rPr>
              <w:t>debaixo dos seus pés</w:t>
            </w:r>
            <w:r>
              <w:rPr>
                <w:sz w:val="22"/>
              </w:rPr>
              <w:t xml:space="preserve">. A </w:t>
            </w:r>
            <w:r>
              <w:rPr>
                <w:i/>
                <w:sz w:val="22"/>
              </w:rPr>
              <w:t>mulher</w:t>
            </w:r>
            <w:r>
              <w:rPr>
                <w:sz w:val="22"/>
              </w:rPr>
              <w:t xml:space="preserve"> simboliza os Apóstolos e os discípulos de Jesus Cristo durante o seu ministéri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Jo 16:21,22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2:2 ) Refere-se à situação dos Apóstolos e discípulos de Jesus Cristo antes da sua morte em 30 e.c.. [ Is 66:7; Jo 16:21,22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3 ) O </w:t>
            </w:r>
            <w:r>
              <w:rPr>
                <w:i/>
                <w:sz w:val="22"/>
              </w:rPr>
              <w:t xml:space="preserve">grande dragão vermelho com sete cabeças e dez chifres e sobre as suas cabeças sete diademas </w:t>
            </w:r>
            <w:r>
              <w:rPr>
                <w:sz w:val="22"/>
              </w:rPr>
              <w:t>é o Diabo. [ ver as semelhanças com a besta que prefigura a Comunidade internacional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4 ) 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das estrelas congregadas à terra são os demónios. A expulsão deles ocorre durante o ministério de Jesus Cristo. Após matá-lo, Diabo pretendia o eliminá-lo pela segunda vez caso o N. S. Jesus Cristo fosse ressuscitado com um corpo vulnerável. Dar a mulher à luz prefigura a ressurreição do N. S. Jesus Cristo. 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Lk 19:18; Jo 12:31;14:30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2:5 ) Mesmo perante tal situação o N. S. Jesus Cristo foi ressuscitado. Não com um corpo vulnerável mas na qualidade de um Deus Poderoso, a qualidade divina mais alta do Universo. Depois de deter-se a pregar aos demónios e levar resgatados,  subiu aos cé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6 ) A partir de 30 e.c. </w:t>
            </w:r>
            <w:r>
              <w:rPr>
                <w:i/>
                <w:sz w:val="22"/>
              </w:rPr>
              <w:t>a mulher,</w:t>
            </w:r>
            <w:r>
              <w:rPr>
                <w:sz w:val="22"/>
              </w:rPr>
              <w:t xml:space="preserve"> - Apóstolos e discípulos de Jesus Cristo, - teria de </w:t>
            </w:r>
            <w:r>
              <w:rPr>
                <w:i/>
                <w:sz w:val="22"/>
              </w:rPr>
              <w:t>atravessar o deserto</w:t>
            </w:r>
            <w:r>
              <w:rPr>
                <w:sz w:val="22"/>
              </w:rPr>
              <w:t xml:space="preserve"> por muitos séculos até ao pós II G. M.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 partir da visitação do Senhor e por </w:t>
            </w:r>
            <w:r>
              <w:rPr>
                <w:i/>
                <w:sz w:val="22"/>
              </w:rPr>
              <w:t>1260 dias</w:t>
            </w:r>
            <w:r>
              <w:rPr>
                <w:sz w:val="22"/>
              </w:rPr>
              <w:t xml:space="preserve">, passa a ser alimentada pelas duas Testemunhas com base no Livro outorgado por João. </w:t>
            </w:r>
          </w:p>
          <w:p>
            <w:pPr>
              <w:pStyle w:val="Heading"/>
              <w:ind w:left="57" w:righ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b) Período da II Guerra Mundial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2:7–12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guerra entre Miguel e o Dragão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7 ) Realizada a ressurreição do 1º grupo de Escolhidos na II G. M., </w:t>
            </w:r>
            <w:r>
              <w:rPr>
                <w:i/>
                <w:sz w:val="22"/>
              </w:rPr>
              <w:t>Miguel</w:t>
            </w:r>
            <w:r>
              <w:rPr>
                <w:sz w:val="22"/>
              </w:rPr>
              <w:t xml:space="preserve"> é visto com</w:t>
            </w:r>
            <w:r>
              <w:rPr>
                <w:i/>
                <w:sz w:val="22"/>
              </w:rPr>
              <w:t xml:space="preserve"> el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 batalhar contra o dragão e os seus anjos.</w:t>
            </w:r>
          </w:p>
          <w:p>
            <w:pPr>
              <w:pStyle w:val="Corpodetexto2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2:8, 9 ) Como resultado da batalha o Diabo e seus anjos foram vencidos e derrubados a Terra. Desta vez em resultado de real batalh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2:10, 11 ) Estando o Diabo derrubado a Terra o primeiro grupo dos 144.000 ressuscitados nessa ocasião eleva louvores no céu em homenagem ao fac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urante os primeiros séculos, tempo que viveram em carne, não pouparam o testemunho da Palavra de Deus mesmo perante a martirização que sofre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12 ) O acto de derrube do Diabo dos céus foi encarado pelos anjos como uma medida plena da justiça divina. Mas para a </w:t>
            </w:r>
            <w:r>
              <w:rPr>
                <w:i/>
                <w:sz w:val="22"/>
              </w:rPr>
              <w:t>Terra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>para as Nações, povos, tribos e línguas</w:t>
            </w:r>
            <w:r>
              <w:rPr>
                <w:sz w:val="22"/>
              </w:rPr>
              <w:t xml:space="preserve"> períodos difíceis se aproximavam com </w:t>
            </w:r>
            <w:r>
              <w:rPr>
                <w:i/>
                <w:sz w:val="22"/>
              </w:rPr>
              <w:t>a queda do dragã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c) Período pós II Guerra Mundial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2:7–12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Dragão contra a Mulher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13 ) Logo após a II G. M. e consumada a sua queda, </w:t>
            </w:r>
            <w:r>
              <w:rPr>
                <w:i/>
                <w:sz w:val="22"/>
              </w:rPr>
              <w:t>o dragão</w:t>
            </w:r>
            <w:r>
              <w:rPr>
                <w:sz w:val="22"/>
              </w:rPr>
              <w:t xml:space="preserve"> viria </w:t>
            </w:r>
            <w:r>
              <w:rPr>
                <w:i/>
                <w:sz w:val="22"/>
              </w:rPr>
              <w:t>a perseguir a mulher</w:t>
            </w:r>
            <w:r>
              <w:rPr>
                <w:sz w:val="22"/>
              </w:rPr>
              <w:t>, o 2º grupo de Escolhidos em vi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2:14a ) Mas antes do ataque, </w:t>
            </w:r>
            <w:r>
              <w:rPr>
                <w:i/>
                <w:sz w:val="22"/>
              </w:rPr>
              <w:t>a mulher</w:t>
            </w:r>
            <w:r>
              <w:rPr>
                <w:sz w:val="22"/>
              </w:rPr>
              <w:t xml:space="preserve"> continuaria por certo tempo no </w:t>
            </w:r>
            <w:r>
              <w:rPr>
                <w:i/>
                <w:sz w:val="22"/>
              </w:rPr>
              <w:t xml:space="preserve">deserto </w:t>
            </w:r>
            <w:r>
              <w:rPr>
                <w:sz w:val="22"/>
              </w:rPr>
              <w:t>do pós II G.M.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fora da alçada do Diabo. As asas de águia evocam protecção divina durante esse tempo</w:t>
            </w:r>
            <w:r>
              <w:rPr>
                <w:color w:val="800000"/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Dt 32:9-11; Ex 19:4; Rt 2:12; Is 40:31, 43:19; Ml 4:2; Mt 23:37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14b ) Numa determinada altura do pós II G. M. </w:t>
            </w:r>
            <w:r>
              <w:rPr>
                <w:i/>
                <w:sz w:val="22"/>
              </w:rPr>
              <w:t>a mulher</w:t>
            </w:r>
            <w:r>
              <w:rPr>
                <w:sz w:val="22"/>
              </w:rPr>
              <w:t xml:space="preserve">, -os Escolhidos, é sustentada durante 3 ½ tempos. </w:t>
            </w:r>
            <w:r>
              <w:rPr>
                <w:i/>
                <w:sz w:val="22"/>
              </w:rPr>
              <w:t>O sustento ocorre ainda fora da vista da Serpente</w:t>
            </w:r>
            <w:r>
              <w:rPr>
                <w:sz w:val="22"/>
              </w:rPr>
              <w:t xml:space="preserve">, antes que o diabo inicie o extermínio do Povo Santo. O sustento é ministrado pelas </w:t>
            </w:r>
            <w:r>
              <w:rPr>
                <w:i/>
                <w:sz w:val="22"/>
              </w:rPr>
              <w:t>duas Testemunhas</w:t>
            </w:r>
            <w:r>
              <w:rPr>
                <w:sz w:val="22"/>
              </w:rPr>
              <w:t>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2:15 ) Terminada 'visitação' do Senhor e os 3 ½ tempos de sustento da mulher, o povo Santo será pisoteado nos 42 meses seguintes.</w:t>
            </w:r>
          </w:p>
          <w:p>
            <w:pPr>
              <w:pStyle w:val="Corpodetexto2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i/>
                <w:sz w:val="22"/>
              </w:rPr>
              <w:t xml:space="preserve"> Serpente abrirá a sua boca e lançará atrás da mulher água como um rio</w:t>
            </w:r>
            <w:r>
              <w:rPr>
                <w:sz w:val="22"/>
              </w:rPr>
              <w:t>, i.e.: enviará turbas fiéis da Igreja Católica, das Sinagogas e das Igrejas rejeitadas a exterminar as duas Testemunhas e os Escolhidos.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água</w:t>
            </w:r>
            <w:r>
              <w:rPr>
                <w:sz w:val="22"/>
              </w:rPr>
              <w:t xml:space="preserve"> significam </w:t>
            </w:r>
            <w:r>
              <w:rPr>
                <w:i/>
                <w:sz w:val="22"/>
              </w:rPr>
              <w:t>nações, povos, multidões e línguas</w:t>
            </w:r>
            <w:r>
              <w:rPr>
                <w:sz w:val="22"/>
              </w:rPr>
              <w:t xml:space="preserve">, e o </w:t>
            </w:r>
            <w:r>
              <w:rPr>
                <w:i/>
                <w:sz w:val="22"/>
              </w:rPr>
              <w:t>rio</w:t>
            </w:r>
            <w:r>
              <w:rPr>
                <w:sz w:val="22"/>
              </w:rPr>
              <w:t xml:space="preserve"> significa multidões de fiéis afectos à Igreja Católica, às Sinagogas e Igrejas cristãs rejeitadas pelo Senho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2:16 ) Imediatamente após os 42 meses de extermínio dos Escolhidos e das duas Testemunhas as turbas assassinas serão destruídas a semelhança da rebelião contra Moisés e Arão no deser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vocação a destruição imposta à rebelião da Coré, Datã e Abiram sem intervenção human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Nm 16:1-40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2:17 ) Furioso com os efeitos da acção das duas Testemunhas e dos Escolhidos ( </w:t>
            </w:r>
            <w:r>
              <w:rPr>
                <w:i/>
                <w:sz w:val="22"/>
              </w:rPr>
              <w:t>a mulher</w:t>
            </w:r>
            <w:r>
              <w:rPr>
                <w:sz w:val="22"/>
              </w:rPr>
              <w:t xml:space="preserve"> ), o Dragão virá a atacar a Grande Multidão em todo o Mundo no período da Grande Tribulação. Ocorrerá na sequência do último cerco a Jerusalém.</w:t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SEGUNDO SINAL: ( Rv 13:1-10 )</w:t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) Da II Guerra Mundial aos 42 meses. 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13:1-10 – A Besta que sai do mar - a Comunidade Internacion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2:18 ) Este versículo recomeça a descrição profética na II Guerra Mundi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3:1 ) A besta que João vê (re)ascender do mar é a Comunidade Internacional, saída do abismo da II G. M. É o 8º rei, com sete cabeças e na sexta cabeça 10 chifres com coroas, i.e.: independentes politicamente. ( Dn 7:7, 20, 24 )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3:2a ) As características da besta de 7 cabeças e 10 chifres decorrem das bestas reveladas em Daniel capítulo sete. 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3:2b ) A Comunidade Internacional recebera do Diabo a sua razão de existir e o seu poder sobre toda a Terra. Recebera também o </w:t>
            </w:r>
            <w:r>
              <w:rPr>
                <w:i/>
                <w:sz w:val="22"/>
              </w:rPr>
              <w:t>trono do Dragão</w:t>
            </w:r>
            <w:r>
              <w:rPr>
                <w:sz w:val="22"/>
              </w:rPr>
              <w:t>: a sua autorida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3:3 ) A cabeça que João vira abatida até a morte é a descrita em Rv 17:10. Trata-se do Império Romano / europeu, a 6ª potência bíblica, ostentando os 10 chifres. Já existia no tempo de João, no 1º século. Depois da II G. M. o golpe sofrido foi curado para o espanto do mun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3:4 ) A besta, que prefigura a Comunidade Internacional, começou de facto a conquistar espaço e a ter um ascendente supra nacional após a II Guerra Mundial associada aos fenómenos de globalização. O aspecto da (in)segurança militar passaria a ser a sua principal bandei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>( Rv 13:5 ) No pós II G. M., e na sequência da eleição do Anticristo a Comunidade Internacional, virá a</w:t>
            </w:r>
            <w:r>
              <w:rPr>
                <w:i/>
                <w:sz w:val="22"/>
              </w:rPr>
              <w:t xml:space="preserve"> proferir grandes coisas e </w:t>
            </w:r>
            <w:r>
              <w:rPr>
                <w:sz w:val="22"/>
              </w:rPr>
              <w:t>blasfémias durante os 3 ½ tempos de profetização das duas testemunhas. Feito isso a besta agirá contra as duas testemunhas</w:t>
            </w:r>
            <w:r>
              <w:rPr>
                <w:i/>
                <w:sz w:val="22"/>
              </w:rPr>
              <w:t xml:space="preserve"> por 42 meses:</w:t>
            </w:r>
            <w:r>
              <w:rPr>
                <w:sz w:val="22"/>
              </w:rPr>
              <w:t xml:space="preserve"> ( 3 ½ tempos ).[ Dn 7:8, 20-21, 24- 25 ]</w:t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57" w:right="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( Rv 13:6 ) Acção da Besta durante os 1260 dias do profetizar das duas Testemunhas associadas aos Escolhidos Judeus e Gentio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3:7 ) Durante os 42 meses a Comunidade Internacional, permitir-se-á mover uma perseguição e extermínio contra o Povo Santo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partir daí, </w:t>
            </w:r>
            <w:r>
              <w:rPr>
                <w:i/>
                <w:sz w:val="22"/>
              </w:rPr>
              <w:t>dar-se-lhe-á o poder sobre toda a tribo, e língua, e naçã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3:8 ) Desse período em diante, a humanidade não afecta a Deus passará a </w:t>
            </w:r>
            <w:r>
              <w:rPr>
                <w:i/>
                <w:sz w:val="22"/>
              </w:rPr>
              <w:t xml:space="preserve">prestar culto de adoração à besta. 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b/>
                <w:sz w:val="22"/>
                <w:u w:val="single"/>
              </w:rPr>
              <w:t>Rv 13:9, 10</w:t>
            </w:r>
            <w:r>
              <w:rPr>
                <w:rFonts w:eastAsia="Marlett" w:cs="Marlett" w:ascii="Marlett" w:hAnsi="Marlett"/>
                <w:sz w:val="22"/>
                <w:u w:val="single"/>
              </w:rPr>
              <w:t></w:t>
            </w:r>
            <w:r>
              <w:rPr>
                <w:b/>
                <w:sz w:val="22"/>
                <w:u w:val="single"/>
              </w:rPr>
              <w:t>Recomendações as duas Testemunhas e aos Escolhidos: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3:9,10 ) Por não adorar a besta o Povo Santo será martirizado e morto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urante o ataque, perseguição e exterminação às duas Testemunhas e aos Escolhidos, será interditado retaliar contra os assassinos. Dever-se-á aceitar a prisão e por fim a morte e a ressurreição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inguém deverá matar ou hostilizar os assassinos sob pena de perder o Reino de Deus. Esta é a fé e perseverança dos San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O TERCEIRO SINAL: ( Rv 13:11-18 )</w:t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Da II Guerra Mundial aos 42 mes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3:11–14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Besta que sai da Terra: o Império Soviético / Norte america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3:11 ) Voltando aos finais da II Guerra Mundial João observa outra besta. A 7ª potência bíblica, o Império Soviético / Norte americano. O primeiro chifre é os E.U.A. e o segundo chifre é a União Soviética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[ Saírem da </w:t>
            </w:r>
            <w:r>
              <w:rPr>
                <w:i/>
                <w:sz w:val="22"/>
              </w:rPr>
              <w:t>terra</w:t>
            </w:r>
            <w:r>
              <w:rPr>
                <w:sz w:val="22"/>
              </w:rPr>
              <w:t xml:space="preserve"> e não do mar pressupõe exercerem o apogeu no pós II G. M.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3:12a ) Desde que entrara em cena na ordem internacional como 7ª potência mundial, o Império Soviético / Norte Americano</w:t>
            </w:r>
            <w:r>
              <w:rPr>
                <w:i/>
                <w:sz w:val="22"/>
              </w:rPr>
              <w:t xml:space="preserve"> passou a exercer o poder da besta</w:t>
            </w:r>
            <w:r>
              <w:rPr>
                <w:sz w:val="22"/>
              </w:rPr>
              <w:t>, a Comunidade Internacional</w:t>
            </w:r>
            <w:r>
              <w:rPr>
                <w:i/>
                <w:sz w:val="22"/>
              </w:rPr>
              <w:t>, na sua presença</w:t>
            </w:r>
            <w:r>
              <w:rPr>
                <w:sz w:val="22"/>
              </w:rPr>
              <w:t>. [ ver Falso Profeta em Rv 19:20a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3:12b ) Com o tempo obrigará os humanos a adorarem a Imagem da Bes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3:13 ) Antes disso porém, e em especial a partir da II Guerra Mundial iniciou a realização </w:t>
            </w:r>
            <w:r>
              <w:rPr>
                <w:i/>
                <w:sz w:val="22"/>
              </w:rPr>
              <w:t>de grandes sinais, de maneira que até fogo faz descer do céu à terra, à vista dos homen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s bombas atómicas sobre Hiroshima e Nagazaki, bem como participação desses dois países noutros conflitos são disso uma prov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3:14 ) A partir da II G. M. permitiu-se </w:t>
            </w:r>
            <w:r>
              <w:rPr>
                <w:i/>
                <w:sz w:val="22"/>
              </w:rPr>
              <w:t>realizar de uma sucessão de sinais em conflitos militares na presença da besta,</w:t>
            </w:r>
            <w:r>
              <w:rPr>
                <w:sz w:val="22"/>
              </w:rPr>
              <w:t xml:space="preserve"> a Comunidade Internacional. Foi igualmente o Império Soviético / Norte Americano que tomou a dianteira na institucionalização </w:t>
            </w:r>
            <w:r>
              <w:rPr>
                <w:i/>
                <w:sz w:val="22"/>
              </w:rPr>
              <w:t>da Imagem da besta</w:t>
            </w:r>
            <w:r>
              <w:rPr>
                <w:sz w:val="22"/>
              </w:rPr>
              <w:t>, a Organização das Nações Unidas.</w:t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) De antes dos 1260 dias aos 42 meses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3:15-16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A O.N.U.: a Imagem da ‘Besta que sai do mar’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3:15 ) Tempos após a II Guerra Mundial, antes dos 1260 dias, o Império Soviético / Norte Americano virá a </w:t>
            </w:r>
            <w:r>
              <w:rPr>
                <w:i/>
                <w:sz w:val="22"/>
              </w:rPr>
              <w:t>dar novo fôlego a imagem da besta</w:t>
            </w:r>
            <w:r>
              <w:rPr>
                <w:sz w:val="22"/>
              </w:rPr>
              <w:t xml:space="preserve">, a O.N.U.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Fará com que esta fale através de uma presidência planetariamente eleita. Convencerá as Nações membros a alienar a sua soberania a favor da O.N.U., estendendo aos habitantes da terra a adoração </w:t>
            </w:r>
            <w:r>
              <w:rPr>
                <w:i/>
                <w:sz w:val="22"/>
              </w:rPr>
              <w:t>à Imagem da besta.</w:t>
            </w:r>
            <w:r>
              <w:rPr>
                <w:sz w:val="22"/>
              </w:rPr>
              <w:t>[ Rv 17:12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gará ao ponto de mover o extermínio dos que não aceitarem adorar a </w:t>
            </w:r>
            <w:r>
              <w:rPr>
                <w:i/>
                <w:sz w:val="22"/>
              </w:rPr>
              <w:t>imagem da besta</w:t>
            </w:r>
            <w:r>
              <w:rPr>
                <w:sz w:val="22"/>
              </w:rPr>
              <w:t>, i.e.: ao Povo Santo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3:16 Tentará consolidar a legitimidade da </w:t>
            </w:r>
            <w:r>
              <w:rPr>
                <w:i/>
                <w:sz w:val="22"/>
              </w:rPr>
              <w:t>Imagem da besta.</w:t>
            </w:r>
            <w:r>
              <w:rPr>
                <w:sz w:val="22"/>
              </w:rPr>
              <w:t xml:space="preserve"> 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Em comunhão com todos os governos da terra fará com </w:t>
            </w:r>
            <w:r>
              <w:rPr>
                <w:i/>
                <w:sz w:val="22"/>
              </w:rPr>
              <w:t xml:space="preserve">que todos </w:t>
            </w:r>
            <w:r>
              <w:rPr>
                <w:sz w:val="22"/>
              </w:rPr>
              <w:t>os habitantes do planeta</w:t>
            </w:r>
            <w:r>
              <w:rPr>
                <w:i/>
                <w:sz w:val="22"/>
              </w:rPr>
              <w:t>, pequenos e grandes, ricos e pobres, livres e servos</w:t>
            </w:r>
            <w:r>
              <w:rPr>
                <w:sz w:val="22"/>
              </w:rPr>
              <w:t>, sejam levados a votar compulsivamente na eleição planetária para a presidência da O.N.U. e apoiar as candidaturas em dispu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processo eleitoral e o voto universal e directo decorrerão em todos os países do mundo obrigando a todos os seus habitant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O sinal nas mãos</w:t>
            </w:r>
            <w:r>
              <w:rPr>
                <w:sz w:val="22"/>
              </w:rPr>
              <w:t xml:space="preserve"> equivale as modalidades do acto de votar, usando o boletim de voto ou tinta nos dedos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sinal nas testas prefigura todo e qualquer apoio moral, político ou financeiro a referida eleiçã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 De antes dos 1260 dias aos 42 mes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3:17-18</w:t>
            </w:r>
            <w:r>
              <w:rPr>
                <w:rFonts w:eastAsia="Marlett" w:cs="Marlett" w:ascii="Marlett" w:hAnsi="Marlett"/>
                <w:b/>
                <w:sz w:val="22"/>
              </w:rPr>
              <w:t></w:t>
            </w:r>
            <w:r>
              <w:rPr>
                <w:b/>
                <w:sz w:val="22"/>
              </w:rPr>
              <w:t xml:space="preserve"> O Anticristo n.º 666: presidente da O.N.U. e da Comunidade Internacion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3:17 ) Para impedir o fracasso da iniciativa e com o fim de obter obediência total, adoptar-se-á uma medida radical. Ninguém poderá comprar ou vender caso não tiver o sinal e não tiver votado. Ora votar na besta constitui </w:t>
            </w:r>
            <w:r>
              <w:rPr>
                <w:i/>
                <w:sz w:val="22"/>
              </w:rPr>
              <w:t>um acto de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doração a bes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cristãos porém serão alimentados com o maná escondido. [ Rv 2:17; 11:19a ]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i/>
                <w:sz w:val="22"/>
              </w:rPr>
              <w:t>A marca, ou sinal da besta</w:t>
            </w:r>
            <w:r>
              <w:rPr>
                <w:sz w:val="22"/>
              </w:rPr>
              <w:t xml:space="preserve"> = equivale ao cartão de eleitor, a tinta nos dedos, ou qualquer outro sinal usado no acto eleitoral das eleições para a presidência da O.N.U.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i/>
                <w:sz w:val="22"/>
              </w:rPr>
              <w:t>O nome da besta</w:t>
            </w:r>
            <w:r>
              <w:rPr>
                <w:sz w:val="22"/>
              </w:rPr>
              <w:t xml:space="preserve"> = identificação confirmativa de candidato à presidência da O.N.U., ou outra equivalente na altura das eleiçõ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i/>
                <w:sz w:val="22"/>
              </w:rPr>
              <w:t>O número da besta</w:t>
            </w:r>
            <w:r>
              <w:rPr>
                <w:sz w:val="22"/>
              </w:rPr>
              <w:t xml:space="preserve"> = o número de candidato vencedor da eleição presidêncial da O.N.U.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b w:val="false"/>
                <w:sz w:val="22"/>
              </w:rPr>
              <w:t xml:space="preserve">( Rv 13:18 ) </w:t>
            </w:r>
            <w:r>
              <w:rPr>
                <w:b w:val="false"/>
                <w:i/>
                <w:sz w:val="22"/>
              </w:rPr>
              <w:t>A besta</w:t>
            </w:r>
            <w:r>
              <w:rPr>
                <w:b w:val="false"/>
                <w:sz w:val="22"/>
              </w:rPr>
              <w:t xml:space="preserve"> é a Comunidade Internacional. </w:t>
            </w:r>
            <w:r>
              <w:rPr>
                <w:b w:val="false"/>
                <w:i/>
                <w:sz w:val="22"/>
              </w:rPr>
              <w:t>O seu número</w:t>
            </w:r>
            <w:r>
              <w:rPr>
                <w:b w:val="false"/>
                <w:sz w:val="22"/>
              </w:rPr>
              <w:t xml:space="preserve"> é o número do cartão de eleitor do homem eleito como seu presidente. O cartão de eleitor desse homem </w:t>
            </w:r>
            <w:r>
              <w:rPr>
                <w:b w:val="false"/>
                <w:i/>
                <w:sz w:val="22"/>
              </w:rPr>
              <w:t>é o número 666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 O QUARTO SINAL: ( Rv 14:1-5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II Guerra Mundi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4:1–5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Ressurreição dos 1º</w:t>
            </w:r>
            <w:r>
              <w:rPr>
                <w:b/>
                <w:sz w:val="22"/>
                <w:vertAlign w:val="superscript"/>
              </w:rPr>
              <w:t>s</w:t>
            </w:r>
            <w:r>
              <w:rPr>
                <w:b/>
                <w:sz w:val="22"/>
              </w:rPr>
              <w:t xml:space="preserve"> Escolhid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4:1) Este versículo situa-se temporalmente na II G. M.. O Monte Sião prefigura a sociedade universal do Reino de Deus. Simbolicamente, os 144.000 ladeiam o N. S. Jesus Cristo n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4:2 ) A voz como de um grande trovão pertence a Deus e a voz de harpistas pertence ao 1º grupo de Escolhidos ressuscitado nessa ocasião. As harpas simbolizam as pancadas que Deus opera por seu intermédio, e neste caso, muito particularmente a participação destes na execução das sete pragas. [ Sl 98:5; Is 30:32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4:3 ) Outro símbolo distintivo dos 144.000 </w:t>
            </w:r>
            <w:r>
              <w:rPr>
                <w:i/>
                <w:sz w:val="22"/>
              </w:rPr>
              <w:t>é o cântico novo.</w:t>
            </w:r>
            <w:r>
              <w:rPr>
                <w:sz w:val="22"/>
              </w:rPr>
              <w:t xml:space="preserve"> É entoado em frente dos quatro animais que simbolizam os 4 Querubins Guardiães. [ os vinte e quatro anciãos  prefiguram os próprios 144.000 Reis Sacerdotes ainda incompletos ] O cântico novo está associado as profecias de Ex 15:1-19; Sl 98; Is 30:32; 42:10 relativas ao Tempo do fi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4:4 ) As '</w:t>
            </w:r>
            <w:r>
              <w:rPr>
                <w:i/>
                <w:sz w:val="22"/>
              </w:rPr>
              <w:t>mulheres</w:t>
            </w:r>
            <w:r>
              <w:rPr>
                <w:sz w:val="22"/>
              </w:rPr>
              <w:t>' referidas são a Igreja Católica bem como as Sinagogas e Igrejas rejeitadas pelo Senho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Escolhidos são virgens exactamente por não se terem contaminado com el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4:5 ) O facto de obedecerem a Deus até a morte, e Este não os imputar pecado fá-los </w:t>
            </w:r>
            <w:r>
              <w:rPr>
                <w:i/>
                <w:sz w:val="22"/>
              </w:rPr>
              <w:t>irrepreensíveis diante do trono de Deu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QUINTO SINAL: ( Rv 14:-13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semana do Pact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4:6–13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s três mensagen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4:6 ) Os 1260 dias de profetização das duas Testemunhas são iniciados com a visitação do Senhor. Nesses dias a proclamação do evangelho será particularmente intensa, impondo-se três urgentes mensagens à humanidade. Os três Anjos prefiguram o N. S. Jesus Cristo e os dois vices presidentes do reino de Deus. [ Is 55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4:7 ) </w:t>
            </w:r>
            <w:r>
              <w:rPr>
                <w:b/>
                <w:sz w:val="22"/>
              </w:rPr>
              <w:t>A 1ª Mensagem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Assessorada pelo '1º Anjo', o N. S. Jesus Cristo: </w:t>
            </w:r>
            <w:r>
              <w:rPr>
                <w:sz w:val="22"/>
                <w:u w:val="single"/>
              </w:rPr>
              <w:t>A</w:t>
            </w:r>
            <w:r>
              <w:rPr>
                <w:i/>
                <w:sz w:val="22"/>
                <w:u w:val="single"/>
              </w:rPr>
              <w:t xml:space="preserve"> humanidade deve temer a Deus porque chegou a hora do Juíz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4:8 ) </w:t>
            </w:r>
            <w:r>
              <w:rPr>
                <w:b/>
                <w:sz w:val="22"/>
              </w:rPr>
              <w:t>A 2ª Mensagem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ssessorada pelo '2º Anjo' o 1º Querubim da Glória: </w:t>
            </w:r>
            <w:r>
              <w:rPr>
                <w:sz w:val="22"/>
                <w:u w:val="single"/>
              </w:rPr>
              <w:t>A Igreja Católica que tem pelo nome de Babilónia a Grande, a prostituta espiritual, cairá n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4:9 ) </w:t>
            </w:r>
            <w:r>
              <w:rPr>
                <w:b/>
                <w:sz w:val="22"/>
              </w:rPr>
              <w:t>A 3ª Mensagem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ssessorada pelo '3º Anjo' o 2º Querubim da Glória: </w:t>
            </w:r>
            <w:r>
              <w:rPr>
                <w:i/>
                <w:sz w:val="22"/>
                <w:u w:val="single"/>
              </w:rPr>
              <w:t>Nenhum servo de Deus, Cristão ou não, deve adorar a Comunidade Internacional simbolizada pela besta, ou a O.N.U. simbolizada pela imagem da besta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4:10 ) E acrescenta a 3ª mensagem que todo e qualquer humano que </w:t>
            </w:r>
            <w:r>
              <w:rPr>
                <w:i/>
                <w:sz w:val="22"/>
              </w:rPr>
              <w:t>adorar a besta ou a sua imagem</w:t>
            </w:r>
            <w:r>
              <w:rPr>
                <w:sz w:val="22"/>
              </w:rPr>
              <w:t xml:space="preserve"> ( i.e.: votar no Anticristo ) não verá o Reino de Deus. Será destruído na batalha d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4:11 ) E acrescenta este versículo duas advertências. A primeira é que o anátema do gesto de adoração - votação - à besta será eterno… E as pessoas que adorarem a besta e a sua imagem, apoiando a eleição do Anticristo não terão repous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4:12 ) Ressalta no final que na observância destes mandamentos é que será aferida a fé e a paciência dos Santos e dos que independentemente de serem Cristãos </w:t>
            </w:r>
            <w:r>
              <w:rPr>
                <w:i/>
                <w:sz w:val="22"/>
              </w:rPr>
              <w:t>guardam os mandamentos de Deus e a fé em Jesus Cris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Rv 14:13 ) Este versículo dirige-se as duas Testemunhas e aos Escolhidos Judeus e Gentios martirizados durante os 42 mes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. SEXTO SINAL: ( Rv 14:14-20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A Grande Tribulaç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4:14–16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A ceifa da grande Multidão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4:14 ) Acabado o período dos 1290 dias de Abominação desoladora, de imediato iniciar-se-á a 'ceifa' da Grande Multidão na Grande Tribulaç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O Rei Jesus Cristo</w:t>
            </w:r>
            <w:r>
              <w:rPr>
                <w:i/>
                <w:sz w:val="22"/>
              </w:rPr>
              <w:t>, com uma coroa</w:t>
            </w:r>
            <w:r>
              <w:rPr>
                <w:sz w:val="22"/>
              </w:rPr>
              <w:t xml:space="preserve"> e </w:t>
            </w:r>
            <w:r>
              <w:rPr>
                <w:i/>
                <w:sz w:val="22"/>
              </w:rPr>
              <w:t xml:space="preserve">com uma foice afiada na </w:t>
            </w:r>
            <w:r>
              <w:rPr>
                <w:sz w:val="22"/>
              </w:rPr>
              <w:t>mão prepara-se para ceifar a Grande Multidão dentre Judeus e Gentio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Estar sentado numa nuvem</w:t>
            </w:r>
            <w:r>
              <w:rPr>
                <w:sz w:val="22"/>
              </w:rPr>
              <w:t xml:space="preserve"> significa ser invisível aos olhos human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14:15 ) A seara da Terra são a Grande Multidão. A ceifa significa que os seus membros serão arrebatados ao céu. Um Anjo transmite ordem para a ceifa. [ ver Jl 3:13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4:16 ) O Rei Jesus Cristo dá início a ceifa da Grande Multidão e a salvação dos Hebreus remanescentes em Jerusalém cercada pelo rei do norte. [ Dn 11:40-45; 12:1; Zk 14:1-11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A Grande Tribulaç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4:17–20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 xml:space="preserve"> A vindima da vinha da Terra.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4:17 ) Logo após a ceifa da Grande Multidão ocorrerá a vindima da </w:t>
            </w:r>
            <w:r>
              <w:rPr>
                <w:sz w:val="22"/>
                <w:u w:val="single"/>
              </w:rPr>
              <w:t>Vinha da Terra</w:t>
            </w:r>
            <w:r>
              <w:rPr>
                <w:sz w:val="22"/>
              </w:rPr>
              <w:t xml:space="preserve"> na Grande Tribulação. [ Is 63:1-6 ]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Um Querubim da Glória apresenta-se a vindima.</w:t>
            </w:r>
          </w:p>
          <w:p>
            <w:pPr>
              <w:pStyle w:val="Corpodetexto2"/>
              <w:ind w:left="57" w:righ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4. 18 ) Saído do altar aparece Gabriel, o Querubim da Glória com poder sobre o fogo, i.e.. que operou a ressurreição dos dois Querubins Guardiães na II G. M. [ ver Rv 9: 13,14 ]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À ordem de vindimar, a coligação do rei do norte no cerco final a Jerusalém é destruí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Is 63:1-6; bem como Ezequiel 38; 39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4:19 </w:t>
            </w:r>
            <w:r>
              <w:rPr>
                <w:i/>
                <w:sz w:val="22"/>
              </w:rPr>
              <w:t>O lagar da ira de De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ara onde são atiradas as uvas</w:t>
            </w:r>
            <w:r>
              <w:rPr>
                <w:sz w:val="22"/>
              </w:rPr>
              <w:t xml:space="preserve"> i.e.: os pecadores é a destruição eter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4:20 ) A </w:t>
            </w:r>
            <w:r>
              <w:rPr>
                <w:i/>
                <w:sz w:val="22"/>
              </w:rPr>
              <w:t>'cidade'</w:t>
            </w:r>
            <w:r>
              <w:rPr>
                <w:sz w:val="22"/>
              </w:rPr>
              <w:t xml:space="preserve"> é Jerusalém celestial no céu. O</w:t>
            </w:r>
            <w:r>
              <w:rPr>
                <w:i/>
                <w:sz w:val="22"/>
              </w:rPr>
              <w:t xml:space="preserve"> sangue</w:t>
            </w:r>
            <w:r>
              <w:rPr>
                <w:sz w:val="22"/>
              </w:rPr>
              <w:t xml:space="preserve"> vertido pelas 'uvas' chegará até ao </w:t>
            </w:r>
            <w:r>
              <w:rPr>
                <w:i/>
                <w:sz w:val="22"/>
              </w:rPr>
              <w:t>freio dos cavalos</w:t>
            </w:r>
            <w:r>
              <w:rPr>
                <w:sz w:val="22"/>
              </w:rPr>
              <w:t xml:space="preserve"> em que simbolicamente 'cavalgarão' o N. S. Jesus e seus exército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. SÉTIMO SINAL: ( Rv 15:1-8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m dos 42 mes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5:1–8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Preparação das sete prag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5:1 ) Ao sétimo sinal confirma-se a ressurreição do 2º grupo de Escolhidos. A partir desse momento são vistos os Anjos das 7 praga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Prepara-se o derramamento das seis 1ª</w:t>
            </w:r>
            <w:r>
              <w:rPr>
                <w:sz w:val="22"/>
                <w:vertAlign w:val="superscript"/>
              </w:rPr>
              <w:t>s</w:t>
            </w:r>
            <w:r>
              <w:rPr>
                <w:sz w:val="22"/>
              </w:rPr>
              <w:t xml:space="preserve"> pragas desde os 1290 dias até 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5:2a ) E João vê a bacia da purificação prefigurada pelo </w:t>
            </w:r>
            <w:r>
              <w:rPr>
                <w:i/>
                <w:sz w:val="22"/>
              </w:rPr>
              <w:t>mar de Vidro. Estar em fogo</w:t>
            </w:r>
            <w:r>
              <w:rPr>
                <w:sz w:val="22"/>
              </w:rPr>
              <w:t xml:space="preserve"> significa tratar-se de uma situação de verdadeira provação. [ Is 43:2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5:2b ) Do </w:t>
            </w:r>
            <w:r>
              <w:rPr>
                <w:i/>
                <w:sz w:val="22"/>
              </w:rPr>
              <w:t>mar de vidro</w:t>
            </w:r>
            <w:r>
              <w:rPr>
                <w:sz w:val="22"/>
              </w:rPr>
              <w:t xml:space="preserve"> em fogo, - a Terra, ressuscitam os Escolhidos no fim dos 42 meses. Dentre as suas vitórias destaca-se o facto de não terem adorado </w:t>
            </w:r>
            <w:r>
              <w:rPr>
                <w:i/>
                <w:sz w:val="22"/>
              </w:rPr>
              <w:t>a besta</w:t>
            </w:r>
            <w:r>
              <w:rPr>
                <w:sz w:val="22"/>
              </w:rPr>
              <w:t xml:space="preserve"> nem a sua </w:t>
            </w:r>
            <w:r>
              <w:rPr>
                <w:i/>
                <w:sz w:val="22"/>
              </w:rPr>
              <w:t>imagem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ão terem votado, não terem cedido perante os outros candidatos, nem perante o </w:t>
            </w:r>
            <w:r>
              <w:rPr>
                <w:i/>
                <w:sz w:val="22"/>
              </w:rPr>
              <w:t>Anticrist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Saem da bacia da purificação tendo as </w:t>
            </w:r>
            <w:r>
              <w:rPr>
                <w:i/>
                <w:sz w:val="22"/>
              </w:rPr>
              <w:t>harpas</w:t>
            </w:r>
            <w:r>
              <w:rPr>
                <w:sz w:val="22"/>
              </w:rPr>
              <w:t xml:space="preserve"> de Deus. As harpas simbolizam as pancadas que Deus opera por intermédio dele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Sl 98:5; Is 30:32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5:3 ) Tal como o 1º grupo de Escolhidos ressuscitados na II Guerra Mundial também este segundo grupo é identificado com o </w:t>
            </w:r>
            <w:r>
              <w:rPr>
                <w:i/>
                <w:sz w:val="22"/>
              </w:rPr>
              <w:t>cântico de Moisés</w:t>
            </w:r>
            <w:r>
              <w:rPr>
                <w:sz w:val="22"/>
              </w:rPr>
              <w:t>. Ex 15:1-19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5:4 ) Na sua oração contestam os que não magnificam nome de Deus. Reafirmam o dobrar dos joelhos de todas as Nações perante Deus até a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5:5 ) Na sequência do arrebatamento dos Escolhidos </w:t>
            </w:r>
            <w:r>
              <w:rPr>
                <w:i/>
                <w:sz w:val="22"/>
              </w:rPr>
              <w:t>da bacia da purificação</w:t>
            </w:r>
            <w:r>
              <w:rPr>
                <w:sz w:val="22"/>
              </w:rPr>
              <w:t xml:space="preserve"> [ a terra ], </w:t>
            </w:r>
            <w:r>
              <w:rPr>
                <w:i/>
                <w:sz w:val="22"/>
              </w:rPr>
              <w:t>o tabernáculo do testemunho abre-se no céu,</w:t>
            </w:r>
            <w:r>
              <w:rPr>
                <w:sz w:val="22"/>
              </w:rPr>
              <w:t xml:space="preserve"> no sentido de permiti-los a entr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5:6 ) Entrando as duas Testemunhas e os Escolhidos no Templo entram também os sete Anjos de Deus que pouco depois saem para mais uma taref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15:7 ) Ao saírem os Anjos, um dos quatro Querubins Guardiães entrega as sete taças cheias da ira de Deus para dar-se início a punição. Seis delas começam nos 1290 dias terminam n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5:8 ) Tendo os Anjos recebido as taças da ira, saem para derramá-las sobre a terr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osto isso o Templo encheu-se da fumaça da glória de Deus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pois da entrada do 2º grupo de Escolhidos ninguém mais pode entrar no Templo até ao início da Grande Tribulação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[ ver Ex 40:34-35; 1Re 8:10,11 ]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 SETE PRAGA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 1ª à 7ª Praga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2"/>
              </w:rPr>
              <w:t>Dos 1290 dia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o Armagedom: ( Rv 16:1-21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: E OUVI, vinda do templo, uma grande voz, que dizia aos sete anjos: Ide, e derramai sobre a terra as sete taças da ira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2: E foi o primeiro, e derramou a sua taça sobre a terra, e fez-se uma chaga má e maligna nos homens que tinham o sinal da besta e que adoravam a sua image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3: E o segundo anjo derramou a sua taça no mar, que se tornou em sangue como de um morto, e morreu no mar toda a alma viv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4: E o terceiro anjo derramou a sua taça nos rios e nas fontes das águas, e se tornaram em sangu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5: E ouvi o anjo das águas, que dizia: Justo és tu, ó Senhor, que és, e que eras, e santo és, porque julgaste estas cois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6: Visto como derramaram o sangue dos santos e dos profetas, também tu lhes deste o sangue a beber; porque disto são merecedo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7: E ouvi outro do altar, que dizia: Na verdade, ó SENHOR Deus Todo-Poderoso, verdadeiros e justos são os teus juíz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8: E o quarto anjo derramou a sua taça sobre o sol, e foi-lhe permitido que abrasasse os homens com fog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9: E os homens foram abrasados com grandes calores, e blasfemaram o nome de Deus, que tem poder sobre estas pragas; e não se arrependeram para lhe darem gló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0: E o quinto anjo derramou a sua taça sobre o trono da besta, e o seu reino se fez tenebroso; e eles mordiam as suas línguas de do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1: E por causa das suas dores, e por causa das suas chagas, blasfemaram do Deus do céu; e não se arrependeram das suas obr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2: E o sexto anjo derramou a sua taça sobre o grande rio Eufrates; e a sua água secou-se, para que se preparasse o caminho dos reis do ori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3: E da boca do dragão, e da boca da besta, e da boca do falso profeta vi sair três espíritos imundos, semelhantes a rã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4: Porque são espíritos de demónios, que fazem prodígios; os quais vão ao encontro dos reis da terra e de todo o mundo, para os congregar para a batalha, naquele grande dia do Deus Todo-Poderos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5: Eis que venho como ladrão. Bem-aventurado aquele que vigia, e guarda as suas roupas, para que não ande nu, e não se vejam as suas vergonh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6: E os congregaram no lugar que em hebreu se chama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7: E o sétimo anjo derramou a sua taça no ar, e saiu grande voz do templo do céu, do trono, dizendo: Está fei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8: E houve vozes, e trovões, e relâmpagos, e um grande terremoto, como nunca tinha havido desde que há homens sobre a terra; tal foi este tão grande terremo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19: E a grande cidade fendeu-se em três partes, e as cidades das nações caíram; e da grande Babilónia se lembrou Deus, para lhe dar o cálice do vinho da indignação da sua i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20: E toda a ilha fugiu; e os montes não se acha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6:21: E sobre os homens caiu do céu uma grande saraiva, pedras do peso de um talento; e os homens blasfemaram de Deus por causa da praga da saraiva; porque a sua praga era mui grande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Heading7"/>
              <w:ind w:left="57" w:right="57" w:hanging="0"/>
              <w:rPr/>
            </w:pPr>
            <w:r>
              <w:rPr/>
              <w:t>AS SETE PRAGAS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rariamente à situação do toque das seis trombetas na II G. M. em que apenas 1/3 do cenário das catástrofes era atingido, nesta fase dos 1290 dias o derrame das seis pragas produz efeitos totais na Terra. 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6:1–16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s seis primeiras praga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1 ) Ao saírem do Templo os sete anjos recebem ordens no sentido </w:t>
            </w:r>
            <w:r>
              <w:rPr>
                <w:i/>
                <w:sz w:val="22"/>
              </w:rPr>
              <w:t>de derramarem sobre a Terra as sete taças da ira de Deu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A 1ª TAÇA: ( Rv 16:2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Dos 1290 dia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té ao Armagedom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6:2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Chaga maligna nos adoradores da besta e sua imagem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6:2 ) Nesta primeira taça tomamos conhecimento que todos quantos apoiarem de qualquer forma a eleição do governo mundial, começarão de imediato a sofrer os efeitos adversos da sua op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A 2ª TAÇA: ( Rv 16:3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Dos 1290 dia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té a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16:3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mar em sangue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3 ) Ao ser derramada a 2ª taça </w:t>
            </w:r>
            <w:r>
              <w:rPr>
                <w:i/>
                <w:sz w:val="22"/>
              </w:rPr>
              <w:t>sobre o mar</w:t>
            </w:r>
            <w:r>
              <w:rPr>
                <w:sz w:val="22"/>
              </w:rPr>
              <w:t xml:space="preserve"> - Nações, povos, multidões e línguas - sobrevir-lhe-á em crescendo convulsões de violência e mortes até ao Armagedom.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A 3ª TAÇA: ( Rv 16:4-7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Dos 1290 dia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té ao Armagedom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6:4-7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Rios e fontes de água em sangue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6:4,5 ) Recordemo-nos previamente que na II G. M. o N. S. Jesus Cristo havia golpeado 1/3 das Sinagogas e Igrejas Cristãs pela frieza demonstrada em relação as responsabilidades do Reino de Deu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o pós 42 meses, o </w:t>
            </w:r>
            <w:r>
              <w:rPr>
                <w:i/>
                <w:sz w:val="22"/>
              </w:rPr>
              <w:t>anjo verte a taça da destruição sobre a totalidade dos rios</w:t>
            </w:r>
            <w:r>
              <w:rPr>
                <w:sz w:val="22"/>
              </w:rPr>
              <w:t xml:space="preserve"> - multidões afectas as Sinagogas e Igrejas ditas cristãs que nesta altura forem rejeitadas por Deu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Verte igualmente as taças sobre </w:t>
            </w:r>
            <w:r>
              <w:rPr>
                <w:i/>
                <w:sz w:val="22"/>
              </w:rPr>
              <w:t xml:space="preserve">as fontes das águas </w:t>
            </w:r>
            <w:r>
              <w:rPr>
                <w:sz w:val="22"/>
              </w:rPr>
              <w:t>- os Líderes das Sinagogas e Igrejas cristãs rejeitad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( Rv 16:6, 7 ) A destruição final sobre as Sinagogas e Igrejas cristãs rejeitadas será consumada pelas mãos dos dez chifres em simultâneo com a destruição de Babilónia a Grande na 1ª fase do Armagedom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 A 4ª TAÇA: ( Rv 16:8-9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Dos 1290 dia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té ao Armagedom.</w:t>
            </w:r>
          </w:p>
          <w:p>
            <w:pPr>
              <w:pStyle w:val="Heading5"/>
              <w:ind w:left="57" w:right="57" w:hanging="0"/>
              <w:rPr/>
            </w:pPr>
            <w:r>
              <w:rPr>
                <w:sz w:val="22"/>
              </w:rPr>
              <w:t>Rv 16:8-9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sz w:val="22"/>
              </w:rPr>
              <w:t>O sol atormenta os homens com o seu calor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8, 9 ) Retornando à 4ª trombeta, recordamo-nos que na II G. M. 1/3 </w:t>
            </w:r>
            <w:r>
              <w:rPr>
                <w:i/>
                <w:sz w:val="22"/>
              </w:rPr>
              <w:t>do sol, lua e estrelas</w:t>
            </w:r>
            <w:r>
              <w:rPr>
                <w:sz w:val="22"/>
              </w:rPr>
              <w:t xml:space="preserve"> tinham sido golpeado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O derramar d</w:t>
            </w:r>
            <w:r>
              <w:rPr>
                <w:i/>
                <w:sz w:val="22"/>
              </w:rPr>
              <w:t>a 4ª taça sobre o sol</w:t>
            </w:r>
            <w:r>
              <w:rPr>
                <w:sz w:val="22"/>
              </w:rPr>
              <w:t>, [ o diabo ], significou conceder-lhe toda a liberdade para atormentar a humanidade como quisesse e bem entendesse desde os 1290 di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as mesmo perante tais tormentos a humanidade pecadora </w:t>
            </w:r>
            <w:r>
              <w:rPr>
                <w:i/>
                <w:sz w:val="22"/>
              </w:rPr>
              <w:t>blasfemará do nome de Deus, e não se arrependerá para Lhe dar gló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A Grande Multidão chega a ser alvo da fúria do diabo na Grande Tribulação. Rv 7:16 ]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A 5ª TAÇA: ( Rv 16:10-11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Dos 1290 dia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té ao Armagedom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6:10-1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trono da besta mostra-se tenebros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10,11 ) O 5º Anjo derrama a sua taça sobre </w:t>
            </w:r>
            <w:r>
              <w:rPr>
                <w:i/>
                <w:sz w:val="22"/>
              </w:rPr>
              <w:t>o trono da besta</w:t>
            </w:r>
            <w:r>
              <w:rPr>
                <w:sz w:val="22"/>
              </w:rPr>
              <w:t xml:space="preserve">, a sede da ONU, com o Anticristo à cabeç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sde os 1290 dias que a sua acção torna-se tenebrosa, inconsequente e impossível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em mesmo a declaração de Paz e segurança livrá-lo-á da destruição no Armagedom. [ 2 Ts 2:1-8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. A SEXTA TAÇA: ( Rv 16:12-16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Dos 1290 dia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té 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Julgamento da Babilónia a Grande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16:12-16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Seca-se o rio Eufrat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12 ) Durante os 1290 dias, e ao derramamento da 6ª taça </w:t>
            </w:r>
            <w:r>
              <w:rPr>
                <w:i/>
                <w:sz w:val="22"/>
              </w:rPr>
              <w:t>inicia-se o julgamento de Babilónia a Grande</w:t>
            </w:r>
            <w:r>
              <w:rPr>
                <w:sz w:val="22"/>
              </w:rPr>
              <w:t>, a Igreja Católic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essa ocasião os seus fiéis a abandoná-la-ão à voz de Deus, secando-se </w:t>
            </w:r>
            <w:r>
              <w:rPr>
                <w:i/>
                <w:sz w:val="22"/>
              </w:rPr>
              <w:t>o grande rio Eufrate</w:t>
            </w:r>
            <w:r>
              <w:rPr>
                <w:sz w:val="22"/>
              </w:rPr>
              <w:t>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rio Eufrates são os fiéis da Igreja Católica que nessa ocasião fogem das suas fileir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A conjuntura do mun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6:13 ) Ainda no período da Grande Tribulação, os ímpetos destrutivos acirrar-se-ão no crescendo de tom das propagandas militaristas tal como acontecera com Faraó no tempo de Moisé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origem das propagandas estarão o Dragão,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- Diabo, a Besta - Comunidade Internacional e o Falso Profeta - o Império Soviético / Norte America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( Rv 16:14 ) As tensões propagandistas serão operacionalizadas pelos demónios numa roda viva entre as Nações. O objectivo principal será o de as congregar para a batalha do Armagedom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( Rv 16:15 ) É no contexto da Grande Tribulação que a Grande Multidão de Judeus e Gentios será salva por Miguel. [ Dn 12:1,2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6:16 ) Quanto as Nações e a restante humanidade pecadora, chegará ao ponto do não retorno espiritual, n</w:t>
            </w:r>
            <w:r>
              <w:rPr>
                <w:i/>
                <w:sz w:val="22"/>
              </w:rPr>
              <w:t>o lugar</w:t>
            </w:r>
            <w:r>
              <w:rPr>
                <w:sz w:val="22"/>
              </w:rPr>
              <w:t xml:space="preserve"> temporal do dia do juízo final, </w:t>
            </w:r>
            <w:r>
              <w:rPr>
                <w:i/>
                <w:sz w:val="22"/>
              </w:rPr>
              <w:t>chamado Armagedom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. A SÉTIMA TAÇA: ( Rv 16:17-21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Armagedom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6:17 – 2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Armagedom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6:17 ) No culminar das sete taças da ira, o sétimo Anjo derrama a sua taça no ar, sobre o diabo e seus demónios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18 ) No seguimento da ordem de Deus - </w:t>
            </w:r>
            <w:r>
              <w:rPr>
                <w:i/>
                <w:sz w:val="22"/>
              </w:rPr>
              <w:t>vozes e trovões</w:t>
            </w:r>
            <w:r>
              <w:rPr>
                <w:sz w:val="22"/>
              </w:rPr>
              <w:t>, os Anjos -</w:t>
            </w:r>
            <w:r>
              <w:rPr>
                <w:i/>
                <w:sz w:val="22"/>
              </w:rPr>
              <w:t xml:space="preserve"> relâmpagos,</w:t>
            </w:r>
            <w:r>
              <w:rPr>
                <w:sz w:val="22"/>
              </w:rPr>
              <w:t xml:space="preserve"> dão execução a acçã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Em consequência o Armagedom é simbolizado por um grande terramoto </w:t>
            </w:r>
            <w:r>
              <w:rPr>
                <w:i/>
                <w:sz w:val="22"/>
              </w:rPr>
              <w:t>como nunca tinha havido desde que há homens sobre a terra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19a ) A grande cidade </w:t>
            </w:r>
            <w:r>
              <w:rPr>
                <w:i/>
                <w:sz w:val="22"/>
              </w:rPr>
              <w:t xml:space="preserve">é </w:t>
            </w:r>
            <w:r>
              <w:rPr>
                <w:sz w:val="22"/>
              </w:rPr>
              <w:t>o Mundo</w:t>
            </w:r>
            <w:r>
              <w:rPr>
                <w:i/>
                <w:sz w:val="22"/>
              </w:rPr>
              <w:t xml:space="preserve">. As cidades das Nações </w:t>
            </w:r>
            <w:r>
              <w:rPr>
                <w:sz w:val="22"/>
              </w:rPr>
              <w:t>são os seus governos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Na sequência do Armagedom Babilónia a Grande é destruída pelos poderes da terra, </w:t>
            </w:r>
            <w:r>
              <w:rPr>
                <w:i/>
                <w:sz w:val="22"/>
              </w:rPr>
              <w:t>bebendo o cálice da ir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6:20 ) As ilhas simbolizam</w:t>
            </w:r>
            <w:r>
              <w:rPr>
                <w:i/>
                <w:sz w:val="22"/>
              </w:rPr>
              <w:t xml:space="preserve"> Sinagogas e Igrejas</w:t>
            </w:r>
            <w:r>
              <w:rPr>
                <w:sz w:val="22"/>
              </w:rPr>
              <w:t xml:space="preserve"> rejeitadas - rios secos sem fiéis. Os montes simbolizam Nações. [ Is 42:15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6:21 ) Os </w:t>
            </w:r>
            <w:r>
              <w:rPr>
                <w:i/>
                <w:sz w:val="22"/>
              </w:rPr>
              <w:t xml:space="preserve">lançamentos das pedras de um talento </w:t>
            </w:r>
            <w:r>
              <w:rPr>
                <w:sz w:val="22"/>
              </w:rPr>
              <w:t>evocam as catadupas usadas durante a destruição de Jerusalém em 70 e.c.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A grande saraiva</w:t>
            </w:r>
            <w:r>
              <w:rPr>
                <w:sz w:val="22"/>
              </w:rPr>
              <w:t xml:space="preserve"> evoca a chuva de fogo e enxofre caída sobre o Egipto em Ex 9:22-35 e sobre Sodoma e Gomorra durante a destruição que as assolou conforme Gn 19:24-25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s homens morrerão blasfemando de Deus na batalha do Armagedom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[ ver Ez 29:1-32:32; Jl 3:9-21; Hk 3:1-19 ]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JULGAMENTO DA BABILÓNIA A GRANDE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Igreja Católica em julgament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 1290 dias a Grande Tribulação: ( Rv 17:1 – 18:24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: E VEIO um dos sete anjos que tinham as sete taças, e falou comigo, dizendo-me: Vem, mostrar-te-ei a condenação da grande prostituta que está assentada sobre muitas água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2: Com a qual se prostituíram os reis da terra; e os que habitam na terra se embebedaram com o vinho da sua prostitui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3: E levou-me em espírito a um deserto, e vi uma mulher assentada sobre uma besta de cor de escarlata, que estava cheia de nomes de blasfémia, e tinha sete cabeças e dez chif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4: E a mulher estava vestida de púrpura e de escarlata, e adornada com ouro, e pedras preciosas e pérolas; e tinha na sua mão um cálice de ouro cheio das abominações e da imundícia da sua prostituiçã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5: E na sua testa estava escrito o nome: Mistério, a grande Babilónia, a mãe das prostituições e abominações d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6: E vi que a mulher estava embriagada do sangue dos santos, e do sangue das testemunhas de Jesus. E, vendo-a eu, maravilhei-me com grande admir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7: E o anjo me disse: Por que te admiras? Eu te direi o mistério da mulher, e da besta que a traz, a qual tem sete cabeças e dez chif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8: A besta que viste foi e já não é, e há de subir do abismo, e irá à perdição; e os que habitam na terra (cujos nomes não estão escritos no livro da vida, desde a fundação do mundo) se admirarão, vendo a besta que era e já não é, mas que virá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9: Aqui o sentido, que tem sabedoria. As sete cabeças são sete montes, sobre os quais a mulher está assent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0: E são também sete reis; cinco já caíram, e um existe; outro ainda não é vindo; e, quando vier, convém que dure um pouco de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1: E a besta que era e já não é, é ela também o oitavo, e é dos sete, e vai à perdi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2: E os dez chifres que viste são dez reis, que ainda não receberam o reino, mas receberão poder como reis por uma hora, juntamente com a bes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3: Estes têm um mesmo intento, e entregarão o seu poder e autoridade à bes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4: Estes combaterão contra o Cordeiro, e o Cordeiro os vencerá, porque é o Senhor dos senhores e o Rei dos reis; vencerão os que estão com ele, chamados, e eleitos, e fié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5: E disse-me: As águas que viste, onde se assenta a prostituta, são povos, e multidões, e nações, e língu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6: E os dez chifres que viste na besta são os que odiarão a prostituta, e a colocarão desolada e nua, e comerão a sua carne, e a queimarão no fog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7: Porque Deus tem posto em seus corações, que cumpram o seu intento, e tenham uma mesma ideia, e que dêem à besta o seu reino, até que se cumpram as palavras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7:18: E a mulher que viste é a grande cidade que reina sobre os reis da ter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: E DEPOIS destas coisas vi descer do céu outro anjo, que tinha grande poder, e a terra foi iluminada com a sua gló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2: E clamou fortemente com grande voz, dizendo: Caiu, caiu a grande Babilónia, e se tornou morada de demónios, e covil de todo espírito imundo, e esconderijo de toda ave imunda e odiáve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3: Porque todas as nações beberam do vinho da ira da sua prostituição, e os reis da terra se prostituíram com ela; e os mercadores da terra se enriqueceram com a abundância de suas delíci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4: E ouvi outra voz do céu, que dizia: Sai dela, povo meu, para que não sejas participante dos seus pecados, e para que não incorras nas suas prag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5: Porque já os seus pecados se acumularam até ao céu, e Deus se lembrou das iniquidade del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6: Tornai-lhe a dar como ela vos tem dado, e retribuí-lhe em dobro conforme as suas obras; no cálice em que vos deu de beber, dai-lhe a ela em dob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7: Quanto ela se glorificou, e em delícias esteve, foi-lhe outro tanto de tormento e pranto; porque diz em seu coração: Estou assentada como rainha, e não sou viúva, e não verei o pran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8: Portanto, num dia virão as suas pragas, a morte, e o pranto, e a fome; e será queimada no fogo; porque é forte o Senhor Deus que a julg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9: E os reis da terra, que se prostituíram com ela, e viveram em delícias, a chorarão, e sobre ela prantearão, quando virem a fumaça do seu incêndi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0: Estando de longe pelo temor do seu tormento, dizendo: Ai! ai daquela grande Babilónia, aquela forte cidade! pois numa hora veio o seu juíz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1: E sobre ela choram e lamentam os mercadores da terra; porque ninguém mais compra as suas mercadorias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2: Mercadorias de ouro, e de prata, e de pedras preciosas, e de pérolas, e de linho fino, e de púrpura, e de seda, e de escarlata; e toda a madeira odorífera, e todo o vaso de marfim, e todo o vaso de madeira preciosíssima, de bronze e de ferro, e de mármore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3: E canela, e perfume, e mirra, e incenso, e vinho, e azeite, e flor de farinha, e trigo, e gado, e ovelhas; e cavalos, e carros, e corpos e almas de homen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4: E o fruto do desejo da tua alma foi-se de ti; e todas as coisas gostosas e excelentes se foram de ti, e não mais as achará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5: Os mercadores destas coisas, que com elas se enriqueceram, estarão de longe, pelo temor do seu tormento, chorando e lamentando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6: E dizendo: Ai, ai daquela grande cidade! que estava vestida de linho fino, de púrpura, de escarlata; e adornada com ouro e pedras preciosas e pérolas! porque numa hora foram assoladas tantas riquez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7: E todo o piloto, e todo o que navega em naus, e todo o marinheiro, e todos os que negociam no mar se puseram de longe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8: E, vendo a fumaça do seu incêndio, clamaram, dizendo: Que cidade é semelhante a esta grande cidade?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19: E lançaram pó sobre as suas cabeças, e clamaram, chorando, e lamentando, e dizendo: Ai, ai daquela grande cidade! na qual todos os que tinham naus no mar se enriqueceram em razão da sua opulência; porque numa hora foi assol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20: Alegra-te sobre ela, ó céu, e vós, santos apóstolos e profetas; porque já Deus julgou a vossa causa quanto a el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21: E um forte anjo levantou uma pedra como uma grande mó, e lançou-a no mar, dizendo: Com igual ímpeto será lançada Babilónia, aquela grande cidade, e não será jamais ach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22: E em ti não se ouvirá mais a voz de harpistas, e de músicos, e de flautistas, e de trombeteiros, e nenhum artífice de arte alguma se achará mais em ti; e ruído de mó em ti não se ouvirá mai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8:23: E luz de candeia não mais luzirá em ti, e voz de esposo e de esposa não mais em ti se ouvirá; porque os teus mercadores eram os grandes da terra; porque todas as nações foram enganadas pelas tuas feitiçarias.</w:t>
            </w:r>
          </w:p>
          <w:p>
            <w:pPr>
              <w:pStyle w:val="Heading"/>
              <w:ind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Rv:18:24: E nela se achou o sangue dos profetas, e dos santos, e de todos os que foram mortos na terra.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Dos 1290 dias 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v 17: 1-18 - Historial e relações da Babilónia a Grande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1 ) Ao Anjo fora ordenado mostrar a condenação da Igreja Católica, </w:t>
            </w:r>
            <w:r>
              <w:rPr>
                <w:i/>
                <w:sz w:val="22"/>
              </w:rPr>
              <w:t>a grande prostituta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assentada sobre muitas águas</w:t>
            </w:r>
            <w:r>
              <w:rPr>
                <w:sz w:val="22"/>
              </w:rPr>
              <w:t>: sobre muitas Nações, povos, multidões e língu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7:2 ) Com ela foram e são enganados os governos da Terra, mentidos quanto aos desígnios de Deus relativos a humanidade. De igual modo os habitantes da Terra foram e são de todo enganados pela desvirtuação que ela tem feito da palavra de Deus, submergindo-a com os assuntos mais condenáveis da política mundial. Isso verificar-se-á igualmente n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7:3 ) É nesse contexto que o Anjo leva João ao ‘</w:t>
            </w:r>
            <w:r>
              <w:rPr>
                <w:i/>
                <w:sz w:val="22"/>
              </w:rPr>
              <w:t>deserto</w:t>
            </w:r>
            <w:r>
              <w:rPr>
                <w:sz w:val="22"/>
              </w:rPr>
              <w:t>’ dos 1290 dias para vê-l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A mulher</w:t>
            </w:r>
            <w:r>
              <w:rPr>
                <w:sz w:val="22"/>
              </w:rPr>
              <w:t xml:space="preserve">, i.e. Igreja Católica, é vista </w:t>
            </w:r>
            <w:r>
              <w:rPr>
                <w:i/>
                <w:sz w:val="22"/>
              </w:rPr>
              <w:t>assentada sobre uma besta de cor de escarlata,</w:t>
            </w:r>
            <w:r>
              <w:rPr>
                <w:sz w:val="22"/>
              </w:rPr>
              <w:t xml:space="preserve"> - a Comunidade Internacional, que estava cheia de nomes de blasfémia, </w:t>
            </w:r>
            <w:r>
              <w:rPr>
                <w:i/>
                <w:sz w:val="22"/>
              </w:rPr>
              <w:t>com sete cabeças e dez chifres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Estar sentada sobre a besta pressupõe um certo ascendente da Igreja Católica sobre a Comunidade Internacional no período em referênc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Como veremos mais adiante, a cor vermelha da besta decorre do crime contra o Povo Santo nos 42 meses de pisote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4 ) </w:t>
            </w:r>
            <w:r>
              <w:rPr>
                <w:i/>
                <w:sz w:val="22"/>
              </w:rPr>
              <w:t xml:space="preserve">A mulher, </w:t>
            </w:r>
            <w:r>
              <w:rPr>
                <w:sz w:val="22"/>
              </w:rPr>
              <w:t>Igreja Católica,</w:t>
            </w:r>
            <w:r>
              <w:rPr>
                <w:i/>
                <w:sz w:val="22"/>
              </w:rPr>
              <w:t xml:space="preserve"> apresenta-se também vestida de vermelho e</w:t>
            </w:r>
            <w:r>
              <w:rPr>
                <w:sz w:val="22"/>
              </w:rPr>
              <w:t xml:space="preserve"> rodeada da opulência que sempre ostentou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as suas mãos segura uma taça de ouro cheia de crimes em recompensa das suas alianças com a política criminosa dos </w:t>
            </w:r>
            <w:r>
              <w:rPr>
                <w:i/>
                <w:sz w:val="22"/>
              </w:rPr>
              <w:t>Reis da Terr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5 ) A Igreja Católica, </w:t>
            </w:r>
            <w:r>
              <w:rPr>
                <w:i/>
                <w:sz w:val="22"/>
              </w:rPr>
              <w:t>Babilónia a grande</w:t>
            </w:r>
            <w:r>
              <w:rPr>
                <w:sz w:val="22"/>
              </w:rPr>
              <w:t xml:space="preserve">, é aqui mostrada como a mãe </w:t>
            </w:r>
            <w:r>
              <w:rPr>
                <w:i/>
                <w:sz w:val="22"/>
              </w:rPr>
              <w:t>das prostituições e abominações da terra.</w:t>
            </w:r>
            <w:r>
              <w:rPr>
                <w:sz w:val="22"/>
              </w:rPr>
              <w:t xml:space="preserve"> Dela emergiram todas as Igrejas cristãs hipócritas, bem como dogmas e tradições do Malig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6 ) Nesta altura João repara que a Igreja Católica </w:t>
            </w:r>
            <w:r>
              <w:rPr>
                <w:i/>
                <w:sz w:val="22"/>
              </w:rPr>
              <w:t>está embriagada com o sangue do Povo Santo.</w:t>
            </w:r>
            <w:r>
              <w:rPr>
                <w:sz w:val="22"/>
              </w:rPr>
              <w:t xml:space="preserve"> João fica muito espantado, muito embora daí se justifique o facto da 'mulher' e da 'besta' estarem ‘tingidas’ de vermelho após o pisoteio do povo san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7 ) Neste ponto o Anjo dispõe-se a explicar </w:t>
            </w:r>
            <w:r>
              <w:rPr>
                <w:i/>
                <w:sz w:val="22"/>
              </w:rPr>
              <w:t>o mistério da mulher e da besta</w:t>
            </w:r>
            <w:r>
              <w:rPr>
                <w:sz w:val="22"/>
              </w:rPr>
              <w:t xml:space="preserve">. A </w:t>
            </w:r>
            <w:r>
              <w:rPr>
                <w:i/>
                <w:sz w:val="22"/>
              </w:rPr>
              <w:t>besta tem sete cabeças</w:t>
            </w:r>
            <w:r>
              <w:rPr>
                <w:sz w:val="22"/>
              </w:rPr>
              <w:t xml:space="preserve">. Uma das cabeças, a sexta, tem </w:t>
            </w:r>
            <w:r>
              <w:rPr>
                <w:i/>
                <w:sz w:val="22"/>
              </w:rPr>
              <w:t>10 chifres</w:t>
            </w:r>
            <w:r>
              <w:rPr>
                <w:sz w:val="22"/>
              </w:rPr>
              <w:t xml:space="preserve"> conforme Daniel cap. 7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o século xx </w:t>
            </w:r>
            <w:r>
              <w:rPr>
                <w:i/>
                <w:sz w:val="22"/>
              </w:rPr>
              <w:t>a mulher assenta-se,</w:t>
            </w:r>
            <w:r>
              <w:rPr>
                <w:sz w:val="22"/>
              </w:rPr>
              <w:t xml:space="preserve"> ( tem fiéis ) </w:t>
            </w:r>
            <w:r>
              <w:rPr>
                <w:i/>
                <w:sz w:val="22"/>
              </w:rPr>
              <w:t>nas 7 potências bíblica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8 ) Importava a João saber que no emergir da II Guerra Mundial </w:t>
            </w:r>
            <w:r>
              <w:rPr>
                <w:i/>
                <w:sz w:val="22"/>
              </w:rPr>
              <w:t>a besta era, ou seja que existi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[ Resultante do concerto Aliado da I Guerra mundial, a </w:t>
            </w:r>
            <w:r>
              <w:rPr>
                <w:i/>
                <w:sz w:val="22"/>
              </w:rPr>
              <w:t>besta</w:t>
            </w:r>
            <w:r>
              <w:rPr>
                <w:sz w:val="22"/>
              </w:rPr>
              <w:t xml:space="preserve"> passou a designar toda a Comunidade Internacional. ]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Durante a II Guerra </w:t>
            </w:r>
            <w:r>
              <w:rPr>
                <w:i/>
                <w:sz w:val="22"/>
              </w:rPr>
              <w:t xml:space="preserve">Mundial a besta já não é, </w:t>
            </w:r>
            <w:r>
              <w:rPr>
                <w:sz w:val="22"/>
              </w:rPr>
              <w:t>não existe caindo no abismo por efeito da guerr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Passada a II G. M., </w:t>
            </w:r>
            <w:r>
              <w:rPr>
                <w:i/>
                <w:sz w:val="22"/>
              </w:rPr>
              <w:t>o abismo</w:t>
            </w:r>
            <w:r>
              <w:rPr>
                <w:sz w:val="22"/>
              </w:rPr>
              <w:t xml:space="preserve">, a besta reergue-se. </w:t>
            </w:r>
            <w:r>
              <w:rPr>
                <w:i/>
                <w:sz w:val="22"/>
              </w:rPr>
              <w:t xml:space="preserve">Irá a caminho da destruição, não </w:t>
            </w:r>
            <w:r>
              <w:rPr>
                <w:sz w:val="22"/>
              </w:rPr>
              <w:t xml:space="preserve">sem antes </w:t>
            </w:r>
            <w:r>
              <w:rPr>
                <w:i/>
                <w:sz w:val="22"/>
              </w:rPr>
              <w:t xml:space="preserve">maravilhar os habitantes da Terra </w:t>
            </w:r>
            <w:r>
              <w:rPr>
                <w:sz w:val="22"/>
              </w:rPr>
              <w:t>com a sua reentrada na cena internacional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Os habitantes da Terra maravilhados são aqueles cujos nomes não estão escrito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o Livro da vida, desde a fundação do mund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As sete cabeças simbolizam sete montes</w:t>
            </w:r>
            <w:r>
              <w:rPr>
                <w:sz w:val="22"/>
              </w:rPr>
              <w:t>, as sete potências bíblicas que se sucederam em conexão com o Povo Santo ao longo da história da humanida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7:9 ) As sete potências bíblicas são: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. Império Egípci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2. Império Assíri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3. Império da Babilónia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4. Império Medo / Persa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5. Império Greg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6. Império Romano / europeu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7. Império Soviético / Norte American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10 ) No primeiro século, quando João recebera a revelação </w:t>
            </w:r>
            <w:r>
              <w:rPr>
                <w:i/>
                <w:sz w:val="22"/>
              </w:rPr>
              <w:t>cinco reis já haviam caído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. Império Egípci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2. Império Assírio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3. Império da Babilónia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4. Império Medo / Persa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5. Império Grego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  <w:r>
              <w:rPr>
                <w:i/>
                <w:sz w:val="22"/>
              </w:rPr>
              <w:t>um existia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6. Império Romano / europeu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… </w:t>
            </w:r>
            <w:r>
              <w:rPr>
                <w:i/>
                <w:sz w:val="22"/>
              </w:rPr>
              <w:t>e outro ainda não havia chegado, mas quando chegasse, importaria que durasse pouco tempo: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7. Império Soviético / Norte Americano cujo apogeu vigorou no curto período da Guerra Fr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11 ) </w:t>
            </w:r>
            <w:r>
              <w:rPr>
                <w:i/>
                <w:sz w:val="22"/>
              </w:rPr>
              <w:t>E a própria besta</w:t>
            </w:r>
            <w:r>
              <w:rPr>
                <w:sz w:val="22"/>
              </w:rPr>
              <w:t xml:space="preserve"> - a Comunidade Internacional -</w:t>
            </w:r>
            <w:r>
              <w:rPr>
                <w:i/>
                <w:sz w:val="22"/>
              </w:rPr>
              <w:t xml:space="preserve"> que existia </w:t>
            </w:r>
            <w:r>
              <w:rPr>
                <w:sz w:val="22"/>
              </w:rPr>
              <w:t xml:space="preserve">no início da II G. M., </w:t>
            </w:r>
            <w:r>
              <w:rPr>
                <w:i/>
                <w:sz w:val="22"/>
              </w:rPr>
              <w:t>deixara de existir</w:t>
            </w:r>
            <w:r>
              <w:rPr>
                <w:sz w:val="22"/>
              </w:rPr>
              <w:t xml:space="preserve"> durante a II G. M., </w:t>
            </w:r>
            <w:r>
              <w:rPr>
                <w:i/>
                <w:sz w:val="22"/>
              </w:rPr>
              <w:t>e voltara a existir</w:t>
            </w:r>
            <w:r>
              <w:rPr>
                <w:sz w:val="22"/>
              </w:rPr>
              <w:t xml:space="preserve"> após a II G. M. </w:t>
            </w:r>
            <w:r>
              <w:rPr>
                <w:i/>
                <w:sz w:val="22"/>
              </w:rPr>
              <w:t>Era ela mesma um 8º rei,</w:t>
            </w:r>
            <w:r>
              <w:rPr>
                <w:sz w:val="22"/>
              </w:rPr>
              <w:t xml:space="preserve"> i.e., um oitavo império mundial indo a caminho da destrui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7:12 ) Por altura da semana do Pacto</w:t>
            </w:r>
            <w:r>
              <w:rPr>
                <w:i/>
                <w:sz w:val="22"/>
              </w:rPr>
              <w:t xml:space="preserve"> os dez chifres </w:t>
            </w:r>
            <w:r>
              <w:rPr>
                <w:sz w:val="22"/>
              </w:rPr>
              <w:t xml:space="preserve">simbolizando todos os governos da Terra, afirmar-se-ão na arena internacional outorgando as suas soberanias ao governo da </w:t>
            </w:r>
            <w:r>
              <w:rPr>
                <w:i/>
                <w:sz w:val="22"/>
              </w:rPr>
              <w:t>besta</w:t>
            </w:r>
            <w:r>
              <w:rPr>
                <w:sz w:val="22"/>
              </w:rPr>
              <w:t>, a Comunidade Internacion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7. 13 ) Por essa ocasião, em plena vigência do Anticristo, a intenção geral será a de experimentar as virtudes de um governo mundi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14 ) Na </w:t>
            </w:r>
            <w:r>
              <w:rPr>
                <w:i/>
                <w:sz w:val="22"/>
              </w:rPr>
              <w:t>batalha do Armagedom</w:t>
            </w:r>
            <w:r>
              <w:rPr>
                <w:sz w:val="22"/>
              </w:rPr>
              <w:t xml:space="preserve"> os simbolizados pelos dez chifres julgarão poder combater o N. S. Jesus Cristo. O rei do Reino de Deus os vencerá. Virá acompanhado por todos os eleitos e pela Grande Multidão então resgat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15 ) [ Sempre que apareça como símbolo a </w:t>
            </w:r>
            <w:r>
              <w:rPr>
                <w:i/>
                <w:sz w:val="22"/>
              </w:rPr>
              <w:t xml:space="preserve">águas, ou muitas águas </w:t>
            </w:r>
            <w:r>
              <w:rPr>
                <w:sz w:val="22"/>
              </w:rPr>
              <w:t xml:space="preserve">têm como significado: </w:t>
            </w:r>
            <w:r>
              <w:rPr>
                <w:i/>
                <w:sz w:val="22"/>
              </w:rPr>
              <w:t>povos, e multidões, e nações, e línguas.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16 ) Finda a Grande Tribulação e iniciada a 1ª fase do Armagedom, </w:t>
            </w:r>
            <w:r>
              <w:rPr>
                <w:i/>
                <w:sz w:val="22"/>
              </w:rPr>
              <w:t>os dez chifres</w:t>
            </w:r>
            <w:r>
              <w:rPr>
                <w:sz w:val="22"/>
              </w:rPr>
              <w:t xml:space="preserve"> pôr-se-ão de acordo no sentido da destruição da Igreja Católica e fá-lo-ão extensivamente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7:17 ) Estando obcecados com a ideia do governo mundial, apenas guardarão isso no coração até se cumprirem as palavras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7:18 ) </w:t>
            </w:r>
            <w:r>
              <w:rPr>
                <w:i/>
                <w:sz w:val="22"/>
              </w:rPr>
              <w:t xml:space="preserve">A mulher, também chamada de Babilónia a grande prostituta, </w:t>
            </w:r>
            <w:r>
              <w:rPr>
                <w:sz w:val="22"/>
              </w:rPr>
              <w:t>é a principal Igreja dita 'cristã' do mundo. T</w:t>
            </w:r>
            <w:r>
              <w:rPr>
                <w:i/>
                <w:sz w:val="22"/>
              </w:rPr>
              <w:t xml:space="preserve">inha </w:t>
            </w:r>
            <w:r>
              <w:rPr>
                <w:sz w:val="22"/>
              </w:rPr>
              <w:t>e tem</w:t>
            </w:r>
            <w:r>
              <w:rPr>
                <w:i/>
                <w:sz w:val="22"/>
              </w:rPr>
              <w:t xml:space="preserve"> uma grande cidade - estado sobre os Reis da Terra.</w:t>
            </w:r>
            <w:r>
              <w:rPr>
                <w:sz w:val="22"/>
              </w:rPr>
              <w:t xml:space="preserve"> Trata-se sem dúvida nenhuma da Igreja Católica Apostólica Romana e a cidade o Vatica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Lk 12:18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O período d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18:1-24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julgamento da Babilónia a grande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8:1,2 ) O Anjo que João vê descer do céu indica pelas suas características ser o N. S. Jesus Cristo. [ ver Rv 1:7 ]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Clamava que ao cair, ainda no período da Grande tribulação, Babilónia a grande torna-se completamente endemoninhada. </w:t>
            </w:r>
            <w:r>
              <w:rPr>
                <w:i/>
                <w:sz w:val="22"/>
              </w:rPr>
              <w:t>As aves imundas e odiáveis</w:t>
            </w:r>
            <w:r>
              <w:rPr>
                <w:sz w:val="22"/>
              </w:rPr>
              <w:t xml:space="preserve"> simbolizam os demóni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Is 63:1-6; Rv 19:3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8:3 ) Através de práticas divinamente reprovadas todas as Nações beberam o vinho da sua prostituição. [ Jr 25:15-37 ]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Grandes negócios na Terra fizeram-se envolvendo a </w:t>
            </w:r>
            <w:r>
              <w:rPr>
                <w:i/>
                <w:sz w:val="22"/>
              </w:rPr>
              <w:t>Babilónia a grande</w:t>
            </w:r>
            <w:r>
              <w:rPr>
                <w:sz w:val="22"/>
              </w:rPr>
              <w:t xml:space="preserve"> na sua ânsia desmedida de opulênci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8:4 ) Até a Grande Tribulação o conselho a dar aos fiéis da </w:t>
            </w:r>
            <w:r>
              <w:rPr>
                <w:i/>
                <w:sz w:val="22"/>
              </w:rPr>
              <w:t>Babilónia a Grande</w:t>
            </w:r>
            <w:r>
              <w:rPr>
                <w:sz w:val="22"/>
              </w:rPr>
              <w:t>, a Igreja Católica, é que por esses dias a abandonem. Busquem a associação da Grande Multidão das Virgens sensatas afim de escaparem da sorte que a espera. Em razão dos seus pecados ela será castigada no período do Armagedom.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8:5 ) Ao longo dos séculos a Igreja Católica acumulou pecados sobre pecados em todas as partes do mundo. E Deus lembrou-se disso para o Dia do juíz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( Rv 18. 6 ) Referência aos dez chifres e aos celestiais que participarão na destruição da Babilónia a grande no Armagedom. </w:t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[ Recordemo-nos que as ovelhas que dela fugirem até a Grande Tribulação e forem arrebatadas ao céu no conjunto da Grande Multidão participarão na destruição da Igreja Católica no Armagedom.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8:7 ) Durante muito tempo</w:t>
            </w:r>
            <w:r>
              <w:rPr>
                <w:i/>
                <w:sz w:val="22"/>
              </w:rPr>
              <w:t xml:space="preserve"> Babilónia a grande</w:t>
            </w:r>
            <w:r>
              <w:rPr>
                <w:sz w:val="22"/>
              </w:rPr>
              <w:t xml:space="preserve"> auto glorificou-se como rainha. </w:t>
            </w:r>
            <w:r>
              <w:rPr>
                <w:i/>
                <w:sz w:val="22"/>
              </w:rPr>
              <w:t>Não sou viúva,</w:t>
            </w:r>
            <w:r>
              <w:rPr>
                <w:sz w:val="22"/>
              </w:rPr>
              <w:t xml:space="preserve"> i.e. não estou sem Deus.</w:t>
            </w:r>
            <w:r>
              <w:rPr>
                <w:i/>
                <w:sz w:val="22"/>
              </w:rPr>
              <w:t xml:space="preserve"> E nem verei o pranto - </w:t>
            </w:r>
            <w:r>
              <w:rPr>
                <w:sz w:val="22"/>
              </w:rPr>
              <w:t>a destruição que o Povo Santo andou a profetizar</w:t>
            </w:r>
            <w:r>
              <w:rPr>
                <w:i/>
                <w:sz w:val="22"/>
              </w:rPr>
              <w:t>.</w:t>
            </w:r>
          </w:p>
          <w:p>
            <w:pPr>
              <w:pStyle w:val="Corpodetexto2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18:8 ) Assim sendo, e como diz o versículo, numa só assentada a Babilónia a grande será destruída e </w:t>
            </w:r>
            <w:r>
              <w:rPr>
                <w:i/>
                <w:sz w:val="22"/>
              </w:rPr>
              <w:t>queimada no fogo.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orque forte é Deus que a julg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8:9 ) Muito embora passarem a executar sem dó nem piedade o julgamento da </w:t>
            </w:r>
            <w:r>
              <w:rPr>
                <w:i/>
                <w:sz w:val="22"/>
              </w:rPr>
              <w:t>Babilónia a grande</w:t>
            </w:r>
            <w:r>
              <w:rPr>
                <w:sz w:val="22"/>
              </w:rPr>
              <w:t xml:space="preserve">, os </w:t>
            </w:r>
            <w:r>
              <w:rPr>
                <w:i/>
                <w:sz w:val="22"/>
              </w:rPr>
              <w:t>Reis</w:t>
            </w:r>
            <w:r>
              <w:rPr>
                <w:sz w:val="22"/>
              </w:rPr>
              <w:t xml:space="preserve">, governos </w:t>
            </w:r>
            <w:r>
              <w:rPr>
                <w:i/>
                <w:sz w:val="22"/>
              </w:rPr>
              <w:t>da terra</w:t>
            </w:r>
            <w:r>
              <w:rPr>
                <w:sz w:val="22"/>
              </w:rPr>
              <w:t xml:space="preserve"> virão a sentir remorsos e saudades das prostituições a que ela os acostumara. Face a isso chorarão hipocritamente </w:t>
            </w:r>
            <w:r>
              <w:rPr>
                <w:i/>
                <w:sz w:val="22"/>
              </w:rPr>
              <w:t>ante a fumaça do seu incêndio;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8:10 ) Os próprios </w:t>
            </w:r>
            <w:r>
              <w:rPr>
                <w:i/>
                <w:sz w:val="22"/>
              </w:rPr>
              <w:t>Reis da Terra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espantar-se-ão com a sua queda</w:t>
            </w:r>
            <w:r>
              <w:rPr>
                <w:sz w:val="22"/>
              </w:rPr>
              <w:t xml:space="preserve"> e atemorizar-se-ão porque durante séculos Babilónia a grande sempre os falara com autoridade em nome de Deus</w:t>
            </w:r>
            <w:r>
              <w:rPr>
                <w:i/>
                <w:sz w:val="22"/>
              </w:rPr>
              <w:t>. Num ápice chegará o seu juízo.</w:t>
            </w:r>
          </w:p>
          <w:p>
            <w:pPr>
              <w:pStyle w:val="Corpodetexto2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8:11-16 ) Nestes versículos destaca-se tudo quanto os mercadores da Terra salientarão como objecto das transações efectuadas com Babilónia a grande, a Igreja Católica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sde bens económicos, passando pelas preciosidades até aos corpos e as almas dos humanos, tudo ela desejou e tev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Dos comerciantes com quem transaccionou, nenhum ousará ajudá-la. Antes permanecerão ao longe </w:t>
            </w:r>
            <w:r>
              <w:rPr>
                <w:i/>
                <w:sz w:val="22"/>
              </w:rPr>
              <w:t>pelo temor do seu tormento, chorando e lamentand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8:17-19 ) </w:t>
            </w:r>
            <w:r>
              <w:rPr>
                <w:i/>
                <w:sz w:val="22"/>
              </w:rPr>
              <w:t>Até todos os pilotos</w:t>
            </w:r>
            <w:r>
              <w:rPr>
                <w:sz w:val="22"/>
              </w:rPr>
              <w:t xml:space="preserve">, dignatários, </w:t>
            </w:r>
            <w:r>
              <w:rPr>
                <w:i/>
                <w:sz w:val="22"/>
              </w:rPr>
              <w:t>e todo o que navega em naus</w:t>
            </w:r>
            <w:r>
              <w:rPr>
                <w:sz w:val="22"/>
              </w:rPr>
              <w:t xml:space="preserve">, os que dirigem governos, </w:t>
            </w:r>
            <w:r>
              <w:rPr>
                <w:i/>
                <w:sz w:val="22"/>
              </w:rPr>
              <w:t>e todo o marinheiro</w:t>
            </w:r>
            <w:r>
              <w:rPr>
                <w:sz w:val="22"/>
              </w:rPr>
              <w:t xml:space="preserve">, governante / magnata, </w:t>
            </w:r>
            <w:r>
              <w:rPr>
                <w:i/>
                <w:sz w:val="22"/>
              </w:rPr>
              <w:t xml:space="preserve">todos os que negociam no mar da humanidade pôr-se-ão ao longe </w:t>
            </w:r>
            <w:r>
              <w:rPr>
                <w:sz w:val="22"/>
              </w:rPr>
              <w:t xml:space="preserve">clamando pela Igreja Católica em chamas e ruínas. 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Pesarosos clamarão. Pois material ou moralmente, muitos dignatários se haviam beneficiado da opulência e da autoridade divina de que ela se fazia representar. Com absolvições e condenações ela foi influenciando o teatro da alta política mundi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8:20 ) Face ao juízo executado sobre </w:t>
            </w:r>
            <w:r>
              <w:rPr>
                <w:i/>
                <w:sz w:val="22"/>
              </w:rPr>
              <w:t>Babilónia a grande</w:t>
            </w:r>
            <w:r>
              <w:rPr>
                <w:sz w:val="22"/>
              </w:rPr>
              <w:t xml:space="preserve">, o </w:t>
            </w:r>
            <w:r>
              <w:rPr>
                <w:i/>
                <w:sz w:val="22"/>
              </w:rPr>
              <w:t>céu, os apóstolos e os profetas</w:t>
            </w:r>
            <w:r>
              <w:rPr>
                <w:sz w:val="22"/>
              </w:rPr>
              <w:t xml:space="preserve"> serão chamados a alegrar-se pelo julgamento da causa deles ordenado por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) O período d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Rv 18:1-24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destruição da Babilónia a grande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8:21 ) Por fim um Anjo vem selar definitivamente a destruição da Babilónia a grande e do Vatica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8:22-24 ) A partir do momento da queda da Babilónia a grande, cessarão as festividades, as procissões, as imagens adoradas… Toda e qualquer actividade idólatra cessará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té a luz dos candeeiros apagar-se-á, conjuntamente com os serviços eclesiástico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Como diz o versículo</w:t>
            </w:r>
            <w:r>
              <w:rPr>
                <w:i/>
                <w:sz w:val="22"/>
              </w:rPr>
              <w:t>, porque os seus mercadores eram os grandes da terra; porque todas as nações foram enganadas pelas suas feitiçaria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 nela se achou o sangue dos profetas, e dos santos, e de todos os que foram mortos na terra.</w:t>
            </w:r>
          </w:p>
          <w:p>
            <w:pPr>
              <w:pStyle w:val="Heading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Heading"/>
        <w:ind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FIM DO MUND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 Grande Tribulação ao Armagedom: ( Rv 19:1-21 )</w:t>
            </w:r>
          </w:p>
        </w:tc>
      </w:tr>
    </w:tbl>
    <w:p>
      <w:pPr>
        <w:pStyle w:val="Heading"/>
        <w:ind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: E, DEPOIS destas coisas ouvi no céu como que uma grande voz de uma grande multidão, que dizia: Aleluia! Salvação, e glória, e honra, e poder pertencem ao Senhor nosso Deu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2: Porque verdadeiros e justos são os seus juízos, pois julgou a grande prostituta, que havia corrompido a terra com a sua prostituição, e das mãos dela vingou o sangue dos seus serv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3: E outra vez disseram: Aleluia! E a fumaça dela sobe para todo o sempr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4: E os vinte e quatro anciãos, e os quatro animais, prostraram-se e adoraram a Deus, que estava assentado no trono, dizendo: Amém. Aleluia!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5: E saiu uma voz do trono, que dizia: Louvai o nosso Deus, vós, todos os seus servos, e vós que o temeis, assim pequenos como grand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6: E ouvi como que a voz de uma grande multidão, e como que a voz de muitas águas, e como que a voz de grandes trovões, que dizia: Aleluia! pois já o Senhor Deus Todo-Poderoso rein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7: Regozijemo-nos, e alegremo-nos, e demos-lhe glória; porque vindas são as bodas do Cordeiro, e já a sua esposa se apronto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8: E foi-lhe dado que se vestisse de linho fino, puro e resplandecente; porque o linho fino são as justiças dos san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9: E disse-me: Escreve: Bem-aventurados aqueles que são chamados à ceia das bodas do Cordeiro. E disse-me: Estas são as verdadeiras palavras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19:10: E eu lancei-me a seus pés para o adorar; mas ele disse-me: Olha não faças tal; sou teu conservo, e de teus irmãos, que têm o testemunho de Jesus. Adora a Deus; porque o testemunho de Jesus é o espírito de profecia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1: E vi o céu aberto, e eis um cavalo branco; e o que estava assentado sobre ele chama-se Fiel e Verdadeiro; e julga e peleja com justiç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2: E os seus olhos eram como chama de fogo; e sobre a sua cabeça havia muitos diademas; e tinha um nome escrito, que ninguém sabia senão ele mesm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3: E estava vestido de uma veste salpicada de sangue; e o nome pelo qual se chama é a Palavra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4: E seguiam-no os exércitos no céu em cavalos brancos, e vestidos de linho fino, branco e pu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5: E da sua boca saía uma aguda espada, para ferir com ela as nações; e ele as regerá com vara de ferro; e ele mesmo é o que pisa o lagar do vinho do furor e da ira do Deus Todo-Poderos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6: E no manto e na sua coxa tem escrito este nome: Rei dos reis, e Senhor dos senho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7: E vi um anjo que estava no sol, e clamou com grande voz, dizendo a todas as aves que voavam pelo meio do céu: Vinde, e ajuntai-vos à ceia do grande Deus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8: Para que comais a carne dos reis, e a carne dos tribunos, e a carne dos fortes, e a carne dos cavalos e dos que sobre eles se assentam; e a carne de todos os homens, livres e servos, pequenos e grand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19: E vi a besta, e os reis da terra, e os seus exércitos reunidos, para fazerem guerra àquele que estava assentado sobre o cavalo, e ao seu exérci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19:20: E a besta foi presa, e com ela o falso profeta, que diante dela fizera os sinais, com que enganou os que receberam o sinal da besta, e adoraram a sua imagem. Estes dois foram lançados vivos no lago de fogo que arde com enxofr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Rv:19:21: E os demais foram mortos com a espada que saía da boca do que estava assentado sobre o cavalo, e todas as aves se fartaram das suas carnes.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A GRANDE TRIBULAÇÃO: ( Rv 19:1-10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9:1–10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Resgate da Grande Multidão saída da Grande Tribula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a introdução a este versículo importa recordar o Seguint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Marlett" w:cs="Marlett" w:ascii="Marlett" w:hAnsi="Marlett"/>
              </w:rPr>
              <w:t></w:t>
            </w:r>
            <w:r>
              <w:rPr>
                <w:sz w:val="22"/>
              </w:rPr>
              <w:t>Com o início do julgamento de Babilónia a grande, o</w:t>
            </w:r>
            <w:r>
              <w:rPr>
                <w:i/>
                <w:sz w:val="22"/>
              </w:rPr>
              <w:t xml:space="preserve"> rio Eufrates secará</w:t>
            </w:r>
            <w:r>
              <w:rPr>
                <w:sz w:val="22"/>
              </w:rPr>
              <w:t>, i.e. os fiéis anteriormente afectos a Igreja Católica fugirão dela, para as fileiras da Grande Multidã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rFonts w:eastAsia="Marlett" w:cs="Marlett" w:ascii="Marlett" w:hAnsi="Marlett"/>
              </w:rPr>
              <w:t></w:t>
            </w:r>
            <w:r>
              <w:rPr>
                <w:sz w:val="22"/>
              </w:rPr>
              <w:t>A ressurreição da Grande Multidão de Judeus e Gentios ocorre na Grande Tribulação em simultâneo com a dos Justos mortos desde a Antiguidade até ao moment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Marlett" w:cs="Marlett" w:ascii="Marlett" w:hAnsi="Marlett"/>
              </w:rPr>
              <w:t></w:t>
            </w:r>
            <w:r>
              <w:rPr>
                <w:sz w:val="22"/>
              </w:rPr>
              <w:t xml:space="preserve">Antes da destruição da </w:t>
            </w:r>
            <w:r>
              <w:rPr>
                <w:i/>
                <w:sz w:val="22"/>
              </w:rPr>
              <w:t>Babilónia a grande</w:t>
            </w:r>
            <w:r>
              <w:rPr>
                <w:sz w:val="22"/>
              </w:rPr>
              <w:t xml:space="preserve"> no Armagedom, a Grande Multidão será arrebatada a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9:1-3 ) É no fim dos 45 dias da</w:t>
            </w:r>
            <w:r>
              <w:rPr>
                <w:i/>
                <w:sz w:val="22"/>
              </w:rPr>
              <w:t xml:space="preserve"> Grande Tribulação</w:t>
            </w:r>
            <w:r>
              <w:rPr>
                <w:sz w:val="22"/>
              </w:rPr>
              <w:t xml:space="preserve"> que, como diz o texto, as vozes da </w:t>
            </w:r>
            <w:r>
              <w:rPr>
                <w:i/>
                <w:sz w:val="22"/>
              </w:rPr>
              <w:t>Grande Multidão</w:t>
            </w:r>
            <w:r>
              <w:rPr>
                <w:sz w:val="22"/>
              </w:rPr>
              <w:t xml:space="preserve"> passam a ser ouvidas em louvores no céu.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De facto estes versículos retratam o momento em que os membros da </w:t>
            </w:r>
            <w:r>
              <w:rPr>
                <w:i/>
                <w:sz w:val="22"/>
              </w:rPr>
              <w:t>Grande Multidão</w:t>
            </w:r>
            <w:r>
              <w:rPr>
                <w:sz w:val="22"/>
              </w:rPr>
              <w:t xml:space="preserve"> chegam ao céu na sequência do seu resgate da </w:t>
            </w:r>
            <w:r>
              <w:rPr>
                <w:i/>
                <w:sz w:val="22"/>
              </w:rPr>
              <w:t>Grande Tribulação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Grande Multidão</w:t>
            </w:r>
            <w:r>
              <w:rPr>
                <w:sz w:val="22"/>
              </w:rPr>
              <w:t xml:space="preserve"> será oriunda de todas as </w:t>
            </w:r>
            <w:r>
              <w:rPr>
                <w:i/>
                <w:sz w:val="22"/>
              </w:rPr>
              <w:t>Nações, povos e línguas</w:t>
            </w:r>
            <w:r>
              <w:rPr>
                <w:sz w:val="22"/>
              </w:rPr>
              <w:t>. [ Rv 7:9,10 ]</w:t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lorificam a Deus pelo julgamento em execução contra Babilónia a Grand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4 ) Perante o júbilo da recém resgatada </w:t>
            </w:r>
            <w:r>
              <w:rPr>
                <w:i/>
                <w:sz w:val="22"/>
              </w:rPr>
              <w:t>Grande Multidão,</w:t>
            </w:r>
            <w:r>
              <w:rPr>
                <w:sz w:val="22"/>
              </w:rPr>
              <w:t xml:space="preserve"> os </w:t>
            </w:r>
            <w:r>
              <w:rPr>
                <w:i/>
                <w:sz w:val="22"/>
              </w:rPr>
              <w:t>vinte e quatro anciãos</w:t>
            </w:r>
            <w:r>
              <w:rPr>
                <w:sz w:val="22"/>
              </w:rPr>
              <w:t xml:space="preserve"> e os </w:t>
            </w:r>
            <w:r>
              <w:rPr>
                <w:i/>
                <w:sz w:val="22"/>
              </w:rPr>
              <w:t>quatro animais</w:t>
            </w:r>
            <w:r>
              <w:rPr>
                <w:sz w:val="22"/>
              </w:rPr>
              <w:t xml:space="preserve"> prefigurando respectivamente os 144.000 Reis Sacerdotes e os Quatro Querubins Guardiães ajoelham-se e adoram a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5,6 ) Pela voz de um dos Querubins da Glória </w:t>
            </w:r>
            <w:r>
              <w:rPr>
                <w:i/>
                <w:sz w:val="22"/>
              </w:rPr>
              <w:t>a Grande Multidão</w:t>
            </w:r>
            <w:r>
              <w:rPr>
                <w:sz w:val="22"/>
              </w:rPr>
              <w:t xml:space="preserve"> é novamente convidada a louvar a Jeová o Deus Todo Poderos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Grande Multidão</w:t>
            </w:r>
            <w:r>
              <w:rPr>
                <w:sz w:val="22"/>
              </w:rPr>
              <w:t xml:space="preserve"> responde </w:t>
            </w:r>
            <w:r>
              <w:rPr>
                <w:i/>
                <w:sz w:val="22"/>
              </w:rPr>
              <w:t>com a voz de muitas água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7,8 ) Neste versículo </w:t>
            </w:r>
            <w:r>
              <w:rPr>
                <w:i/>
                <w:sz w:val="22"/>
              </w:rPr>
              <w:t xml:space="preserve">a Grande Multidão </w:t>
            </w:r>
            <w:r>
              <w:rPr>
                <w:sz w:val="22"/>
              </w:rPr>
              <w:t>alegra-se pela chegada d</w:t>
            </w:r>
            <w:r>
              <w:rPr>
                <w:i/>
                <w:sz w:val="22"/>
              </w:rPr>
              <w:t>as bodas do Cordeiro e pelo facto de a sua esposa já estar aprontad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s </w:t>
            </w:r>
            <w:r>
              <w:rPr>
                <w:i/>
                <w:sz w:val="22"/>
              </w:rPr>
              <w:t>bodas do Cordeiro</w:t>
            </w:r>
            <w:r>
              <w:rPr>
                <w:sz w:val="22"/>
              </w:rPr>
              <w:t xml:space="preserve"> são a batalha do Armagedom. </w:t>
            </w:r>
            <w:r>
              <w:rPr>
                <w:i/>
                <w:sz w:val="22"/>
              </w:rPr>
              <w:t>A esposa do Cordeiro</w:t>
            </w:r>
            <w:r>
              <w:rPr>
                <w:sz w:val="22"/>
              </w:rPr>
              <w:t xml:space="preserve"> são os 144.000 Reis Sacerdote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 vestes levíticas de linho fino simbolizam a recente natureza angélica da Grande Multidã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9 ) Rematando as alusões à </w:t>
            </w:r>
            <w:r>
              <w:rPr>
                <w:i/>
                <w:sz w:val="22"/>
              </w:rPr>
              <w:t>Grande Multidão</w:t>
            </w:r>
            <w:r>
              <w:rPr>
                <w:sz w:val="22"/>
              </w:rPr>
              <w:t xml:space="preserve">, o Anjo reputa de </w:t>
            </w:r>
            <w:r>
              <w:rPr>
                <w:i/>
                <w:sz w:val="22"/>
              </w:rPr>
              <w:t>Bem-aventurados aqueles que são chamados à ceia das bodas do Cordeiro</w:t>
            </w:r>
            <w:r>
              <w:rPr>
                <w:sz w:val="22"/>
              </w:rPr>
              <w:t>, - a  batalha d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19:10 ) Neste ponto vemos o Apóstolo João perfeitamente maravilhado com tudo quanto o fizeram ver. Ao tentar adorar o Querubim Gabriel, este rectifica-o identificando-se como </w:t>
            </w:r>
            <w:r>
              <w:rPr>
                <w:i/>
                <w:sz w:val="22"/>
              </w:rPr>
              <w:t>conservo seu e de todos os que têm o testemunho de Jesus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. A BATALHA DO ARMAGEDOM: 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 19:11-21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19:11 – 21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Guerra final do Armagedom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11 ) Após a entrada </w:t>
            </w:r>
            <w:r>
              <w:rPr>
                <w:i/>
                <w:sz w:val="22"/>
              </w:rPr>
              <w:t xml:space="preserve">da Grande Multidão </w:t>
            </w:r>
            <w:r>
              <w:rPr>
                <w:sz w:val="22"/>
              </w:rPr>
              <w:t xml:space="preserve">no Santo do Templo, eis </w:t>
            </w:r>
            <w:r>
              <w:rPr>
                <w:i/>
                <w:sz w:val="22"/>
              </w:rPr>
              <w:t>o céu aberto</w:t>
            </w:r>
            <w:r>
              <w:rPr>
                <w:sz w:val="22"/>
              </w:rPr>
              <w:t xml:space="preserve"> para fazer descer o N. S. Jesus Cristo para a batalha do Armagedo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12 ) Aos olhos do Rei nada escapa. Sobre a sua cabeça ostenta o poder de comando sobre muitos - </w:t>
            </w:r>
            <w:r>
              <w:rPr>
                <w:i/>
                <w:sz w:val="22"/>
              </w:rPr>
              <w:t>trazia muitos diademas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9:13 ) A</w:t>
            </w:r>
            <w:r>
              <w:rPr>
                <w:i/>
                <w:sz w:val="22"/>
              </w:rPr>
              <w:t xml:space="preserve"> sua roupa aparecerá salpicada de sangue</w:t>
            </w:r>
            <w:r>
              <w:rPr>
                <w:sz w:val="22"/>
              </w:rPr>
              <w:t xml:space="preserve"> por causa do castigo sobre a vinha da terra executado na Grande tribulação. [ rever Rv 14:17-20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14 ) Na </w:t>
            </w:r>
            <w:r>
              <w:rPr>
                <w:i/>
                <w:sz w:val="22"/>
              </w:rPr>
              <w:t>batalha do Armagedom</w:t>
            </w:r>
            <w:r>
              <w:rPr>
                <w:sz w:val="22"/>
              </w:rPr>
              <w:t xml:space="preserve"> o N. S. Jesus Cristo far-se-á acompanhar </w:t>
            </w:r>
            <w:r>
              <w:rPr>
                <w:i/>
                <w:sz w:val="22"/>
              </w:rPr>
              <w:t>dos exércitos do céu simbolicamente montados em cavalos branco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stidos de linho fino, branco e puro</w:t>
            </w:r>
            <w:r>
              <w:rPr>
                <w:sz w:val="22"/>
              </w:rPr>
              <w:t xml:space="preserve"> estarão os 2 Querubins da Glória, os 4 Querubins Guardiães, os 144.000 Reis Sacerdotes e a Grande Multidão. 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15a ) </w:t>
            </w:r>
            <w:r>
              <w:rPr>
                <w:i/>
                <w:sz w:val="22"/>
              </w:rPr>
              <w:t>Como se fora uma espada,</w:t>
            </w:r>
            <w:r>
              <w:rPr>
                <w:sz w:val="22"/>
              </w:rPr>
              <w:t xml:space="preserve"> da sua boca sairão as ordens de destruição das Nações na 2ª fase do Armagedom. Conforme o salmo 2: 9, </w:t>
            </w:r>
            <w:r>
              <w:rPr>
                <w:i/>
                <w:sz w:val="22"/>
              </w:rPr>
              <w:t>regerá as nações com uma vara de ferro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O Lagar é o Armagedom. Evoca . Is 63:1-6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19:16 ) De todas essas acções ressalta-se a inquestionabilidade do seu comando</w:t>
            </w:r>
            <w:r>
              <w:rPr>
                <w:i/>
                <w:sz w:val="22"/>
              </w:rPr>
              <w:t>: Rei dos reis, e Senhor dos senhores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17 ) Retomando uma diferente alegoria sobre o Armagedom João vê </w:t>
            </w:r>
            <w:r>
              <w:rPr>
                <w:i/>
                <w:sz w:val="22"/>
              </w:rPr>
              <w:t xml:space="preserve">um Anjo  </w:t>
            </w:r>
            <w:r>
              <w:rPr>
                <w:i/>
                <w:sz w:val="22"/>
                <w:u w:val="single"/>
              </w:rPr>
              <w:t>sobre o Sol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Neste caso </w:t>
            </w:r>
            <w:r>
              <w:rPr>
                <w:i/>
                <w:sz w:val="22"/>
              </w:rPr>
              <w:t>o Sol</w:t>
            </w:r>
            <w:r>
              <w:rPr>
                <w:sz w:val="22"/>
              </w:rPr>
              <w:t xml:space="preserve"> em causa prefigura o Diabo e, subjugando-o, estará o N. S. Jesus Crist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É perfeitamente natural que, no esquema da batalha do Armagedom caiba ao Rei o tratamento a dar ao diab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Entretanto o N. Senhor </w:t>
            </w:r>
            <w:r>
              <w:rPr>
                <w:i/>
                <w:sz w:val="22"/>
              </w:rPr>
              <w:t xml:space="preserve">convocará a todas as </w:t>
            </w:r>
            <w:r>
              <w:rPr>
                <w:i/>
                <w:sz w:val="22"/>
                <w:u w:val="single"/>
              </w:rPr>
              <w:t>aves</w:t>
            </w:r>
            <w:r>
              <w:rPr>
                <w:i/>
                <w:sz w:val="22"/>
              </w:rPr>
              <w:t xml:space="preserve"> que voavam pelo meio do céu,- </w:t>
            </w:r>
            <w:r>
              <w:rPr>
                <w:sz w:val="22"/>
              </w:rPr>
              <w:t xml:space="preserve">os 2 Querubins da Glória, os 4 Querubins Guardiães, os 144.000 Reis Sacerdotes e a Grande Multidão, para </w:t>
            </w:r>
            <w:r>
              <w:rPr>
                <w:i/>
                <w:sz w:val="22"/>
              </w:rPr>
              <w:t>se ajuntarem à ceia do grande dia de Deus, as bodas do Cordeir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18 ) A </w:t>
            </w:r>
            <w:r>
              <w:rPr>
                <w:i/>
                <w:sz w:val="22"/>
              </w:rPr>
              <w:t xml:space="preserve">ceia do grande dia de Deus, </w:t>
            </w:r>
            <w:r>
              <w:rPr>
                <w:sz w:val="22"/>
              </w:rPr>
              <w:t>i.e.</w:t>
            </w:r>
            <w:r>
              <w:rPr>
                <w:i/>
                <w:sz w:val="22"/>
              </w:rPr>
              <w:t xml:space="preserve"> as bodas do Cordeiro </w:t>
            </w:r>
            <w:r>
              <w:rPr>
                <w:sz w:val="22"/>
              </w:rPr>
              <w:t xml:space="preserve">servirá para </w:t>
            </w:r>
            <w:r>
              <w:rPr>
                <w:i/>
                <w:sz w:val="22"/>
              </w:rPr>
              <w:t xml:space="preserve">as 'aves' mencionadas ‘comerem’ as </w:t>
            </w:r>
            <w:r>
              <w:rPr>
                <w:sz w:val="22"/>
              </w:rPr>
              <w:t>carnes de toda a humanidade a ser destruí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19 ) Nesta visão da 2ª fase do Armagedom, a </w:t>
            </w:r>
            <w:r>
              <w:rPr>
                <w:i/>
                <w:sz w:val="22"/>
              </w:rPr>
              <w:t>besta,</w:t>
            </w:r>
            <w:r>
              <w:rPr>
                <w:sz w:val="22"/>
              </w:rPr>
              <w:t xml:space="preserve"> Comunidade Internacional</w:t>
            </w:r>
            <w:r>
              <w:rPr>
                <w:i/>
                <w:sz w:val="22"/>
              </w:rPr>
              <w:t>, todos os reis da terra e seus exércitos</w:t>
            </w:r>
            <w:r>
              <w:rPr>
                <w:sz w:val="22"/>
              </w:rPr>
              <w:t xml:space="preserve"> são vistos reunidos para guerrear contra o N. S. Jesus Cristo e seus Sant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19:20 ) </w:t>
            </w:r>
            <w:r>
              <w:rPr>
                <w:i/>
                <w:sz w:val="22"/>
              </w:rPr>
              <w:t xml:space="preserve">Na batalha serão aprisionados a Besta </w:t>
            </w:r>
            <w:r>
              <w:rPr>
                <w:sz w:val="22"/>
              </w:rPr>
              <w:t xml:space="preserve">- a Comunidade Internacional e </w:t>
            </w:r>
            <w:r>
              <w:rPr>
                <w:i/>
                <w:sz w:val="22"/>
              </w:rPr>
              <w:t xml:space="preserve">o Falso Profeta - </w:t>
            </w:r>
            <w:r>
              <w:rPr>
                <w:sz w:val="22"/>
              </w:rPr>
              <w:t xml:space="preserve">o Império Soviético / Norte Americano. Serão destruídos </w:t>
            </w:r>
            <w:r>
              <w:rPr>
                <w:i/>
                <w:sz w:val="22"/>
              </w:rPr>
              <w:t>na bacia da purificação em chamas</w:t>
            </w:r>
            <w:r>
              <w:rPr>
                <w:sz w:val="22"/>
              </w:rPr>
              <w:t>, o lago de fogo. Serão entregues a morte etern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19:21 ) Quanto ao resto da humanidade será morta com base na ordem de destruição saída da boca do N. S. Jesus Cristo. ( 2Ts 1:7-10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[ ver Is 63:1-6; 66:15-24; Jr 25:13-33; Jl 3:16-21; Ob 1:15-21; Hk 3:1-19; Zk14:12-21; Ju 14,15; 2Pe 3:10 ]</w:t>
            </w:r>
          </w:p>
        </w:tc>
      </w:tr>
    </w:tbl>
    <w:p>
      <w:pPr>
        <w:pStyle w:val="Heading"/>
        <w:ind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MILÉNI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 dos mil anos do Reino de Deus: ( Rv 20 – 21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1: E VI descer do céu um anjo, que tinha a chave do abismo, e uma grande cadeia na sua m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2: Ele prendeu o dragão, a antiga serpente, que é o Diabo e Satanás, e amarrou-o por mil an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3: E lançou-o no abismo, e ali o encerrou, e pôs selo sobre ele, para que não mais engane as nações, até que os mil anos se acabem. E depois importa que seja solto por um pouco de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4: E vi tronos; e assentaram-se sobre eles, e foi-lhes dado o poder de julgar; e vi as almas daqueles que foram degolados pelo testemunho de Jesus, e pela palavra de Deus, e que não adoraram a besta, nem a sua imagem, e não receberam o sinal em suas testas nem em suas mãos; e viveram, e reinaram com Cristo durante mil an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5: Mas os outros mortos não reviveram, até que os mil anos se acabaram. Esta é a primeira ressurreiç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6: Bem-aventurado e santo aquele que tem parte na primeira ressurreição; sobre estes não tem poder a segunda morte; mas serão sacerdotes de Deus e de Cristo, e reinarão com ele mil an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7: E, acabando-se os mil anos, Satanás será solto da sua prisão,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8: E sairá a enganar as nações que estão sobre os quatro cantos da terra, Gogue e Magogue, cujo número é como a areia do mar, para as ajuntar em batalh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9: E subiram sobre a largura da terra, e cercaram o arraial dos santos e a cidade amada; e de Deus desceu fogo, do céu, e os devoro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10: E o diabo, que os enganava, foi lançado no lago de fogo e enxofre, onde está a besta e o falso profeta; e de dia e de noite serão atormentados para todo o sempr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11: E vi um grande trono branco, e o que estava assentado sobre ele, de cuja presença fugiu a terra e o céu; e não se achou lugar para el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12: E vi os mortos, grandes e pequenos, que estavam diante de Deus, e abriram-se os livros; e abriu-se outro livro, que é o da vida. E os mortos foram julgados pelas coisas que estavam escritas nos livros, segundo as suas obr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13: E deu o mar os mortos que nele havia; e a morte e o inferno deram os mortos que neles havia; e foram julgados cada um segundo as suas obr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14: E a morte e o inferno foram lançados no lago de fogo. Esta é a segunda mor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0:15: E aquele que não foi achado escrito no livro da vida foi lançado no lago de fog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: E VI um novo céu, e uma nova terra. Porque já o primeiro céu e a primeira terra passaram, e o mar já não exis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: E eu, João, vi a santa cidade, a nova Jerusalém, que de Deus descia do céu, adereçada como uma esposa ataviada para o seu marid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3: E ouvi uma grande voz do céu, que dizia: Eis aqui o tabernáculo de Deus com os homens, pois com eles habitará, e eles serão o seu povo, e o mesmo Deus estará com eles, e será o seu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4: E Deus limpará de seus olhos toda a lágrima; e não haverá mais morte, nem pranto, nem clamor, nem dor; porque já as primeiras coisas são passadas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5: E o que estava assentado sobre o trono disse: Eis que faço novas todas as coisas. E disse-me: Escreve; porque estas palavras são verdadeiras e fié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6: E disse-me mais: Está cumprido. Eu sou o Alfa e o Ômega, o princípio e o fim. A quem quer que tiver sede, de graça lhe darei da fonte da água da vi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7: Quem vencer, herdará todas as coisas; e eu serei seu Deus, e ele será meu filh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8: Mas, quanto aos tímidos, e aos incrédulos, e aos abomináveis, e aos homicidas, e aos fornicadores, e aos feiticeiros, e aos idólatras e a todos os mentirosos, a sua parte será no lago que arde com fogo e enxofre; o que é a segunda mor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9: E veio a mim um dos sete anjos que tinham as sete taças cheias das últimas sete pragas, e falou comigo, dizendo: Vem, mostrar-te-ei a esposa, a mulher d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0: E levou-me em espírito a um grande e alto monte, e mostrou-me a grande cidade, a santa Jerusalém, que de Deus descia do céu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1: E tinha a glória de Deus; e a sua luz era semelhante a uma pedra preciosíssima, como a pedra de jaspe, como o cristal resplandec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2: E tinha um grande e alto muro com doze portas, e nas portas doze anjos, e nomes escritos sobre elas, que são os nomes das doze tribos dos filhos de Israe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3: Do lado do levante tinha três portas, do lado do norte, três portas, do lado do sul, três portas, do lado do poente, três port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4: E o muro da cidade tinha doze fundamentos, e neles os nomes dos doze apóstolos d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5: E aquele que falava comigo tinha uma cana de ouro, para medir a cidade, e as suas portas, e o seu mu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6: E a cidade estava situada em quadrado; e o seu comprimento era tanto como a sua largura. E mediu a cidade com a cana até doze mil estádios; e o seu comprimento, largura e altura eram igua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7: E mediu o seu muro, de cento e quarenta e quatro côvados, conforme a medida de homem, que é a de um anj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8: E a construção do seu muro era de jaspe, e a cidade de ouro puro, semelhante a vidro pu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19: E os fundamentos do muro da cidade estavam adornados de toda a pedra preciosa. O primeiro fundamento era jaspe; o segundo, safira; o terceiro, calcedônia; o quarto, esmeralda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0: O quinto, sardónica; o sexto, sárdio; o sétimo, crisólito; o oitavo, berilo; o nono, topázio; o décimo, crisópraso; o undécimo, jacinto; o duodécimo, ametis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1: E as doze portas eram doze pérolas; cada uma das portas era uma pérola; e a praça da cidade de ouro puro, como vidro transparen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2: E nela não vi templo, porque o seu templo é o Senhor Deus Todo-Poderoso, e 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3: E a cidade não necessita de sol nem de lua, para que nela resplandeçam, porque a glória de Deus a tem iluminado, e o Cordeiro é a sua lâmp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4: E as nações dos salvos andarão à sua luz; e os reis da terra trarão para ela a sua glória e hon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5: E as suas portas não se fecharão de dia, porque ali não haverá noi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1:26: E a ela trarão a glória e honra das naçõ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21:27: E não entrará nela coisa alguma que contamine, e cometa abominação e mentira; mas só os que estão inscritos no livro da vida do Cordeiro.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O MILÉNIO: 1º VERSÃO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magedom e miléni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20:1 - 10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neutralização do Diab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( Rv 20:1 ) Na 3ª fase do Armagedom, o</w:t>
            </w:r>
            <w:r>
              <w:rPr>
                <w:i/>
                <w:sz w:val="22"/>
              </w:rPr>
              <w:t xml:space="preserve"> Anjo do abismo</w:t>
            </w:r>
            <w:r>
              <w:rPr>
                <w:sz w:val="22"/>
              </w:rPr>
              <w:t xml:space="preserve"> que João vê descer do céu com uma chave e uma cadeia na mão é o N. S. Jesus Cristo. </w:t>
            </w:r>
            <w:r>
              <w:rPr>
                <w:i/>
                <w:sz w:val="22"/>
              </w:rPr>
              <w:t>A chave do abismo</w:t>
            </w:r>
            <w:r>
              <w:rPr>
                <w:sz w:val="22"/>
              </w:rPr>
              <w:t xml:space="preserve"> é o poder sobre a morte e </w:t>
            </w:r>
            <w:r>
              <w:rPr>
                <w:i/>
                <w:sz w:val="22"/>
              </w:rPr>
              <w:t>a cadeia</w:t>
            </w:r>
            <w:r>
              <w:rPr>
                <w:sz w:val="22"/>
              </w:rPr>
              <w:t xml:space="preserve"> o poder de neutralização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O Anjo tinha poder para executar e neutralizar</w:t>
            </w:r>
            <w:r>
              <w:rPr>
                <w:i/>
                <w:sz w:val="22"/>
              </w:rPr>
              <w:t xml:space="preserve"> o Diab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:2 ) Conclui-se que </w:t>
            </w:r>
            <w:r>
              <w:rPr>
                <w:sz w:val="22"/>
                <w:u w:val="single"/>
              </w:rPr>
              <w:t>é na morte, o abismo, que o Diabo será '</w:t>
            </w:r>
            <w:r>
              <w:rPr>
                <w:i/>
                <w:sz w:val="22"/>
                <w:u w:val="single"/>
              </w:rPr>
              <w:t>preso'</w:t>
            </w:r>
            <w:r>
              <w:rPr>
                <w:sz w:val="22"/>
                <w:u w:val="single"/>
              </w:rPr>
              <w:t xml:space="preserve"> por mil anos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Tal como a humanidade rejeitada, o Diabo e os seus demónios também serão alvo da destruição pela morte, simbolizada pelo </w:t>
            </w:r>
            <w:r>
              <w:rPr>
                <w:i/>
                <w:sz w:val="22"/>
              </w:rPr>
              <w:t>abism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ver Ez 28:7-10; 29:1-32:32 ]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:3 ) Reafirmando o facto de que o Diabo será morto na batalha do Armagedom, o presente versículo acrescenta que após os mil </w:t>
            </w:r>
            <w:r>
              <w:rPr>
                <w:i/>
                <w:sz w:val="22"/>
              </w:rPr>
              <w:t>anos importa que o Diabo seja ‘solto’, -  ressuscitado, por um pouco de temp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6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( Rv 20:4 ) As pessoas sentadas nos tronos apresentam um historial identificativo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Desde as que nos primeiros séculos foram degoladas, até as que nos 42 meses de pisoteio </w:t>
            </w:r>
            <w:r>
              <w:rPr>
                <w:i/>
                <w:sz w:val="22"/>
              </w:rPr>
              <w:t>não adoraram a besta, nem a sua imagem, e não receberam o sinal nas suas testas nem nas suas mãos</w:t>
            </w:r>
            <w:r>
              <w:rPr>
                <w:sz w:val="22"/>
              </w:rPr>
              <w:t xml:space="preserve">. Conforme termina, </w:t>
            </w:r>
            <w:r>
              <w:rPr>
                <w:i/>
                <w:sz w:val="22"/>
              </w:rPr>
              <w:t>viveram, e reinaram com Cristo durante mil an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20:5 ) Quanto aos outros mortos, i.e., o Diabo e seus </w:t>
            </w:r>
            <w:r>
              <w:rPr>
                <w:i/>
                <w:sz w:val="22"/>
              </w:rPr>
              <w:t>demónios encerrados no abismo da morte</w:t>
            </w:r>
            <w:r>
              <w:rPr>
                <w:sz w:val="22"/>
              </w:rPr>
              <w:t xml:space="preserve"> na batalha do Armagedom, </w:t>
            </w:r>
            <w:r>
              <w:rPr>
                <w:i/>
                <w:sz w:val="22"/>
              </w:rPr>
              <w:t>não reviveram, até que os mil anos se acabar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ste versículo não se aplica aos humanos que no milénio hão-de ser ressuscitados!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:6 ) De acordo com o versículo 4, tanto os 2 Querubins da Glória, os 4 Querubins guardiães e os 144.000 Reis Sacerdotes assumirão o reinado do milénio conjuntamente com o N. S. Jesus Cristo. </w:t>
            </w:r>
            <w:r>
              <w:rPr>
                <w:i/>
                <w:sz w:val="22"/>
              </w:rPr>
              <w:t>Sobre eles a morte eterna já não terá poder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:7 ) No final dos mil anos, Satanás e seus </w:t>
            </w:r>
            <w:r>
              <w:rPr>
                <w:i/>
                <w:sz w:val="22"/>
              </w:rPr>
              <w:t>demónios sairão do poço do abismo</w:t>
            </w:r>
            <w:r>
              <w:rPr>
                <w:sz w:val="22"/>
              </w:rPr>
              <w:t xml:space="preserve"> onde estarão retidos</w:t>
            </w:r>
            <w:r>
              <w:rPr>
                <w:i/>
                <w:sz w:val="22"/>
              </w:rPr>
              <w:t>.</w:t>
            </w:r>
            <w:r>
              <w:rPr>
                <w:sz w:val="22"/>
              </w:rPr>
              <w:t xml:space="preserve"> Serão ressuscitados da mort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20:8 ) De acordo com Ezequiel cap. 38 e 39, sairão para desviar e comandar uma multidão de Nações cuja lealdade a Deus nunca fora provada. Organizá-las-á militarmente em oposição ao Reino milenar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:9 ) Sob a liderança do Diabo e seus demónios essas Nações de iníquos, marcharão sobre a Terra para impor a </w:t>
            </w:r>
            <w:r>
              <w:rPr>
                <w:i/>
                <w:sz w:val="22"/>
              </w:rPr>
              <w:t>destruição. O acampamento dos Santos</w:t>
            </w:r>
            <w:r>
              <w:rPr>
                <w:sz w:val="22"/>
              </w:rPr>
              <w:t>, prefigura ‘os lugares’ d</w:t>
            </w:r>
            <w:r>
              <w:rPr>
                <w:i/>
                <w:sz w:val="22"/>
              </w:rPr>
              <w:t>os justos da Terra que viverão em segurança e sem trancas nas porta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Cidade amada</w:t>
            </w:r>
            <w:r>
              <w:rPr>
                <w:sz w:val="22"/>
              </w:rPr>
              <w:t xml:space="preserve"> simboliza o Tabernáculo, os Reis Sacerdotes e a Grande Multidão. A acção do Diabo e dos iníquos representa um ataque contra a Cidade Sant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20:10 ) Posta a situação da Terra nesses termos, o Diabo e seus demónios serão novamente e pela segunda vez executado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 xml:space="preserve">Serão lançados no lago de fogo que simboliza a segunda morte </w:t>
            </w:r>
            <w:r>
              <w:rPr>
                <w:sz w:val="22"/>
              </w:rPr>
              <w:t>onde já estará a Besta - Comunidade Internacional e o Falso Profeta - Império Soviético / Norte Americano</w:t>
            </w:r>
            <w:r>
              <w:rPr>
                <w:i/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eus nomes jamais serão tidos em boa conta pela eternidade em todo o Univers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20. 11 - 15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Dia do Juízo de mil anos</w:t>
            </w:r>
          </w:p>
          <w:p>
            <w:pPr>
              <w:pStyle w:val="Corpodetexto2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.11 ) Retornando ao fim do Armagedom / princípio do Milénio, vemo-los serem prefigurados pelo aparecimento </w:t>
            </w:r>
            <w:r>
              <w:rPr>
                <w:i/>
                <w:sz w:val="22"/>
              </w:rPr>
              <w:t>de um grande trono branco posicionado no céu. N</w:t>
            </w:r>
            <w:r>
              <w:rPr>
                <w:sz w:val="22"/>
              </w:rPr>
              <w:t>ele se sentará o N. S. Jesus Cristo durante o miléni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sz w:val="22"/>
              </w:rPr>
              <w:t>Da sua presença foge a terra e o céu; e não se acha lugar para eles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Terra</w:t>
            </w:r>
            <w:r>
              <w:rPr>
                <w:sz w:val="22"/>
              </w:rPr>
              <w:t xml:space="preserve"> e o </w:t>
            </w:r>
            <w:r>
              <w:rPr>
                <w:i/>
                <w:sz w:val="22"/>
              </w:rPr>
              <w:t>Céu</w:t>
            </w:r>
            <w:r>
              <w:rPr>
                <w:sz w:val="22"/>
              </w:rPr>
              <w:t xml:space="preserve"> aí prefigurados simbolizam a velha sociedade humana e o velho governo satânico sobre a velha humanidade, ambos a ser destruídos na batalha do Armagedom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:12 ) Diferentemente dos </w:t>
            </w:r>
            <w:r>
              <w:rPr>
                <w:i/>
                <w:sz w:val="22"/>
              </w:rPr>
              <w:t>mortos</w:t>
            </w:r>
            <w:r>
              <w:rPr>
                <w:sz w:val="22"/>
              </w:rPr>
              <w:t xml:space="preserve"> citados no vers. 5 que se referem ao Diabo e seus demónios, estes </w:t>
            </w:r>
            <w:r>
              <w:rPr>
                <w:i/>
                <w:sz w:val="22"/>
              </w:rPr>
              <w:t>mortos</w:t>
            </w:r>
            <w:r>
              <w:rPr>
                <w:sz w:val="22"/>
              </w:rPr>
              <w:t xml:space="preserve"> referem-se aos que dentre a humanidade ressuscitarão durante o milénio na Terra. [ Mt 12:42 ]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Marlett" w:cs="Marlett" w:ascii="Marlett" w:hAnsi="Marlett"/>
              </w:rPr>
              <w:t></w:t>
            </w:r>
            <w:r>
              <w:rPr>
                <w:sz w:val="22"/>
              </w:rPr>
              <w:t xml:space="preserve">Os </w:t>
            </w:r>
            <w:r>
              <w:rPr>
                <w:i/>
                <w:sz w:val="22"/>
              </w:rPr>
              <w:t>Livros abertos</w:t>
            </w:r>
            <w:r>
              <w:rPr>
                <w:sz w:val="22"/>
              </w:rPr>
              <w:t xml:space="preserve"> pelos quais os humanos ressuscitados serão julgados simbolizam as normas de preceitos legais que normarão a conduta no milénio.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Fonts w:eastAsia="Marlett" w:cs="Marlett" w:ascii="Marlett" w:hAnsi="Marlett"/>
                <w:sz w:val="20"/>
              </w:rPr>
              <w:t></w:t>
            </w:r>
            <w:r>
              <w:rPr>
                <w:i/>
                <w:sz w:val="22"/>
              </w:rPr>
              <w:t>O Livro da Vida</w:t>
            </w:r>
            <w:r>
              <w:rPr>
                <w:sz w:val="22"/>
              </w:rPr>
              <w:t xml:space="preserve"> porém conterá o conjunto de normas, por cuja observância ou inobservância o ressuscitado obterá ou não a vida eterna. 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Fonts w:eastAsia="Marlett" w:cs="Marlett" w:ascii="Marlett" w:hAnsi="Marlett"/>
                <w:sz w:val="20"/>
              </w:rPr>
              <w:t></w:t>
            </w:r>
            <w:r>
              <w:rPr>
                <w:sz w:val="22"/>
              </w:rPr>
              <w:t>Os pecadores poderão perdê-la no final do milénio ou em qualquer altura, sendo julgados pelas coisas que fizerem durante o milén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20:13 ) Durante o milénio o mar, a morte e a sepultura entregarão os seus mortos qu</w:t>
            </w:r>
            <w:r>
              <w:rPr>
                <w:i/>
                <w:sz w:val="22"/>
              </w:rPr>
              <w:t>e serão julgados cada um segundo as suas obr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0:14 ) No fim do milénio, e após a provação imposta por </w:t>
            </w:r>
            <w:r>
              <w:rPr>
                <w:i/>
                <w:sz w:val="22"/>
              </w:rPr>
              <w:t>Gog e Magog</w:t>
            </w:r>
            <w:r>
              <w:rPr>
                <w:sz w:val="22"/>
              </w:rPr>
              <w:t xml:space="preserve">, a morte e a sepultura </w:t>
            </w:r>
            <w:r>
              <w:rPr>
                <w:i/>
                <w:sz w:val="22"/>
              </w:rPr>
              <w:t>serão lançados no lago de fogo</w:t>
            </w:r>
            <w:r>
              <w:rPr>
                <w:sz w:val="22"/>
              </w:rPr>
              <w:t xml:space="preserve">, ou seja na </w:t>
            </w:r>
            <w:r>
              <w:rPr>
                <w:i/>
                <w:sz w:val="22"/>
              </w:rPr>
              <w:t>segunda morte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eixarão de ter aplicação prática perante a vigência da perfeição human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20:15 ) Como já vimos anteriormente, no fim do milénio os humanos que optarem aliar-se ao Diabo, seus demónios </w:t>
            </w:r>
            <w:r>
              <w:rPr>
                <w:i/>
                <w:sz w:val="22"/>
              </w:rPr>
              <w:t>e a multidão de Gog e Magog  sofrerão a morte eter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Não sendo achados conformes as normas d</w:t>
            </w:r>
            <w:r>
              <w:rPr>
                <w:i/>
                <w:sz w:val="22"/>
              </w:rPr>
              <w:t>o Livro da Vida</w:t>
            </w:r>
            <w:r>
              <w:rPr>
                <w:sz w:val="22"/>
              </w:rPr>
              <w:t xml:space="preserve"> serão </w:t>
            </w:r>
            <w:r>
              <w:rPr>
                <w:i/>
                <w:sz w:val="22"/>
              </w:rPr>
              <w:t>lançados no lago de fog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O MILÉNIO: 2º VERSÃO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 Dia do Juízo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21:1 – 4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O Novo Céu e a Nova Terr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1 ) E João vê um </w:t>
            </w:r>
            <w:r>
              <w:rPr>
                <w:i/>
                <w:sz w:val="22"/>
              </w:rPr>
              <w:t>novo Céu</w:t>
            </w:r>
            <w:r>
              <w:rPr>
                <w:sz w:val="22"/>
              </w:rPr>
              <w:t xml:space="preserve">, novo governo celestial, e uma </w:t>
            </w:r>
            <w:r>
              <w:rPr>
                <w:i/>
                <w:sz w:val="22"/>
              </w:rPr>
              <w:t>nova Terra</w:t>
            </w:r>
            <w:r>
              <w:rPr>
                <w:sz w:val="22"/>
              </w:rPr>
              <w:t xml:space="preserve">, nova sociedade humana. O </w:t>
            </w:r>
            <w:r>
              <w:rPr>
                <w:i/>
                <w:sz w:val="22"/>
              </w:rPr>
              <w:t>velh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éu</w:t>
            </w:r>
            <w:r>
              <w:rPr>
                <w:sz w:val="22"/>
              </w:rPr>
              <w:t xml:space="preserve"> satânico e a </w:t>
            </w:r>
            <w:r>
              <w:rPr>
                <w:i/>
                <w:sz w:val="22"/>
              </w:rPr>
              <w:t>velha Terra</w:t>
            </w:r>
            <w:r>
              <w:rPr>
                <w:sz w:val="22"/>
              </w:rPr>
              <w:t xml:space="preserve"> iníqua haviam passado. O </w:t>
            </w:r>
            <w:r>
              <w:rPr>
                <w:i/>
                <w:sz w:val="22"/>
              </w:rPr>
              <w:t>mar</w:t>
            </w:r>
            <w:r>
              <w:rPr>
                <w:sz w:val="22"/>
              </w:rPr>
              <w:t>, Nações, povos e línguas pecaminosos deixam de existir. [ Este versículo tem uma aplicação mais plena e verdadeira no pós milénio ]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2 ) A </w:t>
            </w:r>
            <w:r>
              <w:rPr>
                <w:i/>
                <w:sz w:val="22"/>
              </w:rPr>
              <w:t>Cidade</w:t>
            </w:r>
            <w:r>
              <w:rPr>
                <w:sz w:val="22"/>
              </w:rPr>
              <w:t xml:space="preserve"> são os 144.000 Reis Sacerdot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orta recordar que do capítulo 4 ao 19 enquanto durou o tempo do fim do Reino das trevas sobre a Terra o Tabernáculo serviu de habitáculo aos 144.000 Reis Sacerdotes e lugar de refúgio a Grande Multid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21:3 ) Chegado o milénio o Tabernáculo passa a compreender apenas compartimento Santíssim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[ Is 6:1-6; Ez 1:4-28; 10:1-12; Rv 3:12, 3:21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s 144.000 Reis Sacerdotes e a Grande Multidão que dantes integravam o Tabernáculo deixam de fazê-l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reinado do N. S. Jesus Cristo estender-se-á à Humanidade da Terra no contexto do Univers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Rv 21:4 ) Tal como já havia sido prometido à </w:t>
            </w:r>
            <w:r>
              <w:rPr>
                <w:i/>
                <w:sz w:val="22"/>
              </w:rPr>
              <w:t>Grande Multidão</w:t>
            </w:r>
            <w:r>
              <w:rPr>
                <w:sz w:val="22"/>
              </w:rPr>
              <w:t xml:space="preserve"> em Rv 7:17, também aqui à Humanidade santa da Terra é prometido o fim de todo o mal. </w:t>
            </w:r>
            <w:r>
              <w:rPr>
                <w:i/>
                <w:sz w:val="22"/>
              </w:rPr>
              <w:t>As primeiras coisas são passad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Importa notar que findo milénio Jesus Cristo reentregará o resultado do Reino purificado a Deus para que Este seja tudo em todos. [ 1Co 15:24-28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21:5 – 8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Recomendações aos vencedores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5 ) E Deus sentado no seu Trono, profere neste momento uma promessa solene: de </w:t>
            </w:r>
            <w:r>
              <w:rPr>
                <w:i/>
                <w:sz w:val="22"/>
              </w:rPr>
              <w:t>fazer de novo todas as coisas</w:t>
            </w:r>
            <w:r>
              <w:rPr>
                <w:sz w:val="22"/>
              </w:rPr>
              <w:t xml:space="preserve">, afiançando sobre a sua fiabilidade e veracidade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6 ) Termina Deus identificando-se como sendo o princípio e o fim de tudo e prometendo ao sedento conceder de graça </w:t>
            </w:r>
            <w:r>
              <w:rPr>
                <w:i/>
                <w:sz w:val="22"/>
              </w:rPr>
              <w:t>a água da vida</w:t>
            </w:r>
            <w:r>
              <w:rPr>
                <w:sz w:val="22"/>
              </w:rPr>
              <w:t>, a palavra que conduz à vi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7 ) E diz mais Deus: fará do vencedor </w:t>
            </w:r>
            <w:r>
              <w:rPr>
                <w:i/>
                <w:sz w:val="22"/>
              </w:rPr>
              <w:t>um filho</w:t>
            </w:r>
            <w:r>
              <w:rPr>
                <w:sz w:val="22"/>
              </w:rPr>
              <w:t xml:space="preserve"> à semelhança do Primogénito ressuscitado e herdeiro das promessas do Rein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8 ) Porém aos identificados na lista expressa dos iníquos, </w:t>
            </w:r>
            <w:r>
              <w:rPr>
                <w:i/>
                <w:sz w:val="22"/>
              </w:rPr>
              <w:t>a sua parte será no lago que arde com fogo e enxofre; o que é a segunda morte,</w:t>
            </w:r>
            <w:r>
              <w:rPr>
                <w:sz w:val="22"/>
              </w:rPr>
              <w:t xml:space="preserve"> a morte etern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21:9 – 27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descrição da Nova Jerusalém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9-27 ) Nestes versículos o Reino de Deus é comparado a </w:t>
            </w:r>
            <w:r>
              <w:rPr>
                <w:i/>
                <w:sz w:val="22"/>
              </w:rPr>
              <w:t xml:space="preserve">uma Cidade </w:t>
            </w:r>
            <w:r>
              <w:rPr>
                <w:sz w:val="22"/>
              </w:rPr>
              <w:t xml:space="preserve">colocada sobre um </w:t>
            </w:r>
            <w:r>
              <w:rPr>
                <w:i/>
                <w:sz w:val="22"/>
              </w:rPr>
              <w:t>Monte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O </w:t>
            </w:r>
            <w:r>
              <w:rPr>
                <w:i/>
                <w:sz w:val="22"/>
              </w:rPr>
              <w:t>Monte</w:t>
            </w:r>
            <w:r>
              <w:rPr>
                <w:sz w:val="22"/>
              </w:rPr>
              <w:t xml:space="preserve"> prefigura a sociedade das Criaturas universais de Deus, anjos e humanos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>A 'Cidade' e a '</w:t>
            </w:r>
            <w:r>
              <w:rPr>
                <w:i/>
                <w:sz w:val="22"/>
              </w:rPr>
              <w:t>Esposa do Cordeiro'</w:t>
            </w:r>
            <w:r>
              <w:rPr>
                <w:sz w:val="22"/>
              </w:rPr>
              <w:t xml:space="preserve"> simbolizam os 144.000 Reis Sacerdot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istingue-se das 'virgens' que a acompanham em prefiguração da Grande Multidã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er Sl 45:9-17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O seu domínio, vindo de Deus descerá do céu até a terra. ( vers. 10 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Usando conceitos de uma construção real, o 'Anjo' descreve a </w:t>
            </w:r>
            <w:r>
              <w:rPr>
                <w:i/>
                <w:sz w:val="22"/>
              </w:rPr>
              <w:t>Cidade</w:t>
            </w:r>
            <w:r>
              <w:rPr>
                <w:sz w:val="22"/>
              </w:rPr>
              <w:t xml:space="preserve"> com todo um conjunto de pormenores construtiv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ver Ez 40 – 48 )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22 ) Retornando ao Templo no meio da </w:t>
            </w:r>
            <w:r>
              <w:rPr>
                <w:i/>
                <w:sz w:val="22"/>
              </w:rPr>
              <w:t>Cidade Santa</w:t>
            </w:r>
            <w:r>
              <w:rPr>
                <w:sz w:val="22"/>
              </w:rPr>
              <w:t xml:space="preserve"> vemos N. S. Jesus Cristo enquanto herdeiro do reino Universal sentado no Trono de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21:23 ) Como seria de esperar para Criaturas celestiais, os membros da ‘Cidade’ não são iluminados pelo sol ou pela lu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Javé continuará sendo o seu primeiro e superior orientador e o N. S. Jesus Cristo o seu Rei</w:t>
            </w:r>
            <w:r>
              <w:rPr>
                <w:i/>
                <w:sz w:val="22"/>
              </w:rPr>
              <w:t>, i.e.: a lâmpa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21:24 ) As Nações de todo o Universo andarão sob a orientação do governo universal e as suas realizações serão apreciadas desde o céu pelos seus titular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1:25 ) A atenção régia </w:t>
            </w:r>
            <w:r>
              <w:rPr>
                <w:i/>
                <w:sz w:val="22"/>
              </w:rPr>
              <w:t>da Cidade</w:t>
            </w:r>
            <w:r>
              <w:rPr>
                <w:sz w:val="22"/>
              </w:rPr>
              <w:t xml:space="preserve"> simbólica nunca diminuirá. As sucessões do dia / noite não se lhe aplicam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21:26 ) As realizações das Nações, a sua honra e glória serão exaltadas por este governo universa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( Rv 21:27 ) É certeza confirmada que não haverá neste governo central do universo </w:t>
            </w:r>
            <w:r>
              <w:rPr>
                <w:b w:val="false"/>
                <w:i/>
                <w:sz w:val="22"/>
              </w:rPr>
              <w:t>quem quer que o contamine, e cometa abominação e mentira; mas só os que estão inscritos no livro da vida do Cordeiro.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º QUADR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ITE AOS CHAMADOS E CONCLUSÃ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oestações e considerações finais: ( Rv 22:1-21 )</w:t>
            </w:r>
          </w:p>
        </w:tc>
      </w:tr>
    </w:tbl>
    <w:p>
      <w:pPr>
        <w:pStyle w:val="Heading"/>
        <w:ind w:left="57" w:right="57" w:hanging="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ESCRITURA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: E MOSTROU-ME o rio puro da água da vida, claro como cristal, que procedia do trono de Deus e do Cor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2: No meio da sua praça, e de um e de outro lado do rio, estava a árvore da vida, que produz doze frutos, dando seu fruto de mês em mês; e as folhas da árvore são para a saúde das naçõe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3: E ali nunca mais haverá maldição contra alguém; e nela estará o trono de Deus e do Cordeiro, e os seus servos o servirã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4: E verão o seu rosto, e nas suas testas estará o seu nom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[ Para entender também o carácter infinito de YAVEH o Deus Todo Poderoso, ver: 1Rs 8:27; At 17:28a ]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5: E ali não haverá mais noite, e não necessitarão de lâmpada nem de luz do sol, porque o Senhor Deus os ilumina; e reinarão para todo o sempre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6: E disse-me: Estas palavras são fiéis e verdadeiras; e o Senhor, o Deus dos santos profetas, enviou o seu anjo, para mostrar aos seus servos as coisas que em breve hão de acontece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7: Eis que presto venho: Bem-aventurado aquele que guarda as palavras da profecia deste liv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v:22:8: E eu, João, sou aquele que vi e ouvi estas coisas. E, havendo-as ouvido e visto, prostrei-me aos pés do anjo que mas mostrava para o adorar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9: E disse-me: Olha, não faças tal; porque eu sou conservo teu e de teus irmãos, os profetas, e dos que guardam as palavras deste livro. Adora a Deu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0: E disse-me: Não seles as palavras da profecia deste livro; porque próximo está o temp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1: Quem é injusto, faça injustiça ainda; e quem está sujo, suje-se ainda; e quem é justo, faça justiça ainda; e quem é santo, seja santificado ain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2: E, eis que cedo venho, e o meu galardão está comigo, para dar a cada um segundo a sua ob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3: Eu sou o Alfa e o Ômega, o princípio e o fim, o primeiro e o derradei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4: Bem-aventurados aqueles que guardam os seus mandamentos, para que tenham direito à árvore da vida, e possam entrar na cidade pelas port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5: Ficarão de fora os cães e os feiticeiros, e os que se prostituem, e os homicidas, e os idólatras, e qualquer que ama e comete a mentir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6: Eu, Jesus, enviei o meu anjo, para vos testificar estas coisas nas igrejas. Eu sou a raiz e a geração de Davi, a resplandecente estrela da manhã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7: E o Espírito e a esposa dizem: Vem. E quem ouve, diga: Vem. E quem tem sede, venha; e quem quiser, tome de graça da água da vida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8: Porque eu testifico a todo aquele que ouvir as palavras da profecia deste livro que, se alguém lhes acrescentar alguma coisa, Deus fará vir sobre ele as pragas que estão escritas neste livro;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19: E, se alguém tirar quaisquer palavras do livro desta profecia, Deus tirará a sua parte do livro da vida, e da cidade santa, e das coisas que estão escritas neste liv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:22:20: Aquele que testifica estas coisas diz: Certamente cedo venho. Amém. Ora vem, Senhor Jesus.</w:t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Rv:22:21: A graça de nosso Senhor Jesus Cristo seja com todos vós. Amém.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TERPRETAÇÃO: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ITE AOS CHAMADOS E CONCLUSÃO: ( Rv 22:1-7 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Rv 22:1 – 5</w:t>
            </w:r>
            <w:r>
              <w:rPr>
                <w:rFonts w:eastAsia="Marlett" w:cs="Marlett" w:ascii="Marlett" w:hAnsi="Marlett"/>
                <w:sz w:val="22"/>
              </w:rPr>
              <w:t></w:t>
            </w:r>
            <w:r>
              <w:rPr>
                <w:b/>
                <w:sz w:val="22"/>
              </w:rPr>
              <w:t>A Nova Jerusalém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2:1 ) </w:t>
            </w:r>
            <w:r>
              <w:rPr>
                <w:i/>
                <w:sz w:val="22"/>
              </w:rPr>
              <w:t>O rio puro da água da vida</w:t>
            </w:r>
            <w:r>
              <w:rPr>
                <w:sz w:val="22"/>
              </w:rPr>
              <w:t xml:space="preserve"> simboliza a Grande Multidão resgatada dentre todas as </w:t>
            </w:r>
            <w:r>
              <w:rPr>
                <w:i/>
                <w:sz w:val="22"/>
              </w:rPr>
              <w:t>Nações povos e línguas</w:t>
            </w:r>
            <w:r>
              <w:rPr>
                <w:sz w:val="22"/>
              </w:rPr>
              <w:t xml:space="preserve"> para o céu. Como Levitas servirão a Deus e ao </w:t>
            </w:r>
            <w:r>
              <w:rPr>
                <w:i/>
                <w:sz w:val="22"/>
              </w:rPr>
              <w:t>Cordeiro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2:2 ) </w:t>
            </w:r>
            <w:r>
              <w:rPr>
                <w:i/>
                <w:sz w:val="22"/>
              </w:rPr>
              <w:t>No meio da rua ou praça</w:t>
            </w:r>
            <w:r>
              <w:rPr>
                <w:sz w:val="22"/>
              </w:rPr>
              <w:t xml:space="preserve">, haverá </w:t>
            </w:r>
            <w:r>
              <w:rPr>
                <w:i/>
                <w:sz w:val="22"/>
              </w:rPr>
              <w:t>a árvore da vida,</w:t>
            </w:r>
            <w:r>
              <w:rPr>
                <w:sz w:val="22"/>
              </w:rPr>
              <w:t xml:space="preserve"> Jesus Crist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Produzirá </w:t>
            </w:r>
            <w:r>
              <w:rPr>
                <w:i/>
                <w:sz w:val="22"/>
              </w:rPr>
              <w:t>frutos,</w:t>
            </w:r>
            <w:r>
              <w:rPr>
                <w:sz w:val="22"/>
              </w:rPr>
              <w:t xml:space="preserve"> o exercício da justiça. As </w:t>
            </w:r>
            <w:r>
              <w:rPr>
                <w:i/>
                <w:sz w:val="22"/>
              </w:rPr>
              <w:t>folhas -</w:t>
            </w:r>
            <w:r>
              <w:rPr>
                <w:sz w:val="22"/>
              </w:rPr>
              <w:t xml:space="preserve"> sacerdócio de aperfeiçoamento</w:t>
            </w:r>
            <w:r>
              <w:rPr>
                <w:i/>
                <w:sz w:val="22"/>
              </w:rPr>
              <w:t>, serão para a cura das Nações</w:t>
            </w:r>
            <w:r>
              <w:rPr>
                <w:sz w:val="22"/>
              </w:rPr>
              <w:t xml:space="preserve"> durante o miléni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2:3 ) A partir do fim do milénio a </w:t>
            </w:r>
            <w:r>
              <w:rPr>
                <w:i/>
                <w:sz w:val="22"/>
              </w:rPr>
              <w:t>Cidade Santa</w:t>
            </w:r>
            <w:r>
              <w:rPr>
                <w:sz w:val="22"/>
              </w:rPr>
              <w:t>, o governo do Reino de Deus, não mais será chamado(a) à destruição de pessoas ou povo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presidência do governo universal estará. N. S. Jesus Cristo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2:4 ) </w:t>
            </w:r>
            <w:r>
              <w:rPr>
                <w:i/>
                <w:sz w:val="22"/>
              </w:rPr>
              <w:t>Os 'Filhos' de De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'verão a face'</w:t>
            </w:r>
            <w:r>
              <w:rPr>
                <w:sz w:val="22"/>
              </w:rPr>
              <w:t xml:space="preserve"> JAVÉ o Deus Todo Poderoso,</w:t>
            </w:r>
            <w:r>
              <w:rPr>
                <w:i/>
                <w:sz w:val="22"/>
              </w:rPr>
              <w:t xml:space="preserve"> e terão nas suas testas o seu nome</w:t>
            </w:r>
            <w:r>
              <w:rPr>
                <w:sz w:val="22"/>
              </w:rPr>
              <w:t xml:space="preserve">, i.e., a Deus darão a sua obediência. Ora a </w:t>
            </w:r>
            <w:r>
              <w:rPr>
                <w:sz w:val="22"/>
                <w:u w:val="single"/>
              </w:rPr>
              <w:t>‘face de Deus’</w:t>
            </w:r>
            <w:r>
              <w:rPr>
                <w:sz w:val="22"/>
              </w:rPr>
              <w:t xml:space="preserve"> é o Rei Jesus Crist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2:5 ) Não passará mais pela </w:t>
            </w:r>
            <w:r>
              <w:rPr>
                <w:i/>
                <w:sz w:val="22"/>
              </w:rPr>
              <w:t>Cidade Santa</w:t>
            </w:r>
            <w:r>
              <w:rPr>
                <w:sz w:val="22"/>
              </w:rPr>
              <w:t xml:space="preserve"> qualquer adversidade como não se lhe aplicarão as sucessões do dia, da noite nem da luz do sol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eafirma-se a governação das Primícias escolhida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2:6 ) Novamente neste versículo é afiançada a veracidade da revelação profética do presente Livro. Através do seu anjo Deus faz conhecer aos seus servos </w:t>
            </w:r>
            <w:r>
              <w:rPr>
                <w:i/>
                <w:sz w:val="22"/>
              </w:rPr>
              <w:t>as coisas que em breve hão de acontecer.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 xml:space="preserve">Rv 22:7 </w:t>
            </w:r>
            <w:r>
              <w:rPr>
                <w:rFonts w:eastAsia="Marlett" w:cs="Marlett" w:ascii="Marlett" w:hAnsi="Marlett"/>
                <w:b/>
                <w:sz w:val="22"/>
              </w:rPr>
              <w:t></w:t>
            </w:r>
            <w:r>
              <w:rPr>
                <w:b/>
                <w:sz w:val="22"/>
              </w:rPr>
              <w:t xml:space="preserve"> Bem aventuranças aos servos fié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( Rv 22:7 ) Importa acolher as profecias do Livro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b w:val="false"/>
                <w:sz w:val="22"/>
              </w:rPr>
              <w:t>( Rv 22:8-9 ) Achando-se João na fraqueza de ajoelhar-se e adorar o Querubim Gabriel, foi por este novamente admoestado a não fazê-lo. Reafirmou serem todos conservos do mesmo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Deus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( Rv 22:10 ) Muito embora o Querubim Gabriel tivesse dito a João que não selasse a presente profecia, a verdade é que ela ficou selada até que o </w:t>
            </w:r>
            <w:r>
              <w:rPr>
                <w:i/>
                <w:sz w:val="22"/>
              </w:rPr>
              <w:t>Cordeiro</w:t>
            </w:r>
            <w:r>
              <w:rPr>
                <w:sz w:val="22"/>
              </w:rPr>
              <w:t xml:space="preserve"> a abrira por altura da sua tomada de posse em 1914 e.c.. 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ó a partir da sua 2ª vinda na II guerra Mundial começaram a cumprir-se muitas das profecias aqui expostas, tornando-se agora plenamente acessíveis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Rv 22. 21 - Amém.</w:t>
            </w:r>
          </w:p>
        </w:tc>
      </w:tr>
    </w:tbl>
    <w:p>
      <w:pPr>
        <w:pStyle w:val="Heading"/>
        <w:ind w:right="57" w:hanging="0"/>
        <w:rPr/>
      </w:pPr>
      <w:r>
        <w:rPr>
          <w:b w:val="false"/>
          <w:sz w:val="20"/>
        </w:rPr>
        <w:t xml:space="preserve">Esta é a terceira revisão do Rolo do Pacto Sagrado de 7 / 2000, e revoga a segunda revisão. </w:t>
      </w:r>
      <w:r>
        <w:rPr>
          <w:b w:val="false"/>
          <w:sz w:val="22"/>
        </w:rPr>
        <w:t>Amé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co">
    <w:name w:val="Texto de bloco"/>
    <w:basedOn w:val="Normal"/>
    <w:qFormat/>
    <w:pPr>
      <w:ind w:left="57" w:right="57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22:41:00Z</dcterms:created>
  <dc:creator/>
  <dc:description/>
  <dc:language>en-US</dc:language>
  <cp:lastModifiedBy>JMesquita</cp:lastModifiedBy>
  <cp:lastPrinted>2000-07-04T15:53:00Z</cp:lastPrinted>
  <dcterms:modified xsi:type="dcterms:W3CDTF">2000-07-16T14:40:00Z</dcterms:modified>
  <cp:revision>3</cp:revision>
  <dc:subject/>
  <dc:title/>
</cp:coreProperties>
</file>