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5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double" w:sz="60" w:space="0" w:color="000000"/>
              <w:left w:val="double" w:sz="60" w:space="0" w:color="000000"/>
              <w:bottom w:val="double" w:sz="60" w:space="0" w:color="000000"/>
              <w:right w:val="double" w:sz="60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Heading2"/>
              <w:ind w:left="57" w:right="57" w:hanging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ACTO SAGRADO DO REINO DE DEUS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 3ª REVISÃO =</w:t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PREÂMBULO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rentes na inabalável determinação do Criador do Universo S. Majestade Jeová o Deus Todo Poderoso e do Rei do Universo, S. Majestade N. S. Jesus Cristo concernente a integração da Terra no Reino de Deus em vigor na generalidade do Universo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conhecendo a superior importância do Reino de Deus no contexto de todo o Universo e das Criaturas Inteligentes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iderando a possibilidade ímpar estendida por Deus à humanidade deste mísero planeta, para aderir ao presente Pacto apresentado desde a fundação do mundo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victos de que o Pacto para um Reino é válido tanto para os verdadeiros Cristãos dos primeiros séculos como do século vinte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cientes da inalienabilidade do Pacto relativamente as duas Testemunhas, aos Escolhidos e à Grande Multidão em Cristo tal como revelado nas Escrituras Sagradas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cordando as asseverações juramentadas do Deus Todo Poderoso e do N. S. Jesus Cristo, face as quais é impossível que mintam,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s duas Testemunhas obrigam-se perante Deus Todo Poderoso e o Nosso Senhor Jesus Cristo em cumprir e suscitar o cumprimento do Pacto de uma semana e do Pacto de resgate junto dos Escolhidos de Deus e da Grande Multidão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juramentam igualmente tudo fazer no sentido de garantir o êxito do seu profetizar durante os 1260 dias da Semana do Pacto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Reconhecem, congratulam e enaltecem a obra, contributo e dedicação de todas as Sinagogas e Igrejas fiéis, Escolhidos e membros da Grande Multidão, Judeus e Gentios, humanidade em geral, auto revistos no presente Pacto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conteúdo das obrigações pactuais vêm plasmadas nos Anexos I, II e III que abaixo se seguem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elos segundos Pactuantes, ( e sem prejuízo pelos direitos adquiridos pelos Escolhidos e pela Grande Multidão ao longo dos anos ), assinam: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firstLine="708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 xml:space="preserve">:As duas Testemunhas </w:t>
      </w:r>
    </w:p>
    <w:p>
      <w:pPr>
        <w:pStyle w:val="Heading"/>
        <w:ind w:right="57" w:firstLine="708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  <w:sz w:val="24"/>
        </w:rPr>
        <w:t>durante a semana do Pacto.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ANEXO I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PACTO PARA UM REINO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PÍTULO I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o Pacto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1º): O Pacto para um Reino</w:t>
      </w:r>
    </w:p>
    <w:p>
      <w:pPr>
        <w:pStyle w:val="Heading"/>
        <w:numPr>
          <w:ilvl w:val="0"/>
          <w:numId w:val="1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signa-se Pacto do Reino de Deus, ou Pacto para um Reino, o pacto estabelecido entre o N. S. Jesus Cristo, quando na Terra com todos os Humanos que a ele adiram.</w:t>
      </w:r>
    </w:p>
    <w:p>
      <w:pPr>
        <w:pStyle w:val="Heading"/>
        <w:numPr>
          <w:ilvl w:val="0"/>
          <w:numId w:val="1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o Reino de Deus assenta-se em duas promessas divinas: a promessa para o governo do Reino de Deus estendida as duas Testemunhas e aos Escolhidos; e a promessa celestial de serviço levítico perante Deus estendida a Grande Multidão.</w:t>
      </w:r>
    </w:p>
    <w:p>
      <w:pPr>
        <w:pStyle w:val="Heading"/>
        <w:numPr>
          <w:ilvl w:val="0"/>
          <w:numId w:val="14"/>
        </w:numPr>
        <w:ind w:left="360" w:right="57" w:hanging="360"/>
        <w:jc w:val="both"/>
        <w:rPr/>
      </w:pPr>
      <w:r>
        <w:rPr>
          <w:b w:val="false"/>
          <w:color w:val="000000"/>
          <w:sz w:val="24"/>
        </w:rPr>
        <w:t xml:space="preserve">No tempo do fim as promessas do Reino exigem a adesão a dois pactos prévios dentro do Pacto do Reino de Deus: o </w:t>
      </w:r>
      <w:r>
        <w:rPr>
          <w:b w:val="false"/>
          <w:i/>
          <w:color w:val="000000"/>
          <w:sz w:val="24"/>
        </w:rPr>
        <w:t>Pacto de uma semana</w:t>
      </w:r>
      <w:r>
        <w:rPr>
          <w:b w:val="false"/>
          <w:color w:val="000000"/>
          <w:sz w:val="24"/>
        </w:rPr>
        <w:t xml:space="preserve"> com as duas Testemunhas e com os Escolhidos e o </w:t>
      </w:r>
      <w:r>
        <w:rPr>
          <w:b w:val="false"/>
          <w:i/>
          <w:color w:val="000000"/>
          <w:sz w:val="24"/>
        </w:rPr>
        <w:t>Pacto de resgate</w:t>
      </w:r>
      <w:r>
        <w:rPr>
          <w:b w:val="false"/>
          <w:color w:val="000000"/>
          <w:sz w:val="24"/>
        </w:rPr>
        <w:t xml:space="preserve"> com a Grande Multidão, dentre Judeus e Gentios, conforme os Anexos II e III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PÍTULO II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os primeiros outorgantes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2º): Os primeiros outorgantes</w:t>
      </w:r>
    </w:p>
    <w:p>
      <w:pPr>
        <w:pStyle w:val="Heading"/>
        <w:numPr>
          <w:ilvl w:val="0"/>
          <w:numId w:val="6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ão primeiros outorgantes do Pacto para um Reino, S. Majestade Jeová o Deus Todo Poderoso e S. Majestade N. S. Jesus Cristo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>( ARTIGO 3º): S. Majestade Jeová o Deus Todo Poderoso</w:t>
      </w:r>
    </w:p>
    <w:p>
      <w:pPr>
        <w:pStyle w:val="Heading"/>
        <w:numPr>
          <w:ilvl w:val="0"/>
          <w:numId w:val="6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Há um só Deus Todo Poderoso, omnipresente, omnisciente, infinito e eterno que tudo integra e cuja misericórdia se torna acessível aos Eleitos.</w:t>
      </w:r>
    </w:p>
    <w:p>
      <w:pPr>
        <w:pStyle w:val="Heading"/>
        <w:numPr>
          <w:ilvl w:val="0"/>
          <w:numId w:val="6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diante designado de Jeová o Deus Todo Poderoso, é igualmente conhecido como Javé, Yahveh, Eu Sou, ou por outro NOME legítimo.</w:t>
      </w:r>
    </w:p>
    <w:p>
      <w:pPr>
        <w:pStyle w:val="Heading"/>
        <w:numPr>
          <w:ilvl w:val="0"/>
          <w:numId w:val="6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penas a Deus Todo Poderoso, adorarão os habitantes do Planeta Terra e de todo o Universo.</w:t>
      </w:r>
    </w:p>
    <w:p>
      <w:pPr>
        <w:pStyle w:val="Heading"/>
        <w:numPr>
          <w:ilvl w:val="0"/>
          <w:numId w:val="6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ão há a santíssima trindade na unicidade de YAHVEH, o Deus de Abraão, Isaque, Jacob e Moisés.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4º): S. Majestade N. S. Jesus Cristo</w:t>
      </w:r>
    </w:p>
    <w:p>
      <w:pPr>
        <w:pStyle w:val="Heading"/>
        <w:numPr>
          <w:ilvl w:val="0"/>
          <w:numId w:val="10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Há um só Rei do Reino de Deus o N. S. Jesus Cristo, o Presidente de todo o Universo.</w:t>
      </w:r>
    </w:p>
    <w:p>
      <w:pPr>
        <w:pStyle w:val="Heading"/>
        <w:numPr>
          <w:ilvl w:val="0"/>
          <w:numId w:val="10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diante designado de N. S. Jesus Cristo, o Rei tem igualmente o título de Deus no nosso Universo. Distingue-se do Deus Todo Poderoso por Este ser o Deus de ’todo’ o infinito.</w:t>
      </w:r>
    </w:p>
    <w:p>
      <w:pPr>
        <w:pStyle w:val="Heading"/>
        <w:numPr>
          <w:ilvl w:val="0"/>
          <w:numId w:val="10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penas ao N. S. Jesus Cristo, Rei do Universo, obedecerão todos os domínios terrestres e universais.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PÍTULO III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os segundos outorgantes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5º): Os segundos outorgantes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Corpo de Cristo adiante designado de Sinagogas e Igrejas de Cristo é o segundo outorgante do Pacto para um Reino.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tituem o Corpo de Cristo as duas Testemunhas, os Escolhidos e a Grande Multidão na terra dentre Judeus e Gentios.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s Sinagogas e Igrejas aderentes ao presente pacto formam no seu conjunto o Corpo de Cristo, unificado, integrado, inabalável, inalienável, indivisível, incorruptível, intocável e eterno.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resente Pacto não exclui qualquer humano que em conexão com o exposto seja tido por justo aos olhos de Deus.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ão entendidas como ‘Lázaro’, ‘Servos fiéis’, ‘Cidade Santa’, ou ‘virgens sensatas’ as Sinagogas e Igrejas cristãs adstritas ao presente Pacto.</w:t>
      </w:r>
    </w:p>
    <w:p>
      <w:pPr>
        <w:pStyle w:val="Heading"/>
        <w:numPr>
          <w:ilvl w:val="0"/>
          <w:numId w:val="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s Escolhidos Judeus e Gentios formam em conjunto um e único corpo em Cristo, a saber, a ‘mulher’, a ‘noiva do Cordeiro’, ou as 'cinco virgens prudentes'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6º): A adesão ao Pacto</w:t>
      </w:r>
    </w:p>
    <w:p>
      <w:pPr>
        <w:pStyle w:val="Heading"/>
        <w:numPr>
          <w:ilvl w:val="0"/>
          <w:numId w:val="9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titui adesão automática ao presente Pacto, a disposição expressa dos segundos outorgantes em cumprir e fazer cumprir os seus pressupostos.</w:t>
      </w:r>
    </w:p>
    <w:p>
      <w:pPr>
        <w:pStyle w:val="Heading"/>
        <w:numPr>
          <w:ilvl w:val="0"/>
          <w:numId w:val="9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nstitui cumprimento do Pacto a prossecução unificada e integral dos pressupostos enunciados, por todas as Partes e Justos perante Deus e perante o Rei.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APÍTULO IV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as obrigações dos segundos outorgantes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7º): Obrigações teológicas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Logo após a recepção do presente Rolo, as Sinagogas e Igrejas auto - consideradas como ‘virgens sábias’ obrigam-se a fazê-lo chegar a todas as suas filiais, fiéis e congénere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É imperativo o cumprimento da profecia de se ‘alimentar a mulher’ por 1260 dias pelas duas Testemunha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verão as Partes pactuantes traduzir o ‘Rolo’ em todas as línguas e remetê-lo a todas as partes do mundo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verão ainda concertar esforços e diálogo profundo para, em unidade plena, agirem como um só corpo, esperando a visitação do Senhor sem dissençõe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ompenetram-se todas as Partes pactuantes em partilhar entre si tudo quanto possuam: dons, instalações, conhecimento, Pastores, tudo, para a glória de Deus e não dos homen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eja anátema toda a Sinagoga e Igreja que não cumprir integralmente com os pressupostos do Senhor e não se preparar para a sua visitação no início dos 1260 dia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o fim dos 1260 dias, tendo o Senhor já escolhido as suas Sinagogas e Igrejas, não mais se fará adesão ao presente pacto com qualquer outra que não o adira em tempo oportuno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té ao período da Grande Tribulação, a Grande Multidão deverá envidar todos os esforços para receber no presente Pacto todos quantos fugirem da Babilónia a Grande, das ‘virgens loucas’, ou de outras proveniências.</w:t>
      </w:r>
    </w:p>
    <w:p>
      <w:pPr>
        <w:pStyle w:val="Heading"/>
        <w:numPr>
          <w:ilvl w:val="0"/>
          <w:numId w:val="8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olicita-se nessa ocasião a Grande Multidão constitutiva das 'Virgens sensatas' total apoio aos co - eleitos dentre todas as Nações, Povos, Multidões e Línguas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8º): Obrigações de santidade</w:t>
      </w:r>
    </w:p>
    <w:p>
      <w:pPr>
        <w:pStyle w:val="Heading"/>
        <w:numPr>
          <w:ilvl w:val="0"/>
          <w:numId w:val="1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penas são aceites como irmãos os cristãos que, ‘saídos das impurezas do mundo’, cumpram integralmente todos os requisitos de santidade e pureza.</w:t>
      </w:r>
    </w:p>
    <w:p>
      <w:pPr>
        <w:pStyle w:val="Heading"/>
        <w:numPr>
          <w:ilvl w:val="0"/>
          <w:numId w:val="1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Claramente nenhum(a) idólatra, impuro, pecador, pervertido, prevaricador, iníquo, praticante de qualquer das ignomínias, abominações, interdições e condenações bíblicas, tem o mínimo lugar nas Sinagogas e Igrejas Santas, nas promessas divinas, no presente Rolo, nos Pactos e no Reino de Deus.</w:t>
      </w:r>
    </w:p>
    <w:p>
      <w:pPr>
        <w:pStyle w:val="Heading"/>
        <w:numPr>
          <w:ilvl w:val="0"/>
          <w:numId w:val="1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enhum Cristão ou Justo deverá adorar a Besta, a sua Imagem ou ripostar perante a morte face as mesmas.</w:t>
      </w:r>
    </w:p>
    <w:p>
      <w:pPr>
        <w:pStyle w:val="Heading"/>
        <w:numPr>
          <w:ilvl w:val="0"/>
          <w:numId w:val="13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Todos os Cristãos deverão comungar entre si os seus bens materiais e espirituais, inter ajudando-se mutuamente para a edificação de todos entre todas as Partes pactuantes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9º): Obrigações doutrinais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enhuma das ‘virgens prudentes’ deverá, perante as demais, impor ou persistir em advogar, dentre outras, as seguintes posições:</w:t>
      </w:r>
    </w:p>
    <w:p>
      <w:pPr>
        <w:pStyle w:val="Heading"/>
        <w:numPr>
          <w:ilvl w:val="0"/>
          <w:numId w:val="12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brigar a observância do Sábado ou de qualquer outro dia como imposição das Escrituras.</w:t>
      </w:r>
    </w:p>
    <w:p>
      <w:pPr>
        <w:pStyle w:val="Heading"/>
        <w:numPr>
          <w:ilvl w:val="0"/>
          <w:numId w:val="12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fender a doutrina do Inferno, do purgatório ou outra tradição nefasta.</w:t>
      </w:r>
    </w:p>
    <w:p>
      <w:pPr>
        <w:pStyle w:val="Heading"/>
        <w:numPr>
          <w:ilvl w:val="0"/>
          <w:numId w:val="12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roibir transfusões de sangue, o comer, ou o beber aos fiéis.</w:t>
      </w:r>
    </w:p>
    <w:p>
      <w:pPr>
        <w:pStyle w:val="Heading"/>
        <w:numPr>
          <w:ilvl w:val="0"/>
          <w:numId w:val="12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ermitir a prevalência e idolatração de imagens, santos e tradições malignas.</w:t>
      </w:r>
    </w:p>
    <w:p>
      <w:pPr>
        <w:pStyle w:val="Heading"/>
        <w:numPr>
          <w:ilvl w:val="0"/>
          <w:numId w:val="12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lterar negativamente o exposto ou deixar de enriquecê-lo com contribuições válidas e construtivas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erão excluídas do Pacto do Reino todas as Sinagogas e Igrejas que:</w:t>
      </w:r>
    </w:p>
    <w:p>
      <w:pPr>
        <w:pStyle w:val="Heading"/>
        <w:numPr>
          <w:ilvl w:val="0"/>
          <w:numId w:val="15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presentem outras ‘bíblias’ que não sejam versões das Sagradas Escrituras.</w:t>
      </w:r>
    </w:p>
    <w:p>
      <w:pPr>
        <w:pStyle w:val="Heading"/>
        <w:numPr>
          <w:ilvl w:val="0"/>
          <w:numId w:val="15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fendam doutrinas sem fundamento bíblico.</w:t>
      </w:r>
    </w:p>
    <w:p>
      <w:pPr>
        <w:pStyle w:val="Heading"/>
        <w:numPr>
          <w:ilvl w:val="0"/>
          <w:numId w:val="15"/>
        </w:numPr>
        <w:ind w:left="1068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ixem de cumprir as cláusulas do presente Rolo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Na adopção e estudo do presente ‘Rolo’ torna-se imperativo às Partes pactuantes a partilha intensa das respectivas bibliografias históricas e teológicas bem como cedências recíprocas de pontos de vista face ao ‘Rolo’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Delegam-se aos Doutores das Sinagogas e Igrejas pactuantes o trabalho de harmonização dos pontos de vista das Partes sob orientação do Espírito Santo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‘Rolo’ é a referência doutrinal das Partes pactuantes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As ‘virgens prudentes’ deverão falar e orar continuamente num só pensamento, a uma só voz e a um só espírito, sob um só Deus e sob um só Senhor pelo êxito do Pacto.</w:t>
      </w:r>
    </w:p>
    <w:p>
      <w:pPr>
        <w:pStyle w:val="Heading"/>
        <w:numPr>
          <w:ilvl w:val="0"/>
          <w:numId w:val="4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Há um só Deus: S. Majestade Jeová – o Todo Poderoso; e um só Senhor, S. Majestade Jesus Cristo, o Rei do Universo.</w:t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ANEXO II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OS PACTOS INTEGRANTES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10º): O Pacto para uma semana</w:t>
      </w:r>
    </w:p>
    <w:p>
      <w:pPr>
        <w:pStyle w:val="Heading"/>
        <w:numPr>
          <w:ilvl w:val="0"/>
          <w:numId w:val="11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uma semana com as duas Testemunhas e com os Escolhidos, vigente durante os 1260 dias, firma-se no cumprimento integral do presente Rolo.</w:t>
      </w:r>
    </w:p>
    <w:p>
      <w:pPr>
        <w:pStyle w:val="Heading"/>
        <w:numPr>
          <w:ilvl w:val="0"/>
          <w:numId w:val="11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tem duração de sete anos, inicia-se com a visitação do Senhor e consuma-se na ressurreição dos pactuantes.</w:t>
      </w:r>
    </w:p>
    <w:p>
      <w:pPr>
        <w:pStyle w:val="Heading"/>
        <w:numPr>
          <w:ilvl w:val="0"/>
          <w:numId w:val="11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uma semana é a primeira componente do Pacto para um Reino estabelecido entre o N. S. Jesus Cristo e seus seguidores, Judeus e Gentios.</w:t>
      </w:r>
    </w:p>
    <w:p>
      <w:pPr>
        <w:pStyle w:val="Heading"/>
        <w:numPr>
          <w:ilvl w:val="0"/>
          <w:numId w:val="11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ão Partes integrantes neste Pacto as duas Testemunhas e os Escolhidos.</w:t>
      </w:r>
    </w:p>
    <w:p>
      <w:pPr>
        <w:pStyle w:val="Heading"/>
        <w:numPr>
          <w:ilvl w:val="0"/>
          <w:numId w:val="11"/>
        </w:numPr>
        <w:ind w:left="360" w:right="57" w:hanging="360"/>
        <w:jc w:val="both"/>
        <w:rPr/>
      </w:pPr>
      <w:r>
        <w:rPr>
          <w:b w:val="false"/>
          <w:color w:val="000000"/>
          <w:sz w:val="24"/>
        </w:rPr>
        <w:t xml:space="preserve">Embora tendo a duração estipulada de sete anos, o Pacto de uma semana começará a ser desmantelado após </w:t>
      </w:r>
      <w:r>
        <w:rPr>
          <w:b w:val="false"/>
          <w:sz w:val="24"/>
        </w:rPr>
        <w:t xml:space="preserve">3 </w:t>
      </w:r>
      <w:r>
        <w:rPr>
          <w:b w:val="false"/>
          <w:sz w:val="24"/>
          <w:vertAlign w:val="superscript"/>
        </w:rPr>
        <w:t>1</w:t>
      </w:r>
      <w:r>
        <w:rPr>
          <w:b w:val="false"/>
          <w:sz w:val="24"/>
        </w:rPr>
        <w:t>/</w:t>
      </w:r>
      <w:r>
        <w:rPr>
          <w:b w:val="false"/>
          <w:sz w:val="24"/>
          <w:vertAlign w:val="subscript"/>
        </w:rPr>
        <w:t>2</w:t>
      </w:r>
      <w:r>
        <w:rPr>
          <w:b w:val="false"/>
          <w:color w:val="000000"/>
          <w:sz w:val="24"/>
        </w:rPr>
        <w:t xml:space="preserve"> anos de vigência pela Besta que subiu do abismo.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11º): O Pacto de resgate</w:t>
      </w:r>
    </w:p>
    <w:p>
      <w:pPr>
        <w:pStyle w:val="Heading"/>
        <w:numPr>
          <w:ilvl w:val="0"/>
          <w:numId w:val="5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resgate é a segunda e última componente do Pacto para o Reino estabelecido entre o N. S. Jesus Cristo, seus seguidores e a humanidade em geral.</w:t>
      </w:r>
    </w:p>
    <w:p>
      <w:pPr>
        <w:pStyle w:val="Heading"/>
        <w:numPr>
          <w:ilvl w:val="0"/>
          <w:numId w:val="5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ão Partes integrantes neste Pacto todos os justos que se enquadrem na designação de Grande Multidão dentre todos os povos, nações, multidões e línguas.</w:t>
      </w:r>
    </w:p>
    <w:p>
      <w:pPr>
        <w:pStyle w:val="Heading"/>
        <w:numPr>
          <w:ilvl w:val="0"/>
          <w:numId w:val="5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resgate tem a duração de 45 dias, período em que vigora a Grande Tribulação.</w:t>
      </w:r>
    </w:p>
    <w:p>
      <w:pPr>
        <w:pStyle w:val="Heading"/>
        <w:numPr>
          <w:ilvl w:val="0"/>
          <w:numId w:val="5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São co-herdeiros neste Pacto Judeus, Gentios e cristãos fiéis escapados da Babilónia a Grande e das ‘Virgens loucas’ até a Grande Tribulação.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ANEXO III</w:t>
      </w:r>
    </w:p>
    <w:p>
      <w:pPr>
        <w:pStyle w:val="Heading"/>
        <w:ind w:right="57" w:hanging="0"/>
        <w:rPr>
          <w:color w:val="000000"/>
          <w:sz w:val="24"/>
        </w:rPr>
      </w:pPr>
      <w:r>
        <w:rPr>
          <w:color w:val="000000"/>
          <w:sz w:val="24"/>
        </w:rPr>
        <w:t>DISPOSIÇÕES FINAIS</w:t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12º ): Ratificação</w:t>
      </w:r>
    </w:p>
    <w:p>
      <w:pPr>
        <w:pStyle w:val="Heading"/>
        <w:numPr>
          <w:ilvl w:val="0"/>
          <w:numId w:val="2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Unificadas por acção do Espírito Santo, as seguintes Sinagogas, Igrejas e Templos ( mundiais, regionais, nacionais e locais ) ratificam o presente Pacto perante Deus e o N. S. Jesus Cristo:</w:t>
      </w:r>
    </w:p>
    <w:p>
      <w:pPr>
        <w:pStyle w:val="Heading"/>
        <w:ind w:right="57" w:first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  <w:t>______________________________________________   -   _________________</w:t>
      </w:r>
    </w:p>
    <w:p>
      <w:pPr>
        <w:pStyle w:val="Heading"/>
        <w:ind w:right="57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ind w:right="57" w:firstLine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( ARTIGO 13º  ):Vigência</w:t>
      </w:r>
    </w:p>
    <w:p>
      <w:pPr>
        <w:pStyle w:val="Heading"/>
        <w:numPr>
          <w:ilvl w:val="0"/>
          <w:numId w:val="7"/>
        </w:numPr>
        <w:ind w:left="360" w:right="57" w:hanging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uma semana tem vigência de sete anos. Entra em vigor desde o dia da visitação do Senhor as Sinagogas e Igrejas.</w:t>
      </w:r>
    </w:p>
    <w:p>
      <w:pPr>
        <w:pStyle w:val="Heading"/>
        <w:numPr>
          <w:ilvl w:val="0"/>
          <w:numId w:val="7"/>
        </w:numPr>
        <w:ind w:left="360" w:right="57" w:hanging="36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Pacto de resgate vigora nos 45 dias da Grande Tribulação.</w:t>
      </w:r>
    </w:p>
    <w:p>
      <w:pPr>
        <w:pStyle w:val="Heading"/>
        <w:numPr>
          <w:ilvl w:val="0"/>
          <w:numId w:val="7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Esta terceira revisão do Pacto revoga a segunda revisão e respectivo conteúdo.</w:t>
      </w:r>
    </w:p>
    <w:p>
      <w:pPr>
        <w:pStyle w:val="Heading"/>
        <w:numPr>
          <w:ilvl w:val="0"/>
          <w:numId w:val="7"/>
        </w:numPr>
        <w:ind w:left="360" w:right="57" w:hanging="360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 Rolo do Pacto é selado com o Espírito Santo e endereçado as duas Testemunhas.</w:t>
      </w:r>
    </w:p>
    <w:p>
      <w:pPr>
        <w:pStyle w:val="Heading"/>
        <w:ind w:left="360" w:right="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360" w:right="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Pelo Corpo de Cristo:</w:t>
      </w:r>
    </w:p>
    <w:p>
      <w:pPr>
        <w:pStyle w:val="Heading"/>
        <w:ind w:left="360" w:right="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left="360" w:right="57" w:hanging="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  <w:sz w:val="24"/>
        </w:rPr>
        <w:t>As duas Testemunhas</w:t>
      </w:r>
    </w:p>
    <w:p>
      <w:pPr>
        <w:pStyle w:val="Heading"/>
        <w:ind w:left="360" w:right="57" w:hanging="0"/>
        <w:jc w:val="left"/>
        <w:rPr/>
      </w:pPr>
      <w:r>
        <w:rPr>
          <w:b w:val="false"/>
          <w:i/>
          <w:color w:val="000000"/>
          <w:sz w:val="24"/>
        </w:rPr>
        <w:t>na semana do Pacto</w:t>
      </w:r>
      <w:r>
        <w:rPr>
          <w:b w:val="false"/>
          <w:i/>
          <w:color w:val="000000"/>
        </w:rPr>
        <w:t>.</w:t>
      </w:r>
    </w:p>
    <w:p>
      <w:pPr>
        <w:pStyle w:val="Heading"/>
        <w:ind w:left="360" w:right="57" w:hanging="0"/>
        <w:jc w:val="lef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"/>
        <w:ind w:left="360" w:right="57" w:hanging="0"/>
        <w:jc w:val="lef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"/>
        <w:ind w:right="57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Que Deus e Jesus Cristo estejam com todas as Sinagogas, Igrejas, Templos, Homens, Mulheres, Judeus, Gentios, Povos, Nações, Multidões e Línguas, Humanidade em geral aderentes aos presentes Rolo e Pacto.</w:t>
      </w:r>
    </w:p>
    <w:p>
      <w:pPr>
        <w:pStyle w:val="Heading"/>
        <w:ind w:right="57" w:hanging="0"/>
        <w:rPr/>
      </w:pPr>
      <w:r>
        <w:rPr>
          <w:b w:val="false"/>
          <w:color w:val="000000"/>
          <w:sz w:val="24"/>
        </w:rPr>
        <w:t xml:space="preserve">Bendito o que vem em nome de Yahveh. </w:t>
      </w:r>
      <w:r>
        <w:rPr>
          <w:b w:val="false"/>
          <w:color w:val="000000"/>
          <w:sz w:val="24"/>
          <w:lang w:val="en-US"/>
        </w:rPr>
        <w:t>( Sl 118:26; Mt 23:39 )</w:t>
      </w:r>
    </w:p>
    <w:p>
      <w:pPr>
        <w:pStyle w:val="Heading"/>
        <w:ind w:right="57" w:hanging="0"/>
        <w:rPr>
          <w:lang w:val="en-US"/>
        </w:rPr>
      </w:pPr>
      <w:r>
        <w:rPr>
          <w:lang w:val="en-US"/>
        </w:rPr>
        <w:t>Amén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jc w:val="center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6:41:00Z</dcterms:created>
  <dc:creator/>
  <dc:description/>
  <dc:language>en-US</dc:language>
  <cp:lastModifiedBy>TEMPUS</cp:lastModifiedBy>
  <dcterms:modified xsi:type="dcterms:W3CDTF">2000-07-18T23:24:00Z</dcterms:modified>
  <cp:revision>13</cp:revision>
  <dc:subject/>
  <dc:title/>
</cp:coreProperties>
</file>