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ing1"/>
              <w:tabs>
                <w:tab w:val="clear" w:pos="708"/>
                <w:tab w:val="left" w:pos="6379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PARTE III: O LIVRO DE DANIEL</w:t>
            </w:r>
          </w:p>
          <w:p>
            <w:pPr>
              <w:pStyle w:val="Heading1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SIMBOLOGIA PROFÉTICA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= 3ª revisão =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  <w:gridCol w:w="18"/>
      </w:tblGrid>
      <w:tr>
        <w:trPr/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1º Quadro: cap. 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visão da Estátua: ( Dn. 2 )</w:t>
            </w:r>
          </w:p>
        </w:tc>
      </w:tr>
      <w:tr>
        <w:trPr/>
        <w:tc>
          <w:tcPr>
            <w:tcW w:w="949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2:</w:t>
            </w:r>
          </w:p>
        </w:tc>
      </w:tr>
      <w:tr>
        <w:trPr/>
        <w:tc>
          <w:tcPr>
            <w:tcW w:w="474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2: 32a, 36-38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 cabeça de ouro.</w:t>
            </w:r>
          </w:p>
        </w:tc>
        <w:tc>
          <w:tcPr>
            <w:tcW w:w="474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Babilónia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2: 32b, 39a: </w:t>
            </w:r>
            <w:r>
              <w:rPr>
                <w:i/>
                <w:sz w:val="22"/>
              </w:rPr>
              <w:t>O peito e os braços de prata.</w:t>
            </w:r>
          </w:p>
        </w:tc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Medo / Persa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2: 32c, 39b: </w:t>
            </w:r>
            <w:r>
              <w:rPr>
                <w:i/>
                <w:sz w:val="22"/>
              </w:rPr>
              <w:t>O ventre e as coxas de cobre.</w:t>
            </w:r>
          </w:p>
        </w:tc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Grécia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2: 33a, 40: </w:t>
            </w:r>
            <w:r>
              <w:rPr>
                <w:i/>
                <w:sz w:val="22"/>
              </w:rPr>
              <w:t>As pernas de ferro.</w:t>
            </w:r>
          </w:p>
        </w:tc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Romano / Europeu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2: 33b, 41: </w:t>
            </w:r>
            <w:r>
              <w:rPr>
                <w:i/>
                <w:sz w:val="22"/>
              </w:rPr>
              <w:t>Os dois pés de ferro e argila.</w:t>
            </w:r>
          </w:p>
        </w:tc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Soviético / Norte American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2: 42-43: </w:t>
            </w:r>
            <w:r>
              <w:rPr>
                <w:i/>
                <w:sz w:val="22"/>
              </w:rPr>
              <w:t>Os dez dedos de ferro e argila.</w:t>
            </w:r>
          </w:p>
        </w:tc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dez chifres da Terra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2: 34-35, 44-45: </w:t>
            </w:r>
            <w:r>
              <w:rPr>
                <w:i/>
                <w:sz w:val="22"/>
              </w:rPr>
              <w:t>A pedra que golpeia a Estátua.</w:t>
            </w:r>
          </w:p>
        </w:tc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Reino de Deus emergindo da I Guerra Mundial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3"/>
        <w:gridCol w:w="4784"/>
        <w:gridCol w:w="9"/>
      </w:tblGrid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2º Quadro: cap. IV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s sete tempos dos Gentios: ( Dn. 4 )</w:t>
            </w:r>
          </w:p>
        </w:tc>
      </w:tr>
      <w:tr>
        <w:trPr/>
        <w:tc>
          <w:tcPr>
            <w:tcW w:w="958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4:</w:t>
            </w:r>
          </w:p>
        </w:tc>
      </w:tr>
      <w:tr>
        <w:trPr/>
        <w:tc>
          <w:tcPr>
            <w:tcW w:w="47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4: 14-17: </w:t>
            </w:r>
            <w:r>
              <w:rPr>
                <w:i/>
                <w:sz w:val="22"/>
              </w:rPr>
              <w:t>A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rofecia dos sete tempos.</w:t>
            </w:r>
          </w:p>
        </w:tc>
        <w:tc>
          <w:tcPr>
            <w:tcW w:w="47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 tempos x 360 dias do ano = 2520 anos</w:t>
            </w:r>
          </w:p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20 anos - 605 a.e.c. = 1915 anos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Integrando o ano zero (0) na contagem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Ano da entronização do N. S. Jesus Cristo = 1914 e.c..</w:t>
            </w:r>
          </w:p>
        </w:tc>
      </w:tr>
      <w:tr>
        <w:trPr/>
        <w:tc>
          <w:tcPr>
            <w:tcW w:w="4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605 a.e.c.: ano em que se inicia a contagem do exílio de 70 de Israel em Babilónia.</w:t>
            </w:r>
          </w:p>
        </w:tc>
      </w:tr>
      <w:tr>
        <w:trPr/>
        <w:tc>
          <w:tcPr>
            <w:tcW w:w="4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535 a.e.c.: data da deposição da 1ª pedra no Templo de Jerusalém por Zorobabel. Fim do exílio de 70 anos de Israel em Babilónia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3"/>
        <w:gridCol w:w="14"/>
      </w:tblGrid>
      <w:tr>
        <w:trPr/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esumo do 3º Quadro: Cap. V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dia de YAVEH: ( Dn. 7 )</w:t>
            </w:r>
          </w:p>
        </w:tc>
      </w:tr>
      <w:tr>
        <w:trPr/>
        <w:tc>
          <w:tcPr>
            <w:tcW w:w="965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7:</w:t>
            </w:r>
          </w:p>
        </w:tc>
      </w:tr>
      <w:tr>
        <w:trPr/>
        <w:tc>
          <w:tcPr>
            <w:tcW w:w="481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4: </w:t>
            </w:r>
            <w:r>
              <w:rPr>
                <w:i/>
                <w:sz w:val="22"/>
              </w:rPr>
              <w:t>Leão com asas de águia.</w:t>
            </w:r>
          </w:p>
        </w:tc>
        <w:tc>
          <w:tcPr>
            <w:tcW w:w="483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Babilónia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5: </w:t>
            </w:r>
            <w:r>
              <w:rPr>
                <w:i/>
                <w:sz w:val="22"/>
              </w:rPr>
              <w:t>Urso com três costelas na boca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Medo / Persa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7: 6: </w:t>
            </w:r>
            <w:r>
              <w:rPr>
                <w:i/>
                <w:sz w:val="22"/>
              </w:rPr>
              <w:t>Leopardo com quatro asas</w:t>
            </w:r>
            <w:r>
              <w:rPr>
                <w:sz w:val="22"/>
              </w:rPr>
              <w:t>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Grécia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7,19,23: </w:t>
            </w:r>
            <w:r>
              <w:rPr>
                <w:i/>
                <w:sz w:val="22"/>
              </w:rPr>
              <w:t>Animal de dez chifres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Romano / Europeu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8,11,20,21,24-26: </w:t>
            </w:r>
            <w:r>
              <w:rPr>
                <w:i/>
                <w:sz w:val="22"/>
              </w:rPr>
              <w:t>Chifre com olhos e boca humanos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 da II Guerra Mundial em diante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7: 9-10: </w:t>
            </w:r>
            <w:r>
              <w:rPr>
                <w:i/>
                <w:sz w:val="22"/>
              </w:rPr>
              <w:t>O trono de Deu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Rv caps. 4 e 5 ]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tabelecimento do Trono de Deus para o 'dia do juízo do mundo' a partir de 30 e.c.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7: 13-14: </w:t>
            </w:r>
            <w:r>
              <w:rPr>
                <w:i/>
                <w:sz w:val="22"/>
              </w:rPr>
              <w:t>Entronização do Filho do Homem</w:t>
            </w:r>
            <w:r>
              <w:rPr>
                <w:sz w:val="22"/>
              </w:rPr>
              <w:t>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ntronização do N. S. Jesus Cristo em 1914 e.c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7: 21,25: </w:t>
            </w:r>
            <w:r>
              <w:rPr>
                <w:i/>
                <w:sz w:val="22"/>
              </w:rPr>
              <w:t xml:space="preserve">Os 3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temp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Rv 11 ]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 pisoteio da duas Testemunhas e dos Escolhidos por 42 meses no pós II G. M.. 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7:18, 22,26-27: </w:t>
            </w:r>
            <w:r>
              <w:rPr>
                <w:i/>
                <w:sz w:val="22"/>
              </w:rPr>
              <w:t>O Julgamento de Deu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Dn 12:1; Rv 6: 9-11, 11:15-19 ]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Reino de Deus inicia o julgamento do mundo a partir de 30 e.c.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7: 7: </w:t>
            </w:r>
            <w:r>
              <w:rPr>
                <w:i/>
                <w:sz w:val="22"/>
              </w:rPr>
              <w:t>Os dez chifres</w:t>
            </w:r>
            <w:r>
              <w:rPr>
                <w:sz w:val="22"/>
              </w:rPr>
              <w:t>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otalidade dos povos da Terra, tanto os constitutivos do Império Romano / Europeu como os subjugados durante a sua expansão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8a: </w:t>
            </w:r>
            <w:r>
              <w:rPr>
                <w:i/>
                <w:sz w:val="22"/>
              </w:rPr>
              <w:t>Chifre pequeno que subiu por último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 na II Guerra Mundial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8b,24: </w:t>
            </w:r>
            <w:r>
              <w:rPr>
                <w:i/>
                <w:sz w:val="22"/>
              </w:rPr>
              <w:t>Três dos primeiros chifres que caíram diante do último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lemanha, Itália e Japão derrotados na II Guerra Mundial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9a: </w:t>
            </w:r>
            <w:r>
              <w:rPr>
                <w:i/>
                <w:sz w:val="22"/>
              </w:rPr>
              <w:t>Tronos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ronos simbolizando todas as Primícias a resgatar da terra para o reinado de Deus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7: 9b:</w:t>
            </w:r>
            <w:r>
              <w:rPr>
                <w:i/>
                <w:sz w:val="22"/>
              </w:rPr>
              <w:t>Trono de chamas de fogo, com rodas de fogo ardente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rono de YAVEH. As rodas simbolizam os quatro Querubins Guardiães. Evocação de Ez 1,10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7: 10: </w:t>
            </w:r>
            <w:r>
              <w:rPr>
                <w:i/>
                <w:sz w:val="22"/>
              </w:rPr>
              <w:t>Rio de fog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Sl 104:4; Hb 1:7 ]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njos que servem diante de Deus em prefiguração da Grande Multidão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21 : </w:t>
            </w:r>
            <w:r>
              <w:rPr>
                <w:i/>
                <w:sz w:val="22"/>
              </w:rPr>
              <w:t>Santos do Altíssimo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uas Testemunhas e Escolhidos Judeus e Gentios.</w:t>
            </w:r>
          </w:p>
        </w:tc>
      </w:tr>
      <w:tr>
        <w:trPr/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7: 25: </w:t>
            </w:r>
            <w:r>
              <w:rPr>
                <w:i/>
                <w:sz w:val="22"/>
              </w:rPr>
              <w:t>Um tempo, tempos e metade de um temp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.e.: 3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tempos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ríodo de 42 meses do pós II G. M. em que as duas Testemunhas e os Escolhidos serão perseguidos e exterminados pela Comunidade Internacional.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7"/>
        <w:gridCol w:w="4813"/>
        <w:gridCol w:w="8"/>
      </w:tblGrid>
      <w:tr>
        <w:trPr/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4º Quadro: Cap. VI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s três Impérios e as 2300 noites e manhãs: ( Dn 8 )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8:</w:t>
            </w:r>
          </w:p>
        </w:tc>
      </w:tr>
      <w:tr>
        <w:trPr/>
        <w:tc>
          <w:tcPr>
            <w:tcW w:w="483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8: 3,4,20: </w:t>
            </w:r>
            <w:r>
              <w:rPr>
                <w:i/>
                <w:sz w:val="22"/>
              </w:rPr>
              <w:t>O carneiro.</w:t>
            </w:r>
          </w:p>
        </w:tc>
        <w:tc>
          <w:tcPr>
            <w:tcW w:w="482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Medo / Persa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8: 3b: </w:t>
            </w:r>
            <w:r>
              <w:rPr>
                <w:i/>
                <w:sz w:val="22"/>
              </w:rPr>
              <w:t>Tinha dois chifres e o mais alto subiu por último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chifre mais baixo é o Império Medo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chifre mais alto é o Império Persa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8: 5-8,21,22: </w:t>
            </w:r>
            <w:r>
              <w:rPr>
                <w:i/>
                <w:sz w:val="22"/>
              </w:rPr>
              <w:t>O bode peludo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Grécia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quatro chifres em que se dividiu: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. Grécia e Roma para Cassandro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. Trácia e Ásia Menor para Lisímaco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. Síria, Babilónia e Pérsia para Seleuco I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4. Egipto e Palestina para Ptolomeu I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8: 9-12: </w:t>
            </w:r>
            <w:r>
              <w:rPr>
                <w:i/>
                <w:sz w:val="22"/>
              </w:rPr>
              <w:t>O pequeno chifre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Romano / Europeu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8: 9a: </w:t>
            </w:r>
            <w:r>
              <w:rPr>
                <w:i/>
                <w:sz w:val="22"/>
              </w:rPr>
              <w:t>Terra formosa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erra de Israel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8: 10: </w:t>
            </w:r>
            <w:r>
              <w:rPr>
                <w:i/>
                <w:sz w:val="22"/>
              </w:rPr>
              <w:t>Exército do céu e estrelas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póstolos e seguidores do Messias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8: 11: </w:t>
            </w:r>
            <w:r>
              <w:rPr>
                <w:i/>
                <w:sz w:val="22"/>
              </w:rPr>
              <w:t>Príncipe do exército</w:t>
            </w:r>
          </w:p>
          <w:p>
            <w:pPr>
              <w:pStyle w:val="Normal"/>
              <w:ind w:left="1030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crifício contínuo.</w:t>
            </w:r>
          </w:p>
          <w:p>
            <w:pPr>
              <w:pStyle w:val="Normal"/>
              <w:ind w:left="1030" w:right="5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Lugar do santuário pisado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regação do Reino de Deu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Jerusalém destruída em 70 e.c.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8: 12: </w:t>
            </w:r>
            <w:r>
              <w:rPr>
                <w:i/>
                <w:sz w:val="22"/>
              </w:rPr>
              <w:t>Exército entregue com o sacrifício contínuo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póstolos e cristãos judeus do 1º século entregues ao martírio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8: 23-25: </w:t>
            </w:r>
            <w:r>
              <w:rPr>
                <w:i/>
                <w:sz w:val="22"/>
              </w:rPr>
              <w:t>O rei de semblante feroz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nticristo, presidente da Comunidade Internacional e da ONU a eleger antes dos '1260 dias'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8: 25b: </w:t>
            </w:r>
            <w:r>
              <w:rPr>
                <w:i/>
                <w:sz w:val="22"/>
              </w:rPr>
              <w:t>Levantar-se-á contra o Príncipe dos Príncipes e será destruído sem mãos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Anticristo tentará opor-se ao Rei Jesus Cristo na batalha do Armagedom. Nessa ocasião será destruído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Dn 8: 13-19,26-27:</w:t>
            </w:r>
            <w:r>
              <w:rPr>
                <w:i/>
                <w:sz w:val="22"/>
              </w:rPr>
              <w:t xml:space="preserve"> A profecia das 2300 noites e manhãs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5 a.e.c.-70 ( semanas de anos ) = 385 a.e.c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300 (noites e manhãs) - 385 a.e.c. = 1915 anos. Integrando o ano zero [0] na contagem: Ano da entronização do N. S. Jesus Cristo = 1914 e.c..</w:t>
            </w:r>
          </w:p>
        </w:tc>
      </w:tr>
      <w:tr>
        <w:trPr/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ressuposto histórico de Artaxerxes I e Neemias: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75 a.e.c. Artaxerxes I sobe ao trono da Pérsia. Um ano após o Purim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55 a.e.c. [ 20º ano de Artaxerxes I ] Neemias desloca-se a Jerusalém. Início das 2300 noites e manhãs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4848"/>
        <w:gridCol w:w="10"/>
      </w:tblGrid>
      <w:tr>
        <w:trPr/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5º Quadro: Cap. IX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s setenta semanas: ( Dn 9 )</w:t>
            </w:r>
          </w:p>
        </w:tc>
      </w:tr>
      <w:tr>
        <w:trPr/>
        <w:tc>
          <w:tcPr>
            <w:tcW w:w="969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9:</w:t>
            </w:r>
          </w:p>
        </w:tc>
      </w:tr>
      <w:tr>
        <w:trPr/>
        <w:tc>
          <w:tcPr>
            <w:tcW w:w="48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9: 24-25: </w:t>
            </w:r>
            <w:r>
              <w:rPr>
                <w:i/>
                <w:sz w:val="22"/>
              </w:rPr>
              <w:t>A profecia das setenta semanas.</w:t>
            </w:r>
          </w:p>
        </w:tc>
        <w:tc>
          <w:tcPr>
            <w:tcW w:w="484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70 semanas de anos x 7 dias por semana = 490 ano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69 semanas até ao Messias = 69 x 7 = 483 ano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483 anos - 455 a.e.c. = 28 anos. Integrando o ano zero (0) na contagem temos o ano do aparecimento do Messias = 27 e.c..</w:t>
            </w:r>
          </w:p>
        </w:tc>
      </w:tr>
      <w:tr>
        <w:trPr/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ressuposto histórico de Artaxerxes I e Neemias:</w:t>
            </w:r>
          </w:p>
        </w:tc>
        <w:tc>
          <w:tcPr>
            <w:tcW w:w="4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75 a.e.c. Artaxerxes I sobe ao trono da Pérsia. Um ano após o Purim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55 a.e.c. [ vigésimo ano de Artaxerxes I ] Neemias desloca-se a Jerusalém.</w:t>
            </w:r>
          </w:p>
        </w:tc>
      </w:tr>
      <w:tr>
        <w:trPr/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9: 26: </w:t>
            </w:r>
            <w:r>
              <w:rPr>
                <w:i/>
                <w:sz w:val="22"/>
              </w:rPr>
              <w:t>O povo do príncipe destruirá a Cidade e o Santuário.</w:t>
            </w:r>
          </w:p>
        </w:tc>
        <w:tc>
          <w:tcPr>
            <w:tcW w:w="4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70 e.c. o general Tito destruíra Jerusalém e o seu Santuário.</w:t>
            </w:r>
          </w:p>
        </w:tc>
      </w:tr>
      <w:tr>
        <w:trPr/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9: 27a: </w:t>
            </w:r>
            <w:r>
              <w:rPr>
                <w:i/>
                <w:sz w:val="22"/>
              </w:rPr>
              <w:t>Pacto de uma semana [ 1ª aplicação ]</w:t>
            </w:r>
          </w:p>
          <w:p>
            <w:pPr>
              <w:pStyle w:val="Normal"/>
              <w:ind w:left="708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708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etade da semana.</w:t>
            </w:r>
          </w:p>
          <w:p>
            <w:pPr>
              <w:pStyle w:val="Normal"/>
              <w:ind w:left="708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essar o sacrifício e a oferta.</w:t>
            </w:r>
          </w:p>
          <w:p>
            <w:pPr>
              <w:pStyle w:val="Normal"/>
              <w:ind w:left="708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ssolador.</w:t>
            </w:r>
          </w:p>
          <w:p>
            <w:pPr>
              <w:pStyle w:val="Normal"/>
              <w:ind w:left="708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onsumação.</w:t>
            </w:r>
          </w:p>
        </w:tc>
        <w:tc>
          <w:tcPr>
            <w:tcW w:w="4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pacto do Reino entre o Messias e Israel estendera-se de 27 e.c. a 34 e.c.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 e.c.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rminar a pregação do evangelh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eneral Tito em 70 e.c., [ Roma ]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atalha do Armagedom.</w:t>
            </w:r>
          </w:p>
        </w:tc>
      </w:tr>
      <w:tr>
        <w:trPr/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9: 27b: </w:t>
            </w:r>
            <w:r>
              <w:rPr>
                <w:i/>
                <w:sz w:val="22"/>
              </w:rPr>
              <w:t>Pacto de uma semana [ 2ª aplicação ]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Rv11:3; Rv 12:6,14 = 1ª parte da semana 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Dn 7:25; 12:7; Rv 11:2,7,9 = 2ª parte da semana ]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Pacto do Reino entre o Messias, as duas Testemunhas e os Escolhidos ocorre após a II G. M.. Tem inicio na Sua visitação e vigora por 7 anos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Destina-se a </w:t>
            </w:r>
            <w:r>
              <w:rPr>
                <w:i/>
                <w:sz w:val="22"/>
              </w:rPr>
              <w:t>'alimentar a Mulher</w:t>
            </w:r>
            <w:r>
              <w:rPr>
                <w:sz w:val="22"/>
              </w:rPr>
              <w:t>', os Escolhidos Judeus e Gentios, como também a Grande multidão.</w:t>
            </w:r>
          </w:p>
        </w:tc>
      </w:tr>
      <w:tr>
        <w:trPr/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9: 27c: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etade da semana.</w:t>
            </w:r>
          </w:p>
          <w:p>
            <w:pPr>
              <w:pStyle w:val="Normal"/>
              <w:ind w:left="1172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essar o sacrifício e a oferta.</w:t>
            </w:r>
          </w:p>
          <w:p>
            <w:pPr>
              <w:pStyle w:val="Normal"/>
              <w:ind w:left="1172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172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ssolador.</w:t>
            </w:r>
          </w:p>
          <w:p>
            <w:pPr>
              <w:pStyle w:val="Normal"/>
              <w:ind w:left="1172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onsumação.</w:t>
            </w:r>
          </w:p>
        </w:tc>
        <w:tc>
          <w:tcPr>
            <w:tcW w:w="4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260 dias .i.e.: 3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anos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 profetização das duas Testemunhas termina 3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anos após o seu início, na metade da semana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munidade internacional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atalha do Armagedom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  <w:gridCol w:w="9"/>
      </w:tblGrid>
      <w:tr>
        <w:trPr/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esumo do 6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mpérios da Media / Pérsia e da Grécia: ( Dn 11:1-30 )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11:</w:t>
            </w:r>
          </w:p>
        </w:tc>
      </w:tr>
      <w:tr>
        <w:trPr/>
        <w:tc>
          <w:tcPr>
            <w:tcW w:w="487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11:1-2: </w:t>
            </w:r>
            <w:r>
              <w:rPr>
                <w:i/>
                <w:sz w:val="22"/>
              </w:rPr>
              <w:t>Império Medo / Persa.</w:t>
            </w:r>
          </w:p>
        </w:tc>
        <w:tc>
          <w:tcPr>
            <w:tcW w:w="487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três últimos reis Persas depois da morte de Dario II em 404 a.e.c. são: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. Artaxerxes II ( 404 -359 a.e.c.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. Artaxerxes III ( 359 - 338 a.e.c.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. Dario III ( 336 - 330 a.e.c. )</w:t>
            </w:r>
          </w:p>
        </w:tc>
      </w:tr>
      <w:tr>
        <w:trPr/>
        <w:tc>
          <w:tcPr>
            <w:tcW w:w="4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11:3-30: </w:t>
            </w:r>
            <w:r>
              <w:rPr>
                <w:i/>
                <w:sz w:val="22"/>
              </w:rPr>
              <w:t>Império da Grécia.</w:t>
            </w:r>
          </w:p>
        </w:tc>
        <w:tc>
          <w:tcPr>
            <w:tcW w:w="4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isputas Lágido - Selêucidas de 276 a.e.c. a 168 a.e.c.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6"/>
        <w:gridCol w:w="4824"/>
        <w:gridCol w:w="13"/>
      </w:tblGrid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7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mpério Romano / Europeu - a 6ª potência bíblica: ( Dn 11:11-35 )</w:t>
            </w:r>
          </w:p>
        </w:tc>
      </w:tr>
      <w:tr>
        <w:trPr/>
        <w:tc>
          <w:tcPr>
            <w:tcW w:w="9673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11:</w:t>
            </w:r>
          </w:p>
        </w:tc>
      </w:tr>
      <w:tr>
        <w:trPr/>
        <w:tc>
          <w:tcPr>
            <w:tcW w:w="4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1:31: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Braços.</w:t>
            </w:r>
          </w:p>
          <w:p>
            <w:pPr>
              <w:pStyle w:val="Normal"/>
              <w:ind w:left="1082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ortaleza.</w:t>
            </w:r>
          </w:p>
          <w:p>
            <w:pPr>
              <w:pStyle w:val="Normal"/>
              <w:ind w:left="1082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Sacrifício contínuo.</w:t>
            </w:r>
          </w:p>
          <w:p>
            <w:pPr>
              <w:pStyle w:val="Normal"/>
              <w:ind w:left="1082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bominação desoladora</w:t>
            </w:r>
          </w:p>
        </w:tc>
        <w:tc>
          <w:tcPr>
            <w:tcW w:w="483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presentante / enviado: General Tit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rusalém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rviço sacerdotal do Templ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erco e queda de Jerusalém em 70 e.c.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1:32: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Violadores da Aliança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172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ovo que conhece a Deus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acerdotes e Líderes Judaicos do tempo do Messias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óstolos, discípulos e seguidores do Messias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11:33: 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Entendidos ensinarão a muitos.</w:t>
            </w:r>
          </w:p>
          <w:p>
            <w:pPr>
              <w:pStyle w:val="Normal"/>
              <w:ind w:left="1172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irão pela espada, fogo, cativeiro e roubo...</w:t>
            </w:r>
          </w:p>
          <w:p>
            <w:pPr>
              <w:pStyle w:val="Normal"/>
              <w:ind w:left="1172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óstolos, discípulos e seguidores Judeus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rseguição contra os cristãos Judeus a partir de 35 e.c. e principalmente a partir de 64 e.c. por Ner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11:34: 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judados com pequeno socorro.</w:t>
            </w:r>
          </w:p>
          <w:p>
            <w:pPr>
              <w:pStyle w:val="Normal"/>
              <w:ind w:left="1172" w:right="57" w:hanging="0"/>
              <w:jc w:val="both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uitos ajuntar-se-lhes-ão com lisonjas.</w:t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entios da Ásia Menor convertidos por Paul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entios convertidos hipocritamente ao cristianismo apostólico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1:35: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Entendidos cairão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172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empo do fim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ristãos Gentios martirizados ao longo dos séculos de apostasia cristã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ríodo que se inicia em 1914 e.c. e termina na batalha do Armagedom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6"/>
        <w:gridCol w:w="4812"/>
        <w:gridCol w:w="9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8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Comunidade Internacional - a 8ª potência bíblica: ( Dn 11:36-39 )</w:t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11:</w:t>
            </w:r>
          </w:p>
        </w:tc>
      </w:tr>
      <w:tr>
        <w:trPr/>
        <w:tc>
          <w:tcPr>
            <w:tcW w:w="4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11:36a: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Este Rei.</w:t>
            </w:r>
          </w:p>
        </w:tc>
        <w:tc>
          <w:tcPr>
            <w:tcW w:w="482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ticristo à cabeça da Comunidade Internacional eleito antes dos 1260 dias da semana do Pacto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11:36b: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eus dos deuses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ová o Deus Todo Poderoso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11:38,39: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eus das fortalezas ( deus estranho )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 diabo, deus das guerras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11:39: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artirá a terra por preço.</w:t>
            </w:r>
          </w:p>
        </w:tc>
        <w:tc>
          <w:tcPr>
            <w:tcW w:w="4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brevalorizará o materialismo economicista e outras iniquidades em lugar do direito e da moral nos conflitos internacionais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0"/>
        <w:gridCol w:w="4809"/>
        <w:gridCol w:w="1"/>
      </w:tblGrid>
      <w:tr>
        <w:trPr/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9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Império da "Grécia"- a 5ª potência bíblica [ continuação ]: ( Dn 11:40-45 )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11:</w:t>
            </w:r>
          </w:p>
        </w:tc>
      </w:tr>
      <w:tr>
        <w:trPr/>
        <w:tc>
          <w:tcPr>
            <w:tcW w:w="48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1:40: 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i do su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1172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i do norte.</w:t>
            </w:r>
          </w:p>
        </w:tc>
        <w:tc>
          <w:tcPr>
            <w:tcW w:w="48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gipto do pós II G. M.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íria do pós II G. M..</w:t>
            </w:r>
          </w:p>
        </w:tc>
      </w:tr>
      <w:tr>
        <w:trPr/>
        <w:tc>
          <w:tcPr>
            <w:tcW w:w="4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1:41: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Terra gloriosa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055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Edom, Moabe e Amon.</w:t>
            </w:r>
          </w:p>
        </w:tc>
        <w:tc>
          <w:tcPr>
            <w:tcW w:w="4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stado de Israel. Ao descer sobre o Egipto, a Síria invadirá primeiro o Estado de Israel e Jerusalém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ordânia</w:t>
            </w:r>
          </w:p>
        </w:tc>
      </w:tr>
      <w:tr>
        <w:trPr/>
        <w:tc>
          <w:tcPr>
            <w:tcW w:w="4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1:44: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Rumores do oriente.</w:t>
            </w:r>
          </w:p>
          <w:p>
            <w:pPr>
              <w:pStyle w:val="Normal"/>
              <w:ind w:left="1055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Rumores do norte.</w:t>
            </w:r>
          </w:p>
        </w:tc>
        <w:tc>
          <w:tcPr>
            <w:tcW w:w="4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Rumores vindos do Iraque ( Assíria )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Rumores vindos da Síria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unição de Miguel sobre as nações aderentes a coligação síria.</w:t>
            </w:r>
          </w:p>
        </w:tc>
      </w:tr>
      <w:tr>
        <w:trPr/>
        <w:tc>
          <w:tcPr>
            <w:tcW w:w="4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1:44: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endas do seu palácio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055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Grande mar.</w:t>
            </w:r>
          </w:p>
          <w:p>
            <w:pPr>
              <w:pStyle w:val="Normal"/>
              <w:ind w:left="1055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onte santo e glorioso.</w:t>
            </w:r>
          </w:p>
        </w:tc>
        <w:tc>
          <w:tcPr>
            <w:tcW w:w="4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ército da coligação Síria estacionados no Egipt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r mediterrâne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stado de Israel e Jerusalém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6"/>
        <w:gridCol w:w="4784"/>
        <w:gridCol w:w="4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o do 10º Quadro: Cap. X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s últimos dias do Mundo  - Miguel levanta-se em salvação: ( Dn 12:1-4 )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11:</w:t>
            </w:r>
          </w:p>
        </w:tc>
      </w:tr>
      <w:tr>
        <w:trPr/>
        <w:tc>
          <w:tcPr>
            <w:tcW w:w="4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Dn 12:1:   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iguel.</w:t>
            </w:r>
          </w:p>
          <w:p>
            <w:pPr>
              <w:pStyle w:val="Normal"/>
              <w:ind w:left="1172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empo de angústia.</w:t>
            </w:r>
          </w:p>
          <w:p>
            <w:pPr>
              <w:pStyle w:val="Normal"/>
              <w:ind w:left="1172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172" w:right="57" w:hanging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Livrar-se-á o teu povo.</w:t>
            </w:r>
          </w:p>
        </w:tc>
        <w:tc>
          <w:tcPr>
            <w:tcW w:w="47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N. S. Jesus Cristo na Grande Tribulaçã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erco final a Jerusalém pela coligação Síria no período da Grande Tribulaçã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s Judeus cristãos remanescentes em Israel e Jerusalém, parte integrante da Grande Multidão, serão resgatados ao céu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Dn 12:2: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Os que ressuscitarão para a vida eterna.</w:t>
            </w:r>
          </w:p>
          <w:p>
            <w:pPr>
              <w:pStyle w:val="Normal"/>
              <w:ind w:left="1030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030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s que r</w:t>
            </w:r>
            <w:r>
              <w:rPr>
                <w:i/>
                <w:sz w:val="22"/>
              </w:rPr>
              <w:t>essuscitarão para o desprezo eterno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ustos da antiguidade mencionados em Hebreus cap. 11 a ressuscitar ao céu na Grande Tribulação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ferência a muitos dos injustos da humanidade que nem mesmo se beneficiarão da ressurreição durante o milénio.</w:t>
            </w:r>
          </w:p>
        </w:tc>
      </w:tr>
      <w:tr>
        <w:trPr/>
        <w:tc>
          <w:tcPr>
            <w:tcW w:w="4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Dn 12:3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ábios que ensinam muitos a justiça e que brilharão como estrelas</w:t>
            </w:r>
            <w:r>
              <w:rPr>
                <w:sz w:val="22"/>
              </w:rPr>
              <w:t>.</w:t>
            </w:r>
          </w:p>
        </w:tc>
        <w:tc>
          <w:tcPr>
            <w:tcW w:w="4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ferência aos Judeus e Gentios cristãos esforçados no tempo do fim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1"/>
        <w:gridCol w:w="4794"/>
        <w:gridCol w:w="7"/>
      </w:tblGrid>
      <w:tr>
        <w:trPr/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Resumo do </w:t>
            </w:r>
            <w:r>
              <w:rPr>
                <w:b/>
                <w:bCs/>
                <w:sz w:val="22"/>
              </w:rPr>
              <w:t>11º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Quadro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Cap. X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contagem dos últimos dias do tempo do fim: ( Dn 12:5-13 )</w:t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12:</w:t>
            </w:r>
          </w:p>
        </w:tc>
      </w:tr>
      <w:tr>
        <w:trPr/>
        <w:tc>
          <w:tcPr>
            <w:tcW w:w="48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12:5,11:</w:t>
            </w:r>
            <w:r>
              <w:rPr>
                <w:i/>
                <w:sz w:val="22"/>
              </w:rPr>
              <w:t xml:space="preserve">. 3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tempos de esmagamento do poder do Povo Santo, i.e.: tempo em que for tirado o sacrifício contínuo.</w:t>
            </w:r>
          </w:p>
        </w:tc>
        <w:tc>
          <w:tcPr>
            <w:tcW w:w="48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Período de 3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anos de pisoteio das duas Testemunhas e dos Escolhidos pela Comunidade Internacional.</w:t>
            </w:r>
          </w:p>
        </w:tc>
      </w:tr>
      <w:tr>
        <w:trPr/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12:11a: </w:t>
            </w:r>
            <w:r>
              <w:rPr>
                <w:i/>
                <w:sz w:val="22"/>
              </w:rPr>
              <w:t>Período do sacrifício contínuo.</w:t>
            </w:r>
          </w:p>
        </w:tc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Período de 3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anos em que as duas Testemunhas alimentarão a </w:t>
            </w:r>
            <w:r>
              <w:rPr>
                <w:i/>
                <w:sz w:val="22"/>
              </w:rPr>
              <w:t>mulher</w:t>
            </w:r>
            <w:r>
              <w:rPr>
                <w:sz w:val="22"/>
              </w:rPr>
              <w:t xml:space="preserve">. Inicia-se com a 'visitação' do N. S. Jesus Cristo que constituirá o 'mordomo fiel e discreto' e </w:t>
            </w:r>
            <w:r>
              <w:rPr>
                <w:i/>
                <w:sz w:val="22"/>
              </w:rPr>
              <w:t>confirmará</w:t>
            </w:r>
            <w:r>
              <w:rPr>
                <w:sz w:val="22"/>
              </w:rPr>
              <w:t xml:space="preserve"> os Escolhidos Judeus e Gentios em vida.</w:t>
            </w:r>
          </w:p>
        </w:tc>
      </w:tr>
      <w:tr>
        <w:trPr/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Dn 12:12: </w:t>
            </w:r>
            <w:r>
              <w:rPr>
                <w:i/>
                <w:sz w:val="22"/>
              </w:rPr>
              <w:t>1335 dias anteriores ao Armagedom.</w:t>
            </w:r>
          </w:p>
        </w:tc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ríodo de 1335 dias após a morte duas Testemunhas. Estende-se até as portas do Armagedom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ngloba os 1290 dias da Abominação desoladora mais os 45 dias da Grande Tribulação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1335 dias - 1290 dias = 45 dias da Grande Tribulação 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indos os 1335 dias começará o Armagedom.</w:t>
            </w:r>
          </w:p>
        </w:tc>
      </w:tr>
      <w:tr>
        <w:trPr/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12:11b: </w:t>
            </w:r>
            <w:r>
              <w:rPr>
                <w:i/>
                <w:sz w:val="22"/>
              </w:rPr>
              <w:t>Período da abominação desoladora com duração de 1290 dias.</w:t>
            </w:r>
          </w:p>
        </w:tc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s 1290 dias são parte integrante dos 1335 dia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1335 dias = 1290 dias da Abominação desoladora + 45 dias da Grande Tribulação ]</w:t>
            </w:r>
          </w:p>
          <w:p>
            <w:pPr>
              <w:pStyle w:val="Normal"/>
              <w:ind w:right="57" w:hanging="0"/>
              <w:jc w:val="both"/>
              <w:rPr>
                <w:rFonts w:ascii="Lucida Sans Unicode;Tahoma" w:hAnsi="Lucida Sans Unicode;Tahoma" w:cs="Lucida Sans Unicode;Tahoma"/>
                <w:sz w:val="22"/>
              </w:rPr>
            </w:pPr>
            <w:r>
              <w:rPr>
                <w:sz w:val="22"/>
              </w:rPr>
              <w:t>Período de 1290 dias após a morte duas Testemunhas. Profecia do rei do norte e do rei do sul.</w:t>
            </w:r>
          </w:p>
        </w:tc>
      </w:tr>
      <w:tr>
        <w:trPr/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n 12:11b: </w:t>
            </w:r>
            <w:r>
              <w:rPr>
                <w:i/>
                <w:sz w:val="22"/>
              </w:rPr>
              <w:t>Período da Grande tribulação com duração de 45 dias.</w:t>
            </w:r>
          </w:p>
        </w:tc>
        <w:tc>
          <w:tcPr>
            <w:tcW w:w="4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ríodo em que será salva a Grande Multidão de Judeus e Gentio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ríodo em que ressuscitarão ao céu os justos mortos desde a Antiguidade até ao momento do resgate.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º QUADRO: Cap. 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visão da Estátua: ( Dn. 2 )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"/>
              <w:ind w:left="57" w:right="57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2108200" cy="5788025"/>
                  <wp:effectExtent l="0" t="0" r="0" b="0"/>
                  <wp:docPr id="1" name="d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578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ind w:right="57" w:hanging="0"/>
              <w:jc w:val="left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</w:tcPr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O Capítulo II do Livro de Daniel apresenta-se como de especial importância profética pois nele se desenvolve a primeira abordagem sistemática sobre a sequência das potências bíblicas que se têm erguido na Terra em conexão com o Povo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este capítulo se expressa sob a forma de uma estátua cinco / seis dos oito impérios que nos ajudarão muito na compreensão das profecias bíblicas do </w:t>
            </w:r>
            <w:r>
              <w:rPr>
                <w:i/>
                <w:sz w:val="22"/>
              </w:rPr>
              <w:t>tempo do fim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As datas expostas expressam acima de tudo os períodos mais significativos destes impérios do ponto de vista da relação com Povo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is as conclusões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1) </w:t>
            </w:r>
            <w:r>
              <w:rPr>
                <w:b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Cabeça de Ouro</w:t>
            </w:r>
            <w:r>
              <w:rPr>
                <w:sz w:val="22"/>
              </w:rPr>
              <w:t>: ( Dn 2:32a, 36-38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Babilónia: ( período neo babilónico, 10ª dinastia: de 605 a.e.c. até 538 a.e.c.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2)</w:t>
            </w:r>
            <w:r>
              <w:rPr>
                <w:b/>
                <w:sz w:val="22"/>
              </w:rPr>
              <w:t xml:space="preserve"> O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eito e os braços de prata</w:t>
            </w:r>
            <w:r>
              <w:rPr>
                <w:sz w:val="22"/>
              </w:rPr>
              <w:t>: ( Dn 2:32b, 39a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Medo / Persa: ( de 633 a.e.c. até 336 a.e.c.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3) </w:t>
            </w:r>
            <w:r>
              <w:rPr>
                <w:b/>
                <w:sz w:val="22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Ventre e as coxas de cobre</w:t>
            </w:r>
            <w:r>
              <w:rPr>
                <w:sz w:val="22"/>
              </w:rPr>
              <w:t xml:space="preserve"> ( Dn 2:32c, 39b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Grécia: ( de 333 a.e.c. até 69 a.e.c.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4) </w:t>
            </w:r>
            <w:r>
              <w:rPr>
                <w:b/>
                <w:sz w:val="22"/>
              </w:rPr>
              <w:t>As Pernas de ferro</w:t>
            </w:r>
            <w:r>
              <w:rPr>
                <w:sz w:val="22"/>
              </w:rPr>
              <w:t>: ( Dn 2:33a, 40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Romano / Europeu ( desde a batalha de Magnésia em 190 a.e.c. até ao Armagedom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5a) </w:t>
            </w:r>
            <w:r>
              <w:rPr>
                <w:b/>
                <w:sz w:val="22"/>
              </w:rPr>
              <w:t>Os dois pés de ferro e argila</w:t>
            </w:r>
            <w:r>
              <w:rPr>
                <w:sz w:val="22"/>
              </w:rPr>
              <w:t>: ( Dn 2:33b, 41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Soviético / Norte Americano ( a partir da II Guerra Mundial até ao Armagedom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5b) </w:t>
            </w:r>
            <w:r>
              <w:rPr>
                <w:b/>
                <w:sz w:val="22"/>
              </w:rPr>
              <w:t xml:space="preserve">Os </w:t>
            </w:r>
            <w:r>
              <w:rPr>
                <w:b/>
                <w:i/>
                <w:sz w:val="22"/>
              </w:rPr>
              <w:t>10</w:t>
            </w:r>
            <w:r>
              <w:rPr>
                <w:b/>
                <w:sz w:val="22"/>
              </w:rPr>
              <w:t xml:space="preserve"> dedos de ferro e argila</w:t>
            </w:r>
            <w:r>
              <w:rPr>
                <w:sz w:val="22"/>
              </w:rPr>
              <w:t>: ( Dn 2:42-43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z chifres ( desde o Anticristo até ao Armagedom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6) </w:t>
            </w:r>
            <w:r>
              <w:rPr>
                <w:b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edra que golpeia a estátua</w:t>
            </w:r>
            <w:r>
              <w:rPr>
                <w:sz w:val="22"/>
              </w:rPr>
              <w:t xml:space="preserve"> ( Dn 2:34-35, 44-45)</w:t>
            </w:r>
          </w:p>
          <w:p>
            <w:pPr>
              <w:pStyle w:val="BlockText"/>
              <w:rPr>
                <w:color w:val="000080"/>
              </w:rPr>
            </w:pPr>
            <w:r>
              <w:rPr/>
              <w:t xml:space="preserve">Reino de Deus </w:t>
            </w:r>
            <w:r>
              <w:rPr>
                <w:sz w:val="22"/>
              </w:rPr>
              <w:t>( desde 1914 e.c. por tempo indefinido )</w:t>
            </w:r>
          </w:p>
        </w:tc>
      </w:tr>
      <w:tr>
        <w:trPr/>
        <w:tc>
          <w:tcPr>
            <w:tcW w:w="91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º QUADRO: Cap. IV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s sete tempos dos Gentios: ( Dn. 4 )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57" w:right="-427" w:hanging="0"/>
        <w:rPr/>
      </w:pPr>
      <w:r>
        <w:rPr>
          <w:sz w:val="22"/>
        </w:rPr>
        <w:t xml:space="preserve">O capítulo IV do Livro de Daniel tem por conteúdo o sonho do rei Nabucodonosor sobre os </w:t>
      </w:r>
      <w:r>
        <w:rPr>
          <w:i/>
          <w:sz w:val="22"/>
        </w:rPr>
        <w:t>‘sete tempos’</w:t>
      </w:r>
      <w:r>
        <w:rPr>
          <w:sz w:val="22"/>
        </w:rPr>
        <w:t xml:space="preserve"> inseridos no episódio da grande árvore. </w:t>
      </w:r>
    </w:p>
    <w:p>
      <w:pPr>
        <w:pStyle w:val="BodyText3"/>
        <w:ind w:left="57" w:right="-427" w:hanging="0"/>
        <w:rPr>
          <w:sz w:val="22"/>
        </w:rPr>
      </w:pPr>
      <w:r>
        <w:rPr>
          <w:sz w:val="22"/>
        </w:rPr>
        <w:t>Seguiremos neste capítulo para o cálculo do princípio e do fim dos setenta anos de exílio de Judá sob o domínio Babilónico.</w:t>
      </w:r>
    </w:p>
    <w:p>
      <w:pPr>
        <w:pStyle w:val="Heading2"/>
        <w:ind w:left="57" w:right="-427" w:hanging="0"/>
        <w:rPr>
          <w:i/>
          <w:i/>
          <w:sz w:val="22"/>
        </w:rPr>
      </w:pPr>
      <w:r>
        <w:rPr>
          <w:sz w:val="22"/>
        </w:rPr>
        <w:t>Passaremos depois ao assunto do '</w:t>
      </w:r>
      <w:r>
        <w:rPr>
          <w:i/>
          <w:sz w:val="22"/>
        </w:rPr>
        <w:t>tempo dos Gentios'</w:t>
      </w:r>
      <w:r>
        <w:rPr>
          <w:sz w:val="22"/>
        </w:rPr>
        <w:t>. A pertinência deste assunto vem na sequência dos textos de Ezequiel 21:25-27, Lucas 21:24 e Romanos 11:25-27.</w:t>
      </w:r>
    </w:p>
    <w:p>
      <w:pPr>
        <w:pStyle w:val="BodyText3"/>
        <w:ind w:left="57" w:right="-427" w:hanging="0"/>
        <w:rPr/>
      </w:pPr>
      <w:r>
        <w:rPr>
          <w:sz w:val="22"/>
        </w:rPr>
        <w:t xml:space="preserve">Idênticas conclusões em termos de datas referentes aos ‘sete tempos’, são encontradas na contagem </w:t>
      </w:r>
      <w:r>
        <w:rPr>
          <w:i/>
          <w:sz w:val="22"/>
        </w:rPr>
        <w:t>‘das 2300 noites e manhãs’</w:t>
      </w:r>
      <w:r>
        <w:rPr>
          <w:sz w:val="22"/>
        </w:rPr>
        <w:t xml:space="preserve"> quando contadas a partir da ordem de Neemias em 455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a.e.c., adicionadas às </w:t>
      </w:r>
      <w:r>
        <w:rPr>
          <w:i/>
          <w:sz w:val="22"/>
        </w:rPr>
        <w:t>setenta semanas</w:t>
      </w:r>
      <w:r>
        <w:rPr>
          <w:sz w:val="22"/>
        </w:rPr>
        <w:t>.</w:t>
      </w:r>
    </w:p>
    <w:p>
      <w:pPr>
        <w:pStyle w:val="Heading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n:4:14:Clamando fortemente, e dizendo assim: Derrubai a árvore, e cortai-lhe os ramos, sacudi as suas folhas, espalhai o seu fruto; afugentem-se os animais de debaixo dela, e as aves dos seus ramo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n:4:15: Mas deixai na terra o tronco com as suas raízes, atada com cadeias de ferro e de bronze, na erva do campo; e seja molhado do orvalho do céu, e seja a sua porção com os animais na erva da terra;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n:4:16: Seja mudado o seu coração, para que não seja mais coração de homem, e lhe seja dado coração de animal; e passem sobre ele sete tempo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4:17: Esta sentença é por decreto dos vigias, e esta ordem por mandado dos santos, a fim de que conheçam os viventes que o Altíssimo tem domínio sobre o reino dos homens, e o dá a quem quer, e até ao mais humilde dos homens constitui sobre 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 xml:space="preserve">Rom:11:25: Porque não quero, irmãos, que ignoreis este segredo (para que não presumais de vós mesmos): que o endurecimento veio em parte sobre Israel, </w:t>
            </w:r>
            <w:r>
              <w:rPr>
                <w:i/>
                <w:sz w:val="22"/>
                <w:u w:val="single"/>
              </w:rPr>
              <w:t>até que a plenitude dos gentios haja entrado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m:11:26: E assim todo o Israel será salvo, como está escrito: De Sião virá o Libertador, E desviará de Jacob as impiedade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m:11:27: Assim que, quanto ao evangelho, são inimigos por causa de vós; mas, quanto à eleição, amados por causa dos pai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1) Jo 4:22: </w:t>
            </w:r>
            <w:r>
              <w:rPr>
                <w:i/>
                <w:sz w:val="22"/>
              </w:rPr>
              <w:t>Vós adorais o que não sabeis; nós adoramos o que sabemos porque a salvação vem dos judeus.</w:t>
            </w:r>
          </w:p>
          <w:p>
            <w:pPr>
              <w:pStyle w:val="Heading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OS SETE TEMPOS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Contexto históric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&gt; 722 a.e.c.: Sargão II o rei da Assíria põe termo e deporta as 10 tribos de Israel. Samaria torna-se província Assíri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612 a.e.c.: Nínive cai sob a coalizão de Nabopolassar rei da Babilónia e Ciaxares rei da Méd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608 a.e.c.: Necau II faraó do Egipto avança através da Palestina, para enfrentar a coalizão Medo-caldaica.</w:t>
            </w:r>
          </w:p>
          <w:p>
            <w:pPr>
              <w:pStyle w:val="Normal"/>
              <w:ind w:left="57" w:right="57" w:hanging="0"/>
              <w:jc w:val="both"/>
              <w:rPr>
                <w:color w:val="000080"/>
                <w:sz w:val="22"/>
              </w:rPr>
            </w:pPr>
            <w:r>
              <w:rPr>
                <w:sz w:val="22"/>
              </w:rPr>
              <w:t>&gt; 608 a.e.c.: Josias rei de Judá, sai a enfrentar Necau II em Megido, sendo derrotado e mor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608 a.e.c.: Joacaz é entronizado por Necau II e substituído três meses depois por Joaquim (I) que reinará por 11 anos em Judá. ( 608-597 )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606 a.e.c.: Nabucodonosor vence Necau II em Carquémis e em Hamat. Com a morte de seu pai Nabupolassar assume o poder e retoma as batalh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605 a.e.c.: Terceiro ano de Joaquim (I). Nabucodonosor invade Jerusalém levando como tributo uma parte dos vasos do Templo. Como cativos levou Daniel e alguns mancebos para o palácio caldeu. Ocorre a primeira deportação e o início do exílio de 70 anos. ( Dn 1:1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97 a.e.c.: Décimo primeiro ano de Joaquim (I) e efémeros três meses e dez dias do reinado de Joaquim (II). Apesar de importantes não tem implicação nos sete tempos nem na contagem do cativeiro. Ocorre a segunda deport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86 a.e.c.: Décimo primeiro ano da regência de Zedequias. Jerusalém e o Templo são saqueados e destruídos. Ocorre a terceira deport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39 a.e.c.: Babilónia cai sob o exército de Ciro II, rei da Pérsia. No ano seguinte cai totalmente o Império Babilónic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38 a.e.c.: Primeiro ano de Ciro II sobre a Babilónia. Édito e diligências de Ciro II para a libertação dos Ju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37 a.e.c.: Primeiro retorno do exílio Babilónico a Jerusalém sob Zorobabel e Josué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35 a.e.c.: Fim do exílio de 70 anos. Quarto ano de Ciro sobre a Babilónia (Dn 10:1). Início da reconstrução do Templo no 2º ano da chegada do exílio. ( Ed 3:8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30 a.e.c.: Morte de Ciro. Cambises torna-se rei da Pérsia até 522 a.e.c.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21 a.e.c.: Dario I torna-se rei da Pérs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520-515 a.e.c.: Reinicio e fim da reconstrução do Templo por Zorobabe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90 a.e.c.: Batalha de Maratona. Dario I é derrotado pelos greg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86 a.e.c.: Xerxes I torna-se rei da Pérs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83 a.e.c.: Banquete real dos 187 dias. Xerxes I repudia a rainha Vestí e decide-se pela invasão da Gréc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80 a.e.c.: Batalha de Salamida. . Xerxes I é derrotado pelos gregos. Foge abandonando Mardónio à frente do exérci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79 a.e.c.: Batalha de Plateia. O General Mardónio é derrotado pelos gregos. [ Outras derrotas em Samos, Micale e Xantipo.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79 a.e.c.: Xerxes I anuncia Ester como rainha em mais um banquete re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79-474 a.e.c.: Conspirações, instabilidade e execuções no palácio re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&gt; 476 a.e.c.: Conspiração e execução de Haman, o 2º do reino. Elevação de Mordecai a 2º do reino. A contra-matança dos Judeus no dia do ‘pur’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75 a.e.c.: Artabano, chefe da casa real mata Xerxes I. Artaxerxes I, seu aliado, afasta pretendente(s) ao trono, apoderando-se do reina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&gt; 455 a.e.c.: Vigésimo ano de Artaxerxes I. Neemias é nomeado e autorizado a deslocar-se a Jerusalém como governador. Início da construção das muralhas; da profecia das 70 semanas; e das 2300 noites e manhã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) Os 70 anos de cativeiro babilónico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m base na promessa de Jeová, tal como exposta em 2Cr 36:21-23; Jr 25:12, 29:10, iniciou-se em 605 a.e.c. o cativeiro babilónico de Judá que durou setenta ano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 tempo do cativeiro terminou no ano 535 a.e.c.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538 a.e.c.: Ao édito de Ciro II o Grande, rei da Pérsia, Zorobabel e os demais Judeus preparam o retor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537 a.e.c.: Primeiro retorno dos que regressaram a Jerusalém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535 a.e.c.: Exactamente 70 anos depois da primeira deportação, dois anos após o primeiro retorno, iniciou-se a reconstrução do Templo de Jeová. É o fim do exíl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b/>
                <w:sz w:val="22"/>
              </w:rPr>
              <w:t>C) Até a entronização do Reino de Deus: ( Ez 21:25-27 )</w:t>
            </w:r>
          </w:p>
          <w:p>
            <w:pPr>
              <w:pStyle w:val="BodyText3"/>
              <w:ind w:left="72" w:right="57" w:hanging="0"/>
              <w:rPr/>
            </w:pPr>
            <w:r>
              <w:rPr>
                <w:sz w:val="22"/>
              </w:rPr>
              <w:t xml:space="preserve">1. A primeira abordagem à profecia indica que os </w:t>
            </w:r>
            <w:r>
              <w:rPr>
                <w:i/>
                <w:sz w:val="22"/>
                <w:u w:val="single"/>
              </w:rPr>
              <w:t>sete tempos</w:t>
            </w:r>
            <w:r>
              <w:rPr>
                <w:sz w:val="22"/>
              </w:rPr>
              <w:t xml:space="preserve"> citados no capítulo IV do Livro de Daniel têm a ver com</w:t>
            </w:r>
            <w:r>
              <w:rPr>
                <w:color w:val="000080"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s </w:t>
            </w:r>
            <w:r>
              <w:rPr>
                <w:sz w:val="22"/>
              </w:rPr>
              <w:t>citados em Ez 21:25-27.</w:t>
            </w:r>
          </w:p>
          <w:p>
            <w:pPr>
              <w:pStyle w:val="Normal"/>
              <w:ind w:left="72" w:right="57" w:hanging="0"/>
              <w:jc w:val="both"/>
              <w:rPr/>
            </w:pPr>
            <w:r>
              <w:rPr>
                <w:sz w:val="22"/>
              </w:rPr>
              <w:t xml:space="preserve">2. Os referidos </w:t>
            </w:r>
            <w:r>
              <w:rPr>
                <w:i/>
                <w:sz w:val="22"/>
                <w:u w:val="single"/>
              </w:rPr>
              <w:t>sete tempos</w:t>
            </w:r>
            <w:r>
              <w:rPr>
                <w:sz w:val="22"/>
              </w:rPr>
              <w:t xml:space="preserve"> iniciados no tempo de Ezequiel, englobam o tempo em que foram anunciados a Daniel, prolongando-se no tempo muito para lá do 1º século e seguintes, chegando até ao século xx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. Deveriam terminar na data da institucionalização do Reino de Deus tal como prediz o cálculo das 2300 noites e manhãs referido nos capítulos VIII e IX de Danie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4. A pergunta é: Quando começam e quando acabam </w:t>
            </w:r>
            <w:r>
              <w:rPr>
                <w:i/>
                <w:sz w:val="22"/>
              </w:rPr>
              <w:t>os sete tempos</w:t>
            </w:r>
            <w:r>
              <w:rPr>
                <w:sz w:val="22"/>
              </w:rPr>
              <w:t>?</w:t>
            </w:r>
          </w:p>
          <w:p>
            <w:pPr>
              <w:pStyle w:val="BlockText"/>
              <w:rPr/>
            </w:pPr>
            <w:r>
              <w:rPr>
                <w:sz w:val="22"/>
              </w:rPr>
              <w:t xml:space="preserve">5. Se considerarmos que a primeira captura de Jerusalém ocorrera no ano de 605 a.e.c. pela mão de Nabucodonosor, esta data marca o início dos </w:t>
            </w:r>
            <w:r>
              <w:rPr>
                <w:i/>
                <w:sz w:val="22"/>
              </w:rPr>
              <w:t>sete temp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6. Multiplicando os </w:t>
            </w:r>
            <w:r>
              <w:rPr>
                <w:i/>
                <w:sz w:val="22"/>
              </w:rPr>
              <w:t>sete tempos</w:t>
            </w:r>
            <w:r>
              <w:rPr>
                <w:sz w:val="22"/>
              </w:rPr>
              <w:t xml:space="preserve"> por 360 dias, cada dia representando um ano, obteremos 2520 anos representando o período de tempo abrangido pelos sete temp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 Em seguida devemos subtrair aos 2520 anos o ano 605 a.e.c. de forma a obter a data da entronização de N. S. Jesus Cristo como rei do Reino de Deus no céu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8. Obtemos que: 2520 anos – 605 a.e.c. = 1915 anos. Ora 1915 anos a contar do ano 0 termina em 1914 e.c.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9. Dessa forma concluímos que no ano de 1914 e.c., foi empossado o N. S. Jesus Cristo no céu como rei do Reino de Deus, como presidente do </w:t>
            </w:r>
            <w:r>
              <w:rPr>
                <w:sz w:val="22"/>
                <w:u w:val="single"/>
              </w:rPr>
              <w:t>Universo</w:t>
            </w:r>
            <w:r>
              <w:rPr>
                <w:sz w:val="22"/>
              </w:rPr>
              <w:t>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10. Esta conclusão concorda com a profecia das 2300 noites e manhãs conforme exposta nos capítulos VIII e IX de Daniel. Concorda igualmente com o cálculo de alguns Escolhidos e Igrejas cristãs desde já agradecidos pela seriedade emprestada à pesquis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2. O cálculo da entronização de N. S. Jesus apresenta algumas cautelas a considera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60" w:right="57" w:hanging="360"/>
              <w:jc w:val="both"/>
              <w:rPr/>
            </w:pPr>
            <w:r>
              <w:rPr>
                <w:sz w:val="22"/>
              </w:rPr>
              <w:t xml:space="preserve">A entronização </w:t>
            </w:r>
            <w:r>
              <w:rPr>
                <w:sz w:val="22"/>
                <w:u w:val="single"/>
              </w:rPr>
              <w:t>não implica de forma nenhuma</w:t>
            </w:r>
            <w:r>
              <w:rPr>
                <w:sz w:val="22"/>
              </w:rPr>
              <w:t xml:space="preserve"> a 2ª vinda do N. S. Jesus Cristo na I Guerra Mund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60" w:right="57" w:hanging="360"/>
              <w:jc w:val="both"/>
              <w:rPr>
                <w:sz w:val="22"/>
              </w:rPr>
            </w:pPr>
            <w:r>
              <w:rPr>
                <w:sz w:val="22"/>
              </w:rPr>
              <w:t>Os sete tempos tão pouco têm algo a ver com o Tempo dos Gentios. O primeiro vai até 1914 e.c. e o segundo vai de 70 e.c. até a Grande Tribulação.</w:t>
            </w:r>
          </w:p>
          <w:p>
            <w:pPr>
              <w:pStyle w:val="Normal"/>
              <w:ind w:left="72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O TEMPO DOS GENTIOS</w:t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b/>
                <w:sz w:val="22"/>
              </w:rPr>
              <w:t>A) O fim do Tempo dos Gentios: (Lucas 21:24)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O trecho de Lucas em apreço fora predito na profecia de N. S. Jesus Cristo, exactamente quando este se referia a Jerusalém, capital de Israel sob domínio Roma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ucas 21:24 aplica-se por excelência ao povo Judeu. Tem início em 70 e.c. e consumação na Grande Tribulação. Muito embora em 1948 e.c. tenha ocorrido a refundação do estado de Israel na Palestina, pondo fim a diáspora de muitos séculos, esse facto não pôs fim à vigência do Tempo dos Gentios que se prolonga até ao período d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ta perspectiva do Tempo dos Gentios tem relação estreita com alínea B) que abaixo se segu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b/>
                <w:sz w:val="22"/>
              </w:rPr>
              <w:t>B) A salvação final dos Judeus: ( Romanos 11:25-27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O último dos dois assuntos ligados ao Tempo dos Gentios tem a ver com a relação entre Gentios e Judeus, principalmente no que se refere a promessa do reino de</w:t>
            </w:r>
            <w:r>
              <w:rPr>
                <w:color w:val="000080"/>
                <w:sz w:val="22"/>
              </w:rPr>
              <w:t xml:space="preserve"> </w:t>
            </w:r>
            <w:r>
              <w:rPr>
                <w:sz w:val="22"/>
              </w:rPr>
              <w:t>Deus.</w:t>
            </w:r>
          </w:p>
          <w:p>
            <w:pPr>
              <w:pStyle w:val="BlockText"/>
              <w:rPr/>
            </w:pPr>
            <w:r>
              <w:rPr>
                <w:sz w:val="22"/>
              </w:rPr>
              <w:t xml:space="preserve">Desde o início da autorização de pregação das boas novas do reino aos Gentios em 34 e.c., (no fim das </w:t>
            </w:r>
            <w:r>
              <w:rPr>
                <w:i/>
                <w:sz w:val="22"/>
              </w:rPr>
              <w:t>setenta semanas)</w:t>
            </w:r>
            <w:r>
              <w:rPr>
                <w:sz w:val="22"/>
              </w:rPr>
              <w:t>, que entre estes e os Judeus emergiu uma hostilidade mútu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oi ainda no fim do primeiro século, que os cristãos Judeus e os Apóstolos, estes também Judeus, começaram a ser menosprezados pelos cristãos Gentios em crescente maio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sa situação perdurou durante toda a vigência do cristianismo, Inquisição, Holocausto até aos dias de hoj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a data actual importa recordar as palavras de Paulo </w:t>
            </w:r>
            <w:r>
              <w:rPr>
                <w:sz w:val="22"/>
                <w:u w:val="single"/>
              </w:rPr>
              <w:t>em todo o livro de Romanos</w:t>
            </w:r>
            <w:r>
              <w:rPr>
                <w:sz w:val="22"/>
              </w:rPr>
              <w:t xml:space="preserve"> a este respei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ntencionalmente retemos Rm 11:25-27 caso algum cristão Gentio pense que Deus rejeitou o povo Judeu. O Apóstolo Paulo é muito claro a este respeito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Além disso importa prestar atenção a Dn 11:40-45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Saiba-se ademais que foi por Jesus Cristo, o Judeu,</w:t>
            </w:r>
            <w:r>
              <w:rPr>
                <w:sz w:val="22"/>
                <w:vertAlign w:val="superscript"/>
              </w:rPr>
              <w:t xml:space="preserve">(1) </w:t>
            </w:r>
            <w:r>
              <w:rPr>
                <w:sz w:val="22"/>
              </w:rPr>
              <w:t>e pelos restantes Judeus cristãos se abriu a porta da salvação ao mun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rá também com o sinal aplicado aos Judeus que se fechará o rol de humanos a serem salvos. Importa assim aos cristãos Gentios e Judeus terem uma clara atenção a fraternidade e ao dever mútuos. ( Rm 11:15 )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Devemo-nos lembrar que hoje, no tempo do fim, serão escolhidos para Primícias tanto Judeus como Gentios. O mesmo se dará com os da Grande Multid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os Judeus e Gentios aconselha-se diligência na união pois serão parceiros numa mesma salvação de acordo com Rm 9-11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cerca da Grande tribulação, do reavivamento à fé dos Judeus cristãos neste tempo do fim, do ataque final a Jerusalém e do resgate divino da Grande Multidão ( Judeus e Gentios ) eis </w:t>
            </w:r>
            <w:r>
              <w:rPr>
                <w:sz w:val="22"/>
                <w:u w:val="single"/>
              </w:rPr>
              <w:t>alguns</w:t>
            </w:r>
            <w:r>
              <w:rPr>
                <w:sz w:val="22"/>
              </w:rPr>
              <w:t xml:space="preserve"> dos textos elucidativos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Is</w:t>
            </w:r>
            <w:r>
              <w:rPr>
                <w:sz w:val="22"/>
                <w:lang w:val="en-US"/>
              </w:rPr>
              <w:t xml:space="preserve"> 1: 7-10 ( Rm 9-11 ); 3:1-6; 10:16-34 ( Rm 9-11 ); 11:1-16; 14:1-27; 16: 1, 5; 22:1-25; 24-35; 40-41; 42:9-18,22-25; 43-46,48; 49:1-26; 50:1-3,11; 51-52, 54-56, 57-60; 61:5-11; 62-6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Jr</w:t>
            </w:r>
            <w:r>
              <w:rPr>
                <w:sz w:val="22"/>
              </w:rPr>
              <w:t xml:space="preserve"> 3:17-18; 6:9; 16:14-21; 23:1-8,18-23; 29:13-14; 30:1-24; 31:1-40; 32:37-42; 33:14-26; 46:27-28; 50:4-7,20,28; 50:33-34; 51:5,45-46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Ez</w:t>
            </w:r>
            <w:r>
              <w:rPr>
                <w:sz w:val="22"/>
              </w:rPr>
              <w:t xml:space="preserve"> 11:17-21; 16:60-63; 17:22-24; 20:33-44; 34:10-31; 36:1-15,24-38; 37:18-28;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Os</w:t>
            </w:r>
            <w:r>
              <w:rPr>
                <w:sz w:val="22"/>
              </w:rPr>
              <w:t xml:space="preserve"> 1:4,10-11( Rm 9-10 ); 2:14-23; 3:4-5; 11:9-11; 13:14; 14:1-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Jl</w:t>
            </w:r>
            <w:r>
              <w:rPr>
                <w:sz w:val="22"/>
                <w:lang w:val="en-US"/>
              </w:rPr>
              <w:t xml:space="preserve"> 2:12-27,31,32; 3:1-21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Am</w:t>
            </w:r>
            <w:r>
              <w:rPr>
                <w:sz w:val="22"/>
                <w:lang w:val="en-US"/>
              </w:rPr>
              <w:t xml:space="preserve"> 9:11-15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Ob</w:t>
            </w:r>
            <w:r>
              <w:rPr>
                <w:sz w:val="22"/>
                <w:lang w:val="en-US"/>
              </w:rPr>
              <w:t xml:space="preserve"> 1:15-21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Mi</w:t>
            </w:r>
            <w:r>
              <w:rPr>
                <w:sz w:val="22"/>
              </w:rPr>
              <w:t xml:space="preserve"> 2:12-16; 4:1-13; 5:3-15; 7:11-20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 xml:space="preserve">Na </w:t>
            </w:r>
            <w:r>
              <w:rPr>
                <w:sz w:val="22"/>
              </w:rPr>
              <w:t>1:15; 2:2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 xml:space="preserve">Hc </w:t>
            </w:r>
            <w:r>
              <w:rPr>
                <w:sz w:val="22"/>
              </w:rPr>
              <w:t>2:14; 3:1-1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Sf</w:t>
            </w:r>
            <w:r>
              <w:rPr>
                <w:sz w:val="22"/>
                <w:lang w:val="en-US"/>
              </w:rPr>
              <w:t xml:space="preserve"> 1:1-18; 2:1-15; 3:1-20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Ag</w:t>
            </w:r>
            <w:r>
              <w:rPr>
                <w:sz w:val="22"/>
                <w:lang w:val="en-US"/>
              </w:rPr>
              <w:t xml:space="preserve"> 2:6-9,21-23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Zc</w:t>
            </w:r>
            <w:r>
              <w:rPr>
                <w:sz w:val="22"/>
                <w:lang w:val="en-US"/>
              </w:rPr>
              <w:t xml:space="preserve"> 1:14-17; 2:4-13; 8:1-3,7-8,11-17,20-23; 9:8,10-17; 10:1-12; 12:1-14; 13:1-6,8-9; 14:1-21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Ml</w:t>
            </w:r>
            <w:r>
              <w:rPr>
                <w:sz w:val="22"/>
                <w:lang w:val="en-US"/>
              </w:rPr>
              <w:t xml:space="preserve"> 3:1b-6,16-18; 4:1-3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Lk</w:t>
            </w:r>
            <w:r>
              <w:rPr>
                <w:sz w:val="22"/>
                <w:lang w:val="en-US"/>
              </w:rPr>
              <w:t xml:space="preserve"> 13:35</w:t>
            </w:r>
          </w:p>
          <w:p>
            <w:pPr>
              <w:pStyle w:val="Normal"/>
              <w:ind w:left="57" w:right="57" w:hanging="0"/>
              <w:jc w:val="both"/>
              <w:rPr>
                <w:color w:val="000080"/>
                <w:sz w:val="22"/>
              </w:rPr>
            </w:pPr>
            <w:r>
              <w:rPr>
                <w:sz w:val="22"/>
              </w:rPr>
              <w:t>Acerca da descida de Miguel, o rei do Reino de Deus sobre o monte das Oliveiras, numa Jerusalém cercada e político / administrativamente dividida, no sentido de salvar o seu Povo, ver: [Zk 14:4 Dn 11:44,45; 12:1; Is 63:3; Jl 3:10-13; Mi 4:11-13; Hk 3:1-19; Sf 1.1-18; Zk 9:13-17; 12:1-14; 13:1-6,8-9; 14:1-21 ]</w:t>
            </w:r>
          </w:p>
        </w:tc>
      </w:tr>
      <w:tr>
        <w:trPr/>
        <w:tc>
          <w:tcPr>
            <w:tcW w:w="914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º QUADRO: Cap. V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dia de YAVEH: ( Dn. 7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80"/>
                <w:sz w:val="22"/>
                <w:lang w:val="en-US" w:eastAsia="en-US"/>
              </w:rPr>
            </w:pPr>
            <w:r>
              <w:rPr>
                <w:color w:val="000080"/>
                <w:sz w:val="22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65430</wp:posOffset>
                  </wp:positionH>
                  <wp:positionV relativeFrom="paragraph">
                    <wp:posOffset>1711960</wp:posOffset>
                  </wp:positionV>
                  <wp:extent cx="1869440" cy="6400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" r="-11" b="-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86944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capítulo VII do Livro de Daniel apresenta o mesmo assunto do capítulo II. Muito embora com simbolismos diferentes apresenta a sequência dos mesmos Impérios que se sucederam no decorrer da história bíblic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datas aqui apresentadas não obedecem necessariamente ao início da implantação destes impérios. Obedecem fundamentalmente aos períodos em que tais entraram em relação com o povo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Eis as conclusões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1) </w:t>
            </w:r>
            <w:r>
              <w:rPr>
                <w:b/>
                <w:sz w:val="22"/>
              </w:rPr>
              <w:t>O Leão com asas de águia</w:t>
            </w:r>
            <w:r>
              <w:rPr>
                <w:sz w:val="22"/>
              </w:rPr>
              <w:t>: ( Dn 7:4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Babilónia: ( período neo babilónico: de 605 a.e.c. até 538 a.e.c.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O Urso com três costelas na boca</w:t>
            </w:r>
            <w:r>
              <w:rPr>
                <w:sz w:val="22"/>
              </w:rPr>
              <w:t>: (Dn 7:5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Medo / Persa: ( de 633 a.e.c. até 336 a.e.c.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3) </w:t>
            </w:r>
            <w:r>
              <w:rPr>
                <w:b/>
                <w:sz w:val="22"/>
              </w:rPr>
              <w:t>O Leopardo com quatro asas</w:t>
            </w:r>
            <w:r>
              <w:rPr>
                <w:sz w:val="22"/>
              </w:rPr>
              <w:t>: ( Dn 7:6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da Grécia: ( de 333 a.e.c. até 69 a.e.c.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4) </w:t>
            </w:r>
            <w:r>
              <w:rPr>
                <w:b/>
                <w:sz w:val="22"/>
              </w:rPr>
              <w:t>O Animal dos 10 chifres</w:t>
            </w:r>
            <w:r>
              <w:rPr>
                <w:sz w:val="22"/>
              </w:rPr>
              <w:t>: ( Dn 7:7,19,23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Romano / Europeu ( desde a batalha de Magnésia em 190 a.e.c. até ao Armagedom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5) Chifre com olhos e boca humanos:</w:t>
            </w:r>
            <w:r>
              <w:rPr>
                <w:sz w:val="22"/>
              </w:rPr>
              <w:t xml:space="preserve"> ( Dn 7:8, 11, 20, 21, 24-26 )</w:t>
            </w:r>
          </w:p>
          <w:p>
            <w:pPr>
              <w:pStyle w:val="Normal"/>
              <w:ind w:left="35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 ( desde a I Guerra Mundial até ao Armagedom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6) Julgamento de Deus:</w:t>
            </w:r>
            <w:r>
              <w:rPr>
                <w:sz w:val="22"/>
              </w:rPr>
              <w:t xml:space="preserve"> ( Dn 7:9-10, 13-14, 18, 21-22, 26-27 )</w:t>
            </w:r>
          </w:p>
          <w:p>
            <w:pPr>
              <w:pStyle w:val="BodyText3"/>
              <w:ind w:right="57" w:hanging="0"/>
              <w:rPr>
                <w:color w:val="000080"/>
                <w:sz w:val="22"/>
              </w:rPr>
            </w:pPr>
            <w:r>
              <w:rPr>
                <w:sz w:val="22"/>
              </w:rPr>
              <w:t>Reino de Deus ( desde  30 e.c. por tempo indefinido )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  <w:t>Explicação dos versículos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7: Depois disto eu continuei olhando nas visões da noite, e eis aqui o quarto animal, terrível e espantoso, e muito forte, o qual tinha dentes grandes de ferro; ele devorava e fazia em pedaços, e pisava aos pés o que sobejava; era diferente de todos os animais que apareceram antes dele, e tinha dez chif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8: Estando eu a considerar os chifres, eis que, entre eles subiu outro chifre pequeno, diante do qual três dos primeiros chifres foram arrancados; e eis que neste chifre havia olhos, como os de homem, e uma boca que falava grandes cois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9: Eu continuei olhando, até que foram postos uns tronos, e um ancião de dias se assentou; a sua veste era branca como a neve, e o cabelo da sua cabeça como a pura lã; e seu trono era de chamas de fogo, e as suas rodas de fogo ard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0: Um rio de fogo manava e saía de diante dele; milhares de milhares o serviam, e milhões de milhões assistiam diante dele; assentou-se o juízo, e abriram-se os livr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1: Então estive olhando, por causa da voz das grandes palavras que o chifre proferia; estive olhando até que o animal foi morto, e o seu corpo desfeito, e entregue para ser queimado pelo fog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2: E, quanto aos outros animais, foi-lhes tirado o domíni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odavia foi-lhes prolongada a vida até certo espaço de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3: Eu estava olhando nas minhas visões da noite, e eis que vinha nas nuvens do céu um como o filho do homem; e dirigiu-se ao ancião de dias, e o fizeram chegar até 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4: E foi-lhe dado o domínio, e a honra, e o reino, para que todos os povos, nações e línguas o servissem; o seu domínio é um domínio eterno, que não passará, e o seu reino tal, que não será destruí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Dn:7:15: Quanto a mim, Daniel, o meu espírito foi abatido dentro do corpo, e as visões da minha cabeça me perturba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6: Cheguei-me a um dos que estavam perto, e pedi-lhe a verdade acerca de tudo isto. E ele me disse, e fez-me saber a interpretação das cois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7: Estes grandes animais, que são quatro, são quatro reis, que se levantarão d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8: Mas os santos do Altíssimo receberão o reino, e o possuirão para todo o sempre, e de eternidade em eternida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19: Então tive desejo de conhecer a verdade a respeito do quarto animal, que era diferente de todos os outros, muito terrível, cujos dentes eram de ferro e as suas unhas de bronze; que devorava, fazia em pedaços e pisava aos pés o que sobrava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n:7:20: E também a respeito dos dez chifres que tinha na cabeça, e do outro que subiu, e diante do qual caíram três, isto é, daquele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e tinha olhos, e uma boca que falava grandes coisas, e cujo parecer era mais robusto do que o dos seus companheiros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1: Eu olhava, e eis que este chifre fazia guerra contra os santos, e prevaleceu contra el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2: Até que veio o ancião de dias, e fez justiça aos santos do Altíssimo; e chegou o tempo em que os santos possuíram o rei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3: Disse assim: O quarto animal será o quarto reino na terra, o qual será diferente de todos os reinos; e devorará toda a terra, e a pisará aos pés, e a fará em pedaç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4: E, quanto aos dez chifres, daquele mesmo reino se levantarão dez reis; e depois deles se levantará outro, o qual será diferente dos primeiros, e abaterá a três reis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5: E proferirá palavras contra o Altíssimo, e destruirá os santos do Altíssimo, e cuidará em mudar os tempos e a lei; e eles serão entregues na sua mão, por um tempo, e tempos, e a metade de um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6: Mas o juízo será estabelecido, e eles tirarão o seu domínio, para o destruir e para o desfazer até ao fi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7: E o reino, e o domínio, e a majestade dos reinos debaixo de todo o céu serão dados ao povo dos santos do Altíssimo; o seu reino será um reino eterno, e todos os domínios o servirão, e lhe obedecer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7:28: Aqui terminou o assunto. Quanto a mim, Daniel, os meus pensamentos muito me perturbaram, e mudou-se em mim o meu semblante; mas guardei o assunto no meu coração.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INTERPRETAÇÃO: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7:7 ) O quarto animal dos 10 chifres, terrível, espantoso e muito forte é o império Romano / Europeu. Os dez chifres ostentados sobre a sua cabeça simbolizam todos os povos dele constitutivos e por ele subjugad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travessa todo o período da expansão europeia, desde a formação, consolidação ao declínio do euromundo até a II Guerra Mundi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/>
            </w:pPr>
            <w:r>
              <w:rPr>
                <w:sz w:val="22"/>
              </w:rPr>
              <w:t xml:space="preserve">( Dn 7:8 ) O chifre de pequeno que se ergueu após os 10 primeiros, dotado de olhos e boca falando coisas grandiosas contra Deus, simboliza a Comunidade Internacional nascida, abatida e </w:t>
            </w:r>
            <w:r>
              <w:rPr>
                <w:i/>
                <w:sz w:val="22"/>
              </w:rPr>
              <w:t>reerguida do abismo</w:t>
            </w:r>
            <w:r>
              <w:rPr>
                <w:sz w:val="22"/>
              </w:rPr>
              <w:t xml:space="preserve"> na II G.M..</w:t>
            </w:r>
          </w:p>
          <w:p>
            <w:pPr>
              <w:pStyle w:val="BodyText3"/>
              <w:ind w:left="57" w:right="57" w:hanging="0"/>
              <w:rPr/>
            </w:pPr>
            <w:r>
              <w:rPr>
                <w:i/>
                <w:sz w:val="22"/>
              </w:rPr>
              <w:t xml:space="preserve">Os </w:t>
            </w:r>
            <w:r>
              <w:rPr>
                <w:i/>
                <w:sz w:val="22"/>
                <w:u w:val="single"/>
              </w:rPr>
              <w:t>três</w:t>
            </w:r>
            <w:r>
              <w:rPr>
                <w:i/>
                <w:sz w:val="22"/>
              </w:rPr>
              <w:t xml:space="preserve"> chifres que caíram</w:t>
            </w:r>
            <w:r>
              <w:rPr>
                <w:sz w:val="22"/>
              </w:rPr>
              <w:t xml:space="preserve"> diante do último chifre, a Comunidade Internacional, no culminar da II G. M. são a </w:t>
            </w:r>
            <w:r>
              <w:rPr>
                <w:sz w:val="22"/>
                <w:u w:val="single"/>
              </w:rPr>
              <w:t>Alemanha, a Itália e o Japã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9 ) A colocação dos tronos do Reino de Deus para o juízo data de 30 e.c., ocasião em que os Anjos rebeldes foram expulsos do 2º céu. O trono simbólico de Deus foi colocado para se dar início a sanção dos Príncipes do mundo, os demóni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Lk 10:18; Jo 12:31; 14:30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10 ) O </w:t>
            </w:r>
            <w:r>
              <w:rPr>
                <w:i/>
                <w:sz w:val="22"/>
              </w:rPr>
              <w:t>rio</w:t>
            </w:r>
            <w:r>
              <w:rPr>
                <w:sz w:val="22"/>
              </w:rPr>
              <w:t xml:space="preserve"> que saía de diante de Deus prefigura a multidão de Anjos que O servem. Estava sendo ministrado por Anjos para se dar início ao Tribun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11 ) A visão do trono prossegue até ao Armagedom. Neste versículo Daniel prossegue visionando o período muito particular em que o chifre profere palavras contra Deus. A verberação do chifre, </w:t>
            </w:r>
            <w:r>
              <w:rPr>
                <w:i/>
                <w:sz w:val="22"/>
              </w:rPr>
              <w:t>a Comunidade Internacional</w:t>
            </w:r>
            <w:r>
              <w:rPr>
                <w:sz w:val="22"/>
              </w:rPr>
              <w:t>, ocorrerá no pós II Guerra Mundial durante 42 meses contra as duas Testemunhas e contra os Escolhidos. O animal será destruído n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12 ) No que respeita aos quatro animais, Daniel explica que estes não seriam destruídos na altura em que ele, Daniel, recebera a visão. Teriam ainda </w:t>
            </w:r>
            <w:r>
              <w:rPr>
                <w:i/>
                <w:sz w:val="22"/>
              </w:rPr>
              <w:t>um tempo e uma época</w:t>
            </w:r>
            <w:r>
              <w:rPr>
                <w:sz w:val="22"/>
              </w:rPr>
              <w:t xml:space="preserve"> de vida pela frente. ( Ter em mente Dn 11:40-45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13 ) Retornando a 30 e.c., Daniel visiona o </w:t>
            </w:r>
            <w:r>
              <w:rPr>
                <w:i/>
                <w:sz w:val="22"/>
              </w:rPr>
              <w:t>Filh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do Homem, </w:t>
            </w:r>
            <w:r>
              <w:rPr>
                <w:sz w:val="22"/>
              </w:rPr>
              <w:t>o N. S. Jesus Cristo</w:t>
            </w:r>
            <w:r>
              <w:rPr>
                <w:i/>
                <w:sz w:val="22"/>
              </w:rPr>
              <w:t>, chegar com as nuvens do céu,</w:t>
            </w:r>
            <w:r>
              <w:rPr>
                <w:sz w:val="22"/>
              </w:rPr>
              <w:t xml:space="preserve"> invisivelmente aos olhos humanos, e ter acesso ao </w:t>
            </w:r>
            <w:r>
              <w:rPr>
                <w:i/>
                <w:sz w:val="22"/>
              </w:rPr>
              <w:t>Antigo de dias</w:t>
            </w:r>
            <w:r>
              <w:rPr>
                <w:sz w:val="22"/>
              </w:rPr>
              <w:t xml:space="preserve">, Deus. Posto à direita de Deus, o </w:t>
            </w:r>
            <w:r>
              <w:rPr>
                <w:i/>
                <w:sz w:val="22"/>
              </w:rPr>
              <w:t>Filho do Homem</w:t>
            </w:r>
            <w:r>
              <w:rPr>
                <w:sz w:val="22"/>
              </w:rPr>
              <w:t xml:space="preserve"> permanecera até que em 1914 e.c. recebeu o poder do Rei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14 ) Este versículo aponta o momento da tomada de posse do reino de Deus pelo N. S. Jesus Cristo para o ano de 1914 e.c., especificando a natureza eterna do reinado que lhe fora outorgado. Porém a plena efectividade da posse realizar-se-á no fim dos 42 meses com o resgate dos últimos membros do Povo Santo da terra para 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15,16 ) Daniel volta a pedir uma nova informação ao anjo sobre a vis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17 ) Recapitulando, o anjo explica que os quatro animais simbolizam os quatro impérios já descritos: Babilónia; Média / Pérsia; Grécia e Roma / Europ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7:18 ) Mas os Santos do Supremo receberão o Reino a partir dos 42 meses em diante por tempo indefini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19,20 ) Nos versículos 19 e 20 Daniel pede explicação sobre quatro simbolismo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i/>
                <w:sz w:val="22"/>
              </w:rPr>
              <w:t>- O quarto animal</w:t>
            </w:r>
            <w:r>
              <w:rPr>
                <w:sz w:val="22"/>
              </w:rPr>
              <w:t>: simbolizando o império Romano / Europeu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2-</w:t>
            </w:r>
            <w:r>
              <w:rPr>
                <w:i/>
                <w:sz w:val="22"/>
              </w:rPr>
              <w:t xml:space="preserve"> Os dez chifres</w:t>
            </w:r>
            <w:r>
              <w:rPr>
                <w:sz w:val="22"/>
              </w:rPr>
              <w:t>: que prefiguram a totalidade dos reinos da terra, tanto os constitutivos como os submetidos ao poder Romano / Europeu durante o seu período expancionista, emancipados no séc. xx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3-</w:t>
            </w:r>
            <w:r>
              <w:rPr>
                <w:i/>
                <w:sz w:val="22"/>
              </w:rPr>
              <w:t xml:space="preserve"> O chifre que tinha olhos e boca falando coisas grandiosas, e cuja aparência era maior que a dos seus companheiros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simbolizando a Comunidade Internacional nascida, golpeada e revivificada na II.G.M.</w:t>
            </w:r>
          </w:p>
          <w:p>
            <w:pPr>
              <w:pStyle w:val="BodyText3"/>
              <w:ind w:left="57" w:right="57" w:hanging="0"/>
              <w:rPr/>
            </w:pPr>
            <w:r>
              <w:rPr>
                <w:sz w:val="22"/>
              </w:rPr>
              <w:t>4-</w:t>
            </w:r>
            <w:r>
              <w:rPr>
                <w:i/>
                <w:sz w:val="22"/>
              </w:rPr>
              <w:t xml:space="preserve"> Os </w:t>
            </w:r>
            <w:r>
              <w:rPr>
                <w:i/>
                <w:sz w:val="22"/>
                <w:u w:val="single"/>
              </w:rPr>
              <w:t>três</w:t>
            </w:r>
            <w:r>
              <w:rPr>
                <w:i/>
                <w:sz w:val="22"/>
              </w:rPr>
              <w:t xml:space="preserve"> chifres que caíram</w:t>
            </w:r>
            <w:r>
              <w:rPr>
                <w:sz w:val="22"/>
              </w:rPr>
              <w:t xml:space="preserve"> diante do último chifre, a Comunidade Internacional, no culminar da II G. M. são confirmadamente </w:t>
            </w:r>
            <w:r>
              <w:rPr>
                <w:sz w:val="22"/>
                <w:u w:val="single"/>
              </w:rPr>
              <w:t>a Alemanha, a Itália e o Japão</w:t>
            </w:r>
            <w:r>
              <w:rPr>
                <w:sz w:val="22"/>
              </w:rPr>
              <w:t>.</w:t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21 ) Prediz a profecia de Daniel que numa determinada altura, após a II G. M., a Comunidade Internacional simbolizada pelo último chifre fará guerra aos Santos de Deus. Perseguirá e exterminará as duas Testemunhas e os Escolhidos durante 42 mes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22 ) Após o extermínio, </w:t>
            </w:r>
            <w:r>
              <w:rPr>
                <w:i/>
                <w:sz w:val="22"/>
              </w:rPr>
              <w:t>o Antigo de dias</w:t>
            </w:r>
            <w:r>
              <w:rPr>
                <w:sz w:val="22"/>
              </w:rPr>
              <w:t>, Deus, fará o julgamento a favor do Povo Santo no sentido de os empossar para sempre após os 42 meses de pisote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23 ) Reexplicando o holograma, o Anjo reafirma que o quarto animal seria muito poderoso. De facto o império Romano / Europeu chegara a dominar todo o mundo durante a sua expans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/>
            </w:pPr>
            <w:r>
              <w:rPr>
                <w:sz w:val="22"/>
              </w:rPr>
              <w:t xml:space="preserve">( Dn 7:24 ) A partir de meados do século e terminado o Euromundo a totalidade das nações anteriormente dominadas, os </w:t>
            </w:r>
            <w:r>
              <w:rPr>
                <w:i/>
                <w:sz w:val="22"/>
              </w:rPr>
              <w:t>10 reis levantam-se,</w:t>
            </w:r>
            <w:r>
              <w:rPr>
                <w:sz w:val="22"/>
              </w:rPr>
              <w:t xml:space="preserve"> emancipando-se politicament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a II G.M., oficializa-se o </w:t>
            </w:r>
            <w:r>
              <w:rPr>
                <w:i/>
                <w:sz w:val="22"/>
              </w:rPr>
              <w:t>último rei</w:t>
            </w:r>
            <w:r>
              <w:rPr>
                <w:sz w:val="22"/>
              </w:rPr>
              <w:t xml:space="preserve">, a Comunidade Internacional que, sob a bandeira dos aliados, </w:t>
            </w:r>
            <w:r>
              <w:rPr>
                <w:i/>
                <w:sz w:val="22"/>
              </w:rPr>
              <w:t>humilharia três reis</w:t>
            </w:r>
            <w:r>
              <w:rPr>
                <w:sz w:val="22"/>
              </w:rPr>
              <w:t>: a Alemanha, a Itália e o Jap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25 ) Algum tempo depois da II G.M. </w:t>
            </w:r>
            <w:r>
              <w:rPr>
                <w:i/>
                <w:sz w:val="22"/>
              </w:rPr>
              <w:t>o último chifre</w:t>
            </w:r>
            <w:r>
              <w:rPr>
                <w:sz w:val="22"/>
              </w:rPr>
              <w:t xml:space="preserve">, a Comunidade Internacional, </w:t>
            </w:r>
            <w:r>
              <w:rPr>
                <w:i/>
                <w:sz w:val="22"/>
              </w:rPr>
              <w:t xml:space="preserve">falará palavras contra o Altíssimo </w:t>
            </w:r>
            <w:r>
              <w:rPr>
                <w:sz w:val="22"/>
              </w:rPr>
              <w:t>pretendendo mudar a lei de Deus, iniciando em seguida uma perseguição as duas Testemunhas e aos Escolhidos por 42 meses. ( i.e.: 3 ½ tempos, i.e.: 3 ½ anos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26 ) Após o aniquilamento do Povo Santo nos 42 meses, </w:t>
            </w:r>
            <w:r>
              <w:rPr>
                <w:i/>
                <w:sz w:val="22"/>
              </w:rPr>
              <w:t>o chifre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Comunidade Internacional</w:t>
            </w:r>
            <w:r>
              <w:rPr>
                <w:sz w:val="22"/>
              </w:rPr>
              <w:t>, será julgada pelo Tribunal de Deus e destruída totalmente na batalha d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7:27 ) Em consequência o Reino Universal de Deus, </w:t>
            </w:r>
            <w:r>
              <w:rPr>
                <w:i/>
                <w:sz w:val="22"/>
              </w:rPr>
              <w:t>debaixo de todos os céus</w:t>
            </w:r>
            <w:r>
              <w:rPr>
                <w:sz w:val="22"/>
              </w:rPr>
              <w:t>, será entregue ao Povo San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28 ) Termina aqui a visão de Daniel relativa ao capítulo VII:</w:t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left="57"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º QUADRO: Cap. VI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s três Impérios e as 2300 noites e manhãs: ( Dn 8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O capítulo VIII do livro de Daniel apresenta num breve e simbólico trecho a sucessão histórica constituída por três impérios bíblicos: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right="57" w:hanging="0"/>
        <w:jc w:val="both"/>
        <w:rPr/>
      </w:pPr>
      <w:r>
        <w:rPr>
          <w:sz w:val="22"/>
        </w:rPr>
        <w:t xml:space="preserve">1) </w:t>
      </w:r>
      <w:r>
        <w:rPr>
          <w:b/>
          <w:sz w:val="22"/>
        </w:rPr>
        <w:t>O carneiro</w:t>
      </w:r>
      <w:r>
        <w:rPr>
          <w:sz w:val="22"/>
        </w:rPr>
        <w:t xml:space="preserve"> ( Dn 8:3, 4, 20 )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  <w:t>O império Medo / Persa: 633 a.e.c. – 336 a.e.c.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right="57" w:hanging="0"/>
        <w:jc w:val="both"/>
        <w:rPr/>
      </w:pPr>
      <w:r>
        <w:rPr>
          <w:sz w:val="22"/>
        </w:rPr>
        <w:t xml:space="preserve">2) </w:t>
      </w:r>
      <w:r>
        <w:rPr>
          <w:b/>
          <w:sz w:val="22"/>
        </w:rPr>
        <w:t xml:space="preserve">O bode peludo </w:t>
      </w:r>
      <w:r>
        <w:rPr>
          <w:sz w:val="22"/>
        </w:rPr>
        <w:t>( Dn 8:5-8, 21,22 )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  <w:t>O império da Grécia: 333 a.e.c. – 69 a.e.c.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right="57" w:hanging="0"/>
        <w:jc w:val="both"/>
        <w:rPr/>
      </w:pPr>
      <w:r>
        <w:rPr>
          <w:sz w:val="22"/>
        </w:rPr>
        <w:t xml:space="preserve">3) </w:t>
      </w:r>
      <w:r>
        <w:rPr>
          <w:b/>
          <w:sz w:val="22"/>
        </w:rPr>
        <w:t xml:space="preserve">O pequeno chifre: </w:t>
      </w:r>
      <w:r>
        <w:rPr>
          <w:sz w:val="22"/>
        </w:rPr>
        <w:t>(Dn 8:9-12)</w:t>
      </w:r>
    </w:p>
    <w:p>
      <w:pPr>
        <w:pStyle w:val="Normal"/>
        <w:ind w:left="1416" w:right="57" w:hanging="0"/>
        <w:jc w:val="both"/>
        <w:rPr/>
      </w:pPr>
      <w:r>
        <w:rPr>
          <w:sz w:val="22"/>
        </w:rPr>
        <w:t xml:space="preserve">O império Romano / Europeu. </w:t>
      </w:r>
      <w:r>
        <w:rPr>
          <w:sz w:val="22"/>
          <w:lang w:val="en-US"/>
        </w:rPr>
        <w:t>190 a.e.c. –  Armagedom</w:t>
      </w:r>
    </w:p>
    <w:p>
      <w:pPr>
        <w:pStyle w:val="Normal"/>
        <w:ind w:left="1416" w:right="5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416" w:right="57" w:hanging="0"/>
        <w:jc w:val="both"/>
        <w:rPr/>
      </w:pPr>
      <w:r>
        <w:rPr>
          <w:sz w:val="22"/>
        </w:rPr>
        <w:t xml:space="preserve">4) </w:t>
      </w:r>
      <w:r>
        <w:rPr>
          <w:b/>
          <w:sz w:val="22"/>
        </w:rPr>
        <w:t>O</w:t>
      </w:r>
      <w:r>
        <w:rPr>
          <w:sz w:val="22"/>
        </w:rPr>
        <w:t xml:space="preserve"> </w:t>
      </w:r>
      <w:r>
        <w:rPr>
          <w:b/>
          <w:sz w:val="22"/>
        </w:rPr>
        <w:t xml:space="preserve">rei de semblante feroz: </w:t>
      </w:r>
      <w:r>
        <w:rPr>
          <w:sz w:val="22"/>
        </w:rPr>
        <w:t>(Dn 8:23-25)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  <w:t>O Anticristo, presidente eleito da Comunidade Internacional.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  <w:t>Do pós II G. M. - Armagedom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right="57" w:hanging="0"/>
        <w:jc w:val="both"/>
        <w:rPr/>
      </w:pPr>
      <w:r>
        <w:rPr>
          <w:sz w:val="22"/>
        </w:rPr>
        <w:t xml:space="preserve">5) </w:t>
      </w:r>
      <w:r>
        <w:rPr>
          <w:b/>
          <w:sz w:val="22"/>
        </w:rPr>
        <w:t>As 2300 noites e manhãs</w:t>
      </w:r>
      <w:r>
        <w:rPr>
          <w:sz w:val="22"/>
        </w:rPr>
        <w:t xml:space="preserve"> ( Dn 8:13-19, 26,27 )</w:t>
      </w:r>
    </w:p>
    <w:p>
      <w:pPr>
        <w:pStyle w:val="Normal"/>
        <w:ind w:left="1416" w:right="57" w:hanging="0"/>
        <w:jc w:val="both"/>
        <w:rPr>
          <w:sz w:val="22"/>
        </w:rPr>
      </w:pPr>
      <w:r>
        <w:rPr>
          <w:sz w:val="22"/>
        </w:rPr>
        <w:t>De Neemias até 1914 e.c.</w:t>
      </w:r>
    </w:p>
    <w:p>
      <w:pPr>
        <w:pStyle w:val="BodyText2"/>
        <w:ind w:left="57" w:right="5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both"/>
        <w:rPr/>
      </w:pPr>
      <w:r>
        <w:rPr/>
        <w:t>Explicação dos versículos relacionados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 Dn 8:3,4, 20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3: E levantei os meus olhos, e vi, e eis que um carneiro estava diante do rio, o qual tinha dois chifres; e os dois chifres eram altos, mas um era mais alto do que o outro; e o mais alto subiu por últim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4: Vi que o carneiro dava marradas para o ocidente, e para o norte e para o sul; e nenhum dos animais lhe podia resistir; nem havia quem pudesse livrar-se da sua mão; e ele fazia conforme a sua vontade, e se engrandec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20: Aquele carneiro que viste com dois chifres são os reis da Média e da Pérsia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 Dn 8:5-8, 21,22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5: E, estando eu considerando, eis que um bode vinha do ocidente sobre toda a Terra, mas sem tocar no chão; e aquele bode tinha um chifre insigne entre os olh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6: E dirigiu-se ao carneiro que tinha os dois chifres, ao qual eu tinha visto em pé diante do rio, e correu contra ele no ímpeto da sua forç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7: E vi-o chegar perto do carneiro, enfurecido contra ele, e ferindo-o quebrou-lhe os dois chifres, pois não havia força no carneiro para lhe resistir, e o bode o lançou por terra, e o pisou aos pés; não houve quem pudesse livrar o carneiro da sua m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8: E o bode se engrandeceu sobremaneira; mas, estando na sua maior força, aquele grande chifre foi quebrado; e no seu lugar subiram outros quatro também insignes, para os quatro ventos do céu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Dn:8:21: Mas o bode peludo é o rei da Grécia; e o grande chifre que tinha entre os olhos é o primeiro rei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22: O ter sido quebrado, levantando-se quatro em lugar dele, significa que quatro reinos se levantarão da mesma nação, mas não com a força d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n 8:9-12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9: E de um deles saiu um chifre muito pequeno, o qual cresceu muito para o sul, e para o oriente, e para a terra formos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0: E se engrandeceu até contra o exército do céu; e a alguns do exército, e das estrelas, lançou por terra, e os piso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n:8:11: E se engrandeceu até contra o príncipe do exército; e por ele foi tirado o sacrifício contínuo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 o lugar do seu santuário foi lançado por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2: E um exército foi dado contra o sacrifício contínuo, por causa da transgressão; e lançou a verdade por terra, e o fez, e prospero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(Dn 8:23-25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23: Mas, no fim do seu reinado, quando acabarem os prevaricadores, se levantará um rei, feroz de semblante, e será entendido em adivinhações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24: E se fortalecerá o seu poder, mas não pela sua própria força; e destruirá maravilhosamente, e prosperará, e fará o que lhe aprouver; e destruirá os poderosos e o povo san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25: E pelo seu entendimento também fará prosperar o engano na sua mão; e no seu coração se engrandecerá, e destruirá a muitos que vivem em segurança; e se levantará contra o Príncipe dos príncipes, mas sem mão será quebra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( Dn 8:13-19, 26,27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3: Depois ouvi um santo que falava; e disse outro santo àquele que falava: Até quando durará a visão do sacrifício contínuo, e da transgressão assoladora, para que sejam entregues o santuário e o exército, a fim de serem pisados?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4: E ele me disse: Até duas mil e trezentas tardes e manhãs; e o santuário será purifica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5: E aconteceu que, havendo eu, Daniel, tido a visão, procurei o significado, e eis que se apresentou diante de mim como que uma semelhança de home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6: E ouvi uma voz de homem entre as margens do Ulai, a qual gritou, e disse: Gabriel, dá a entender a este a vis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7: E veio perto de onde eu estava; e, vindo ele, me amedrontei, e caí sobre o meu rosto; mas ele me disse: Entende, filho do homem, porque esta visão acontecerá no fim do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8: E, estando ele falando comigo, caí adormecido com o rosto em terra; ele, porém, me tocou, e me fez estar em pé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19: E disse: Eis que te farei saber o que há de acontecer no último tempo da ira; pois isso pertence ao tempo determinado do fi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o versículo 26 ao 27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26: E a visão da tarde e da manhã que foi falada, é verdadeira. Tu, porém, cerra a visão, porque se refere a dias muito distant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8:27: E eu, Daniel, enfraqueci, e estive enfermo alguns dias; então levantei-me e tratei do negócio do rei. E espantei-me acerca da visão, e não havia quem a entendesse.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ENTENDIMENTO:</w:t>
            </w:r>
          </w:p>
          <w:p>
            <w:pPr>
              <w:pStyle w:val="Normal"/>
              <w:ind w:left="72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CARNEIRO ( Dn 8:3,4, 20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1) O império Medo / Persa:</w:t>
            </w:r>
            <w:r>
              <w:rPr>
                <w:sz w:val="22"/>
              </w:rPr>
              <w:t xml:space="preserve"> 633 a.e.c. – 330 a.e.c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Tal como o exposto pelo anjo no versículo 20, o carneiro é o Império Medo / Persa. Os aspectos que ressaltam do relato são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) </w:t>
            </w:r>
            <w:r>
              <w:rPr>
                <w:i/>
                <w:sz w:val="22"/>
              </w:rPr>
              <w:t>Dois chifres altos, sendo que o mais alto subiu por último</w:t>
            </w:r>
            <w:r>
              <w:rPr>
                <w:sz w:val="22"/>
              </w:rPr>
              <w:t>: os dois chifres do carneiro são respectivamente o império Medo e o império Persa, mais tarde fundidos num só império. A dinastia Persa ergueu-se posteriormente com Ciro II à cabeça e tornou-se muito mais poderosa do que a Média havia sido no seu tempo áure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b) O Medos começaram por ser vassalos da Assíria, autonomizando-se em 647 a.e.c., tendo conquistado a Pérsia. Entre 625-585 a.e.c. foram aliados da Babilónia na destruição do Império Assírio derrubado em 608 a.e.c. Por volta 559 a.e.c. assume o poder na Pérsia Ciro II o Grande, que em 550 – 549 a.e.c. anexou Medos, passando à conquista da Lídia em 547 a.e.c., e da Babilónia em 539/538 a.e.c.. Por volta de 538 a.e.c., Ciro II o Grande editaria a ordem de regresso a Judeia aos Judeus levados cativos pela Babilón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uitos outros foram os factos relevantes do Império Persa tal como a sua grandeza e os seus reis que não cabem no âmbito dessa abordagem. O Império terminou em 330 a.e.c. as mãos de Alexandre o Gran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O bode peludo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 Dn 8:5-8, 21,22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Império da Grécia: 333 a.e.c. – 69 a.e.c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al como o exposto pelo anjo nos versículos 21 e 22, o bode é o Império da Grécia. Os aspectos que se ressaltam do relato são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) </w:t>
            </w:r>
            <w:r>
              <w:rPr>
                <w:i/>
                <w:sz w:val="22"/>
              </w:rPr>
              <w:t>O bode vindo do ocidente tinha entre os olhos um chifre proeminente</w:t>
            </w:r>
            <w:r>
              <w:rPr>
                <w:sz w:val="22"/>
              </w:rPr>
              <w:t>: o chifre proeminente simboliza Alexandre o grande, primeiro rei da Grécia e filho de Filipe da Macedóni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b) </w:t>
            </w:r>
            <w:r>
              <w:rPr>
                <w:i/>
                <w:sz w:val="22"/>
              </w:rPr>
              <w:t>Venceu o carneiro, partindo os seus chifres e pisoteou-o</w:t>
            </w:r>
            <w:r>
              <w:rPr>
                <w:sz w:val="22"/>
              </w:rPr>
              <w:t>. Por volta de 331 / 330 a.e.c. Alexandre venceu definitivamente os Persas, batendo Dario III sucessivamente em Gramico ( 334 a.e.c. ), Issos ( 333 a.e.c. ) e Arbela ( 331 a.e.c. )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) Ao pretender estender em demasia o seu Império, Alexandre morreu aos 33 anos não deixando sucessor. O Império foi dividido entre quatro dos seus generais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Grécia e Macedónia com o general Cassandr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Trácia e Ásia Menor com o general Lisímac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Síria, Babilónia e Pérsia com o gen. Seleuco I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Egipto e Palestina com o general Ptolomeu I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3) </w:t>
            </w:r>
            <w:r>
              <w:rPr>
                <w:b/>
                <w:sz w:val="22"/>
              </w:rPr>
              <w:t>O pequeno chifre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Dn 8:9-12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Império Romano / Europeu. de 190 a.e.c. – Armagedom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9 ) Após a divisão do império de Alexandre, a Grécia e a Macedónia entraram progressivamente em decadência. Por volta de 196 a.e.c. a Grécia é conquistada pelos Romanos que por fim helenizam-se adoptando a cultura grega. Trata-se do </w:t>
            </w:r>
            <w:r>
              <w:rPr>
                <w:i/>
                <w:sz w:val="22"/>
              </w:rPr>
              <w:t>chifre pequeno</w:t>
            </w:r>
            <w:r>
              <w:rPr>
                <w:sz w:val="22"/>
              </w:rPr>
              <w:t xml:space="preserve"> que se ergue dentre os quatro anteriores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 xml:space="preserve">Crescendo Roma, expande-se em todas as direcções, tanto para o oriente anexando a Síria como para o sul anexando o Egipto e a Palestin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10 ) </w:t>
            </w:r>
            <w:r>
              <w:rPr>
                <w:i/>
                <w:sz w:val="22"/>
              </w:rPr>
              <w:t>O exército dos céus e as estrelas</w:t>
            </w:r>
            <w:r>
              <w:rPr>
                <w:sz w:val="22"/>
              </w:rPr>
              <w:t xml:space="preserve"> pisoteados pelo Chifre são os Apóstolos e os seguidores Judeus do Messias sacrificados no 1º século da nossa era pelo Império Roma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11a ) No mesmo 1º século, sob a vigência do Império Romano fora morto o </w:t>
            </w:r>
            <w:r>
              <w:rPr>
                <w:i/>
                <w:sz w:val="22"/>
              </w:rPr>
              <w:t xml:space="preserve">Príncipe do exército, </w:t>
            </w:r>
            <w:r>
              <w:rPr>
                <w:sz w:val="22"/>
              </w:rPr>
              <w:t xml:space="preserve">Jesus Cristo retirando-se com isso a </w:t>
            </w:r>
            <w:r>
              <w:rPr>
                <w:i/>
                <w:sz w:val="22"/>
              </w:rPr>
              <w:t xml:space="preserve">sacrifício contínuo, </w:t>
            </w:r>
            <w:r>
              <w:rPr>
                <w:sz w:val="22"/>
              </w:rPr>
              <w:t>i.e., a obra de pregação do Reino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11b ) Além de ser retirado </w:t>
            </w:r>
            <w:r>
              <w:rPr>
                <w:i/>
                <w:sz w:val="22"/>
              </w:rPr>
              <w:t>o sacrifício contínuo</w:t>
            </w:r>
            <w:r>
              <w:rPr>
                <w:sz w:val="22"/>
              </w:rPr>
              <w:t xml:space="preserve"> com a morte do </w:t>
            </w:r>
            <w:r>
              <w:rPr>
                <w:i/>
                <w:sz w:val="22"/>
              </w:rPr>
              <w:t>Príncipe do exército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o lugar do Santuário</w:t>
            </w:r>
            <w:r>
              <w:rPr>
                <w:sz w:val="22"/>
              </w:rPr>
              <w:t>, Jerusalém,</w:t>
            </w:r>
            <w:r>
              <w:rPr>
                <w:i/>
                <w:sz w:val="22"/>
              </w:rPr>
              <w:t xml:space="preserve"> foi derrubado</w:t>
            </w:r>
            <w:r>
              <w:rPr>
                <w:sz w:val="22"/>
              </w:rPr>
              <w:t xml:space="preserve"> no ano 70 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12a ) Após a destruição </w:t>
            </w:r>
            <w:r>
              <w:rPr>
                <w:i/>
                <w:sz w:val="22"/>
              </w:rPr>
              <w:t>do lugar do santuário</w:t>
            </w:r>
            <w:r>
              <w:rPr>
                <w:sz w:val="22"/>
              </w:rPr>
              <w:t xml:space="preserve">, Jerusalém, e durante os três séculos seguintes </w:t>
            </w:r>
            <w:r>
              <w:rPr>
                <w:i/>
                <w:sz w:val="22"/>
              </w:rPr>
              <w:t>o exército</w:t>
            </w:r>
            <w:r>
              <w:rPr>
                <w:sz w:val="22"/>
              </w:rPr>
              <w:t>, cristãos Judeus e Gentios, foram sendo sucessivamente entregues a perseguição e extermínio as mãos do Império Roman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12b ) Com isso </w:t>
            </w:r>
            <w:r>
              <w:rPr>
                <w:i/>
                <w:sz w:val="22"/>
              </w:rPr>
              <w:t>o sacrifício contínuo</w:t>
            </w:r>
            <w:r>
              <w:rPr>
                <w:sz w:val="22"/>
              </w:rPr>
              <w:t>, a pregação das boas novas do Reino, foi também entregue a extinção por causa da Grande Apostasia. Em 313 e.c. no reinado de Constantino</w:t>
            </w:r>
            <w:r>
              <w:rPr>
                <w:i/>
                <w:sz w:val="22"/>
              </w:rPr>
              <w:t>, a verdade foi por fim lançada por terra</w:t>
            </w:r>
            <w:r>
              <w:rPr>
                <w:sz w:val="22"/>
              </w:rPr>
              <w:t xml:space="preserve"> e o chifre / rei foi</w:t>
            </w:r>
            <w:r>
              <w:rPr>
                <w:i/>
                <w:sz w:val="22"/>
              </w:rPr>
              <w:t xml:space="preserve"> bem sucedid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4) </w:t>
            </w:r>
            <w:r>
              <w:rPr>
                <w:b/>
                <w:sz w:val="22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rei de semblante feroz: (Dn 8:23-25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23 ) Nos derradeiros anos do euromundo no pós II G. M., (re)erguer-se-á a 8ª potência bíblica, a Comunidade Internacional. A pessoa do seu </w:t>
            </w:r>
            <w:r>
              <w:rPr>
                <w:i/>
                <w:sz w:val="22"/>
              </w:rPr>
              <w:t>rei</w:t>
            </w:r>
            <w:r>
              <w:rPr>
                <w:sz w:val="22"/>
              </w:rPr>
              <w:t>, o Anticristo, a surgir antes dos '1260 dias',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mostrar-se-á bastante violento e astuto. Ver Dn 11:36-39, 2Ts 2:1-12; Rv 13:15-18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8:24a ) O seu poder resultará não de força pessoal, mas da legitimidade electiva que lhe for outorgada pela Comunidade Internacional e pela O.N.U.. Pela violência agirá no sentido de obrigar a obediência tot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urante 42 meses o rei moverá o ataque final as duas Testemunhas e aos Escolhidos por não aceitarem obedecer ao processo electiv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Dn 8:25a ) Pela sua acção muitos virão a '</w:t>
            </w:r>
            <w:r>
              <w:rPr>
                <w:i/>
                <w:sz w:val="22"/>
              </w:rPr>
              <w:t>adorar</w:t>
            </w:r>
            <w:r>
              <w:rPr>
                <w:sz w:val="22"/>
              </w:rPr>
              <w:t>', i.e.: obedecer e apoiar a Besta e a sua Imagem na eleição planetária para a presidência da Comunidade Internacional e da O.N.U.. [ Rv 13:15-18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8:25b ) Engrandecendo-se o seu coração, o Anticristo moverá uma destruição total e despreocupada em todo o mundo. O mesmo fará com Babilónia a Grande na 1ª fase do Armagedom. Ver Rv 17:12;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25c ) Por fim levantar-se-á contra Miguel, o Príncipe dos príncipes na 2ª fase do Armagedom. Nessa altura </w:t>
            </w:r>
            <w:r>
              <w:rPr>
                <w:i/>
                <w:sz w:val="22"/>
              </w:rPr>
              <w:t>será quebrado</w:t>
            </w:r>
            <w:r>
              <w:rPr>
                <w:sz w:val="22"/>
              </w:rPr>
              <w:t xml:space="preserve"> o 8º rei. Ver Rv 16:13-15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5) </w:t>
            </w:r>
            <w:r>
              <w:rPr>
                <w:b/>
                <w:sz w:val="22"/>
              </w:rPr>
              <w:t>As 2300 noites e manhã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 Dn 8:13-19, 26,27 )</w:t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Do versículo 13 ao 19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8:13 ) Neste versículo Daniel pergunta ao anjo sobre a duração do período que compreende os seguintes eventos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A visão do sacrifício contínuo </w:t>
            </w:r>
            <w:r>
              <w:rPr>
                <w:sz w:val="22"/>
              </w:rPr>
              <w:t>de Israel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A prevalência da abominação da desolação pisoteando continuamente o lugar santo e o exército, </w:t>
            </w:r>
            <w:r>
              <w:rPr>
                <w:sz w:val="22"/>
              </w:rPr>
              <w:t>ou seja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a permanência da destruição contínua de Jerusalém ( e seu santuário ) bem como do Povo Sant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Por outras palavras perguntou Daniel quando seria empossado o Reino de Deus e </w:t>
            </w:r>
            <w:r>
              <w:rPr>
                <w:i/>
                <w:sz w:val="22"/>
              </w:rPr>
              <w:t>o santuário restaurad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14 ) Responde o anjo que </w:t>
            </w:r>
            <w:r>
              <w:rPr>
                <w:i/>
                <w:sz w:val="22"/>
              </w:rPr>
              <w:t xml:space="preserve">depois de 2300 noites e manhãs o </w:t>
            </w:r>
            <w:r>
              <w:rPr>
                <w:i/>
                <w:sz w:val="22"/>
                <w:u w:val="single"/>
              </w:rPr>
              <w:t>Santuário será restaurad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. Consideremos a data da ordem para a reconstrução de Jerusalém dada a Neemias em 455 a.e.c.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2. Tomemos o ano 455 a.e.c. e subtraiamos as </w:t>
            </w:r>
            <w:r>
              <w:rPr>
                <w:i/>
                <w:sz w:val="22"/>
              </w:rPr>
              <w:t>70 semanas</w:t>
            </w:r>
            <w:r>
              <w:rPr>
                <w:sz w:val="22"/>
              </w:rPr>
              <w:t xml:space="preserve"> de anos ditas como indo até ao Messias e obteremos o número 385. Pegando nas </w:t>
            </w:r>
            <w:r>
              <w:rPr>
                <w:i/>
                <w:sz w:val="22"/>
              </w:rPr>
              <w:t xml:space="preserve">2300 noites e manhãs, o tempo até a restauração do templo </w:t>
            </w:r>
            <w:r>
              <w:rPr>
                <w:sz w:val="22"/>
              </w:rPr>
              <w:t>e subtraímos 385 anos. Obteremos 1915 anos. Integrando o ano zero temos o ano de 1914 e.c..</w:t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3. Conclui-se duplamente que em 1914 e.c. foi empossado o Nosso Senhor Jesus Cristo no céu como rei do Reino de Deus ou seja, como Presidente do governo do Universo, cujos reflexos foram a I G.M.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4. Esta conclusão concorda com a dos </w:t>
            </w:r>
            <w:r>
              <w:rPr>
                <w:sz w:val="22"/>
                <w:u w:val="single"/>
              </w:rPr>
              <w:t>sete tempos</w:t>
            </w:r>
            <w:r>
              <w:rPr>
                <w:sz w:val="22"/>
              </w:rPr>
              <w:t xml:space="preserve"> conforme exposta no capítulo IV de Danie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15-19 ) Ressaltam-se destes versículos a não compreensão da visão por Daniel e a alusão feita pelo anjo referindo-se ao </w:t>
            </w:r>
            <w:r>
              <w:rPr>
                <w:i/>
                <w:sz w:val="22"/>
              </w:rPr>
              <w:t>tempo do fim</w:t>
            </w:r>
            <w:r>
              <w:rPr>
                <w:sz w:val="22"/>
              </w:rPr>
              <w:t xml:space="preserve">. No versículo 19 o anjo reafirma o facto de o número 2300 se referir ao </w:t>
            </w:r>
            <w:r>
              <w:rPr>
                <w:i/>
                <w:sz w:val="22"/>
              </w:rPr>
              <w:t>tempo do fim</w:t>
            </w:r>
            <w:r>
              <w:rPr>
                <w:sz w:val="22"/>
              </w:rPr>
              <w:t>, ao nosso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versículo 26 ao 27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8:26,27 ) Não obstante a exaustão de Daniel o anjo volta a reafirmar </w:t>
            </w:r>
            <w:r>
              <w:rPr>
                <w:i/>
                <w:sz w:val="22"/>
              </w:rPr>
              <w:t>que a visão das 2300 noites e manhãs é verdadeira e refere-se ao tempo do fim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º QUADRO: Cap. IX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s setenta semanas: ( Dn 9 )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/>
      </w:pPr>
      <w:r>
        <w:rPr>
          <w:sz w:val="22"/>
        </w:rPr>
        <w:t xml:space="preserve">O capítulo IX de Daniel tem como principal tema de natureza profética as </w:t>
      </w:r>
      <w:r>
        <w:rPr>
          <w:sz w:val="22"/>
          <w:u w:val="single"/>
        </w:rPr>
        <w:t>setentas semanas</w:t>
      </w:r>
      <w:r>
        <w:rPr>
          <w:sz w:val="22"/>
        </w:rPr>
        <w:t>. Nas suas contas dever-se-ão encontrar as datas do início da pregação do Messias no 1º século, da sua morte, bem como a data a partir da qual estava autorizada a pregação aos Gentios. Veremos igualmente o ‘Pacto de uma semana’ com duas aplicações. Gabriel fora o Querubim da Glória encarregado de facultar essa informação a Daniel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9:24: Setenta semanas estão determinadas sobre o teu povo, e sobre a tua santa cidade, para cessar a transgressão, e para dar fim aos pecados, e para expiar a iniquidade, e trazer a justiça eterna, e selar a visão e a profecia, e para ungir o Santíssim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9:25: Sabe e entende: desde a saída da ordem para restaurar, e para edificar a Jerusalém, até ao Messias, o Príncipe, haverá sete semanas, e sessenta e duas semanas; as ruas e o muro se reedificarão, mas em tempos angustios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9:26: E depois das sessenta e duas semanas será cortado o Messias, mas não para si mesmo; e o povo do príncipe, que há de vir, destruirá a cidade e o santuário, e o seu fim será com uma inundação; e até ao fim haverá guerra; estão determinadas as assolaçõ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9:27: E ele firmará aliança com muitos por uma semana; e na metade da semana fará cessar o sacrifício e a oblação; e sobre a asa das abominações virá o assolador, e isso até à consumação; e o que está determinado será derramado sobre o assolado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9:27: E ele firmará aliança com muitos por uma semana; e na metade da semana fará cessar o sacrifício e a oblação; e sobre a asa das abominações virá o assolador, e isso até à consumação; e o que está determinado será derramado sobre o assolado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ENTENDIMENTO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9:24 ) Segundo Gabriel, setenta semanas de anos caberiam à </w:t>
            </w:r>
            <w:r>
              <w:rPr>
                <w:i/>
                <w:sz w:val="22"/>
              </w:rPr>
              <w:t>cidade santa e ao seu povo</w:t>
            </w:r>
            <w:r>
              <w:rPr>
                <w:sz w:val="22"/>
              </w:rPr>
              <w:t xml:space="preserve"> para:</w:t>
            </w:r>
          </w:p>
          <w:p>
            <w:pPr>
              <w:pStyle w:val="Normal"/>
              <w:ind w:left="72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Acabar com a transgressão.   4. Encerrar o pecado.</w:t>
            </w:r>
          </w:p>
          <w:p>
            <w:pPr>
              <w:pStyle w:val="Normal"/>
              <w:ind w:left="72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 Fazer expiação pelo erro.      5. Introduzir justiça eterna.</w:t>
            </w:r>
          </w:p>
          <w:p>
            <w:pPr>
              <w:pStyle w:val="Normal"/>
              <w:ind w:left="72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Selar a visão e a profecia.      6. Ungir o Santíssim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álculo da duração das setenta semanas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70 ( semanas ) x 7 ( dias da semana) = 490 an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álculo do fim das setenta semanas: 490 anos - 455 a.e.c. = 35 anos. Integrando o ano zero na contagem temos que: Fim das 70 'semanas de anos' e da 'Semana do Pacto' = 34 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9:25 ) Desde a saída da palavra a Neemias em 455 a.e.c. até ao aparecimento do Messias haveriam sessenta e nove semanas de anos, ( 69 x 7 ) ou seja 483 ano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483 anos - 455 a.e.c. = 28 anos. Integrando o ano zero na contagem temos que: Fim das 69 'semanas de anos' e início da 'Semana do Pacto' = 27 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Messias deveria aparecer  no ano 27 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/>
            </w:pPr>
            <w:r>
              <w:rPr>
                <w:sz w:val="22"/>
              </w:rPr>
              <w:t xml:space="preserve">( Dn 9:26a ) Após as sessenta e nove semanas o Messias seria decepado a meio da semana do Pacto. Em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30 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9:26b )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idade</w:t>
            </w:r>
            <w:r>
              <w:rPr>
                <w:sz w:val="22"/>
              </w:rPr>
              <w:t xml:space="preserve"> de Jerusalém e </w:t>
            </w:r>
            <w:r>
              <w:rPr>
                <w:i/>
                <w:sz w:val="22"/>
              </w:rPr>
              <w:t>o santuário</w:t>
            </w:r>
            <w:r>
              <w:rPr>
                <w:sz w:val="22"/>
              </w:rPr>
              <w:t xml:space="preserve">, o templo, seriam destruídos em 70 e.c. No culminar seriam </w:t>
            </w:r>
            <w:r>
              <w:rPr>
                <w:i/>
                <w:sz w:val="22"/>
              </w:rPr>
              <w:t xml:space="preserve">guerras e desolações a priori determinadas. 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 PACTO MESSIÂNICO DE UMA SEMANA: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RIMEIRA APLICAÇÃ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9:27a ) O </w:t>
            </w:r>
            <w:r>
              <w:rPr>
                <w:i/>
                <w:sz w:val="22"/>
              </w:rPr>
              <w:t>concerto de uma semana de anos</w:t>
            </w:r>
            <w:r>
              <w:rPr>
                <w:sz w:val="22"/>
              </w:rPr>
              <w:t xml:space="preserve"> previsto entre o Messias e o povo Judeu estendem-se de 27 e.c. até 34 e.c., perfazendo sete anos. Durante esse tempo a pregação seria apenas restrita ao Povo Judeu. A partir dessa data iniciou-se a pregação aos Gentios. Ficou demonstrado com as consequências da morte de Estevão, com a perseguição da Igreja de Jerusalém e com a conversão de Cornél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9:27b ) </w:t>
            </w:r>
            <w:r>
              <w:rPr>
                <w:i/>
                <w:sz w:val="22"/>
              </w:rPr>
              <w:t>Na metade da semana</w:t>
            </w:r>
            <w:r>
              <w:rPr>
                <w:sz w:val="22"/>
              </w:rPr>
              <w:t xml:space="preserve">, por volta do ano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30 e.c</w:t>
            </w:r>
            <w:r>
              <w:rPr>
                <w:i/>
                <w:sz w:val="22"/>
              </w:rPr>
              <w:t>. cessaria o sacrifício contínuo e a oferenda.</w:t>
            </w:r>
            <w:r>
              <w:rPr>
                <w:sz w:val="22"/>
              </w:rPr>
              <w:t xml:space="preserve"> Jesus Cristo foi morto a meio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a obra de pregação do Reino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9:27c ) </w:t>
            </w:r>
            <w:r>
              <w:rPr>
                <w:i/>
                <w:sz w:val="22"/>
              </w:rPr>
              <w:t>E sobre as asas das abominações</w:t>
            </w:r>
            <w:r>
              <w:rPr>
                <w:sz w:val="22"/>
              </w:rPr>
              <w:t xml:space="preserve">, ou seja com o intuito de tudo profanar, </w:t>
            </w:r>
            <w:r>
              <w:rPr>
                <w:i/>
                <w:sz w:val="22"/>
              </w:rPr>
              <w:t>virá o assolador</w:t>
            </w:r>
            <w:r>
              <w:rPr>
                <w:sz w:val="22"/>
              </w:rPr>
              <w:t>, o general Tito, a destruir Jerusalém em 70 e.c.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9:27d ) Na </w:t>
            </w:r>
            <w:r>
              <w:rPr>
                <w:i/>
                <w:sz w:val="22"/>
              </w:rPr>
              <w:t>consumação</w:t>
            </w:r>
            <w:r>
              <w:rPr>
                <w:sz w:val="22"/>
              </w:rPr>
              <w:t xml:space="preserve"> dos tempos, isto é no Armagedom, </w:t>
            </w:r>
            <w:r>
              <w:rPr>
                <w:i/>
                <w:sz w:val="22"/>
              </w:rPr>
              <w:t>o que está determinado</w:t>
            </w:r>
            <w:r>
              <w:rPr>
                <w:sz w:val="22"/>
              </w:rPr>
              <w:t>, a destruição total</w:t>
            </w:r>
            <w:r>
              <w:rPr>
                <w:i/>
                <w:sz w:val="22"/>
              </w:rPr>
              <w:t xml:space="preserve">, será derramado sobre o assolador. </w:t>
            </w:r>
            <w:r>
              <w:rPr>
                <w:sz w:val="22"/>
              </w:rPr>
              <w:t>Neste caso Império Romano / Europe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 PACTO MESSIÂNICO DE UMA SEMANA: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GUNDA APLICAÇÃO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 xml:space="preserve">( Dn 9:27 ) Este versículo evidencia uma segunda aplicação envolvendo as duas Testemunhas e os Escolhidos descritos no Livro de Apocalipse. Senão vejamos: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‘</w:t>
            </w:r>
            <w:r>
              <w:rPr>
                <w:i/>
                <w:sz w:val="22"/>
              </w:rPr>
              <w:t xml:space="preserve">Rv:11:3: E darei poder às minhas duas testemunhas, e profetizarão por </w:t>
            </w:r>
            <w:r>
              <w:rPr>
                <w:i/>
                <w:sz w:val="22"/>
                <w:u w:val="single"/>
              </w:rPr>
              <w:t>mil duzentos e sessenta dias</w:t>
            </w:r>
            <w:r>
              <w:rPr>
                <w:i/>
                <w:sz w:val="22"/>
              </w:rPr>
              <w:t>, vestidas de saco.’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‘</w:t>
            </w:r>
            <w:r>
              <w:rPr>
                <w:i/>
                <w:sz w:val="22"/>
              </w:rPr>
              <w:t xml:space="preserve">Rv:12:6: E a mulher fugiu para o deserto, onde já tinha um lugar preparado por Deus, para que ali fosse alimentada durante </w:t>
            </w:r>
            <w:r>
              <w:rPr>
                <w:i/>
                <w:sz w:val="22"/>
                <w:u w:val="single"/>
              </w:rPr>
              <w:t>mil duzentos e sessenta dias</w:t>
            </w:r>
            <w:r>
              <w:rPr>
                <w:i/>
                <w:sz w:val="22"/>
              </w:rPr>
              <w:t>.’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‘</w:t>
            </w:r>
            <w:r>
              <w:rPr>
                <w:i/>
                <w:sz w:val="22"/>
              </w:rPr>
              <w:t xml:space="preserve">Rv:12:14: E foram dadas à mulher duas asas de grande águia, para que voasse para o deserto, ao seu lugar, onde é sustentada por </w:t>
            </w:r>
            <w:r>
              <w:rPr>
                <w:i/>
                <w:sz w:val="22"/>
                <w:u w:val="single"/>
              </w:rPr>
              <w:t>um tempo, e tempos, e metade de um tempo</w:t>
            </w:r>
            <w:r>
              <w:rPr>
                <w:i/>
                <w:sz w:val="22"/>
              </w:rPr>
              <w:t>, fora da vista da serpente.’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 depois do primeiro período de profetização com duração de 3 ½ tempos surge-nos um segundo período de pisoteio das duas Testemunhas e dos Escolhidos com igual duração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‘</w:t>
            </w:r>
            <w:r>
              <w:rPr>
                <w:i/>
                <w:sz w:val="22"/>
              </w:rPr>
              <w:t xml:space="preserve">Rv:11:2: E deixa o átrio que está fora do templo, e não o meças; porque foi dado às nações, e pisarão a cidade santa por </w:t>
            </w:r>
            <w:r>
              <w:rPr>
                <w:i/>
                <w:sz w:val="22"/>
                <w:u w:val="single"/>
              </w:rPr>
              <w:t>quarenta e dois meses</w:t>
            </w:r>
            <w:r>
              <w:rPr>
                <w:i/>
                <w:sz w:val="22"/>
              </w:rPr>
              <w:t>.’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‘</w:t>
            </w:r>
            <w:r>
              <w:rPr>
                <w:i/>
                <w:sz w:val="22"/>
              </w:rPr>
              <w:t xml:space="preserve">Rv:11:7: E, quando acabarem o seu testemunho, a besta que sobe do </w:t>
            </w:r>
            <w:r>
              <w:rPr>
                <w:i/>
                <w:sz w:val="22"/>
                <w:u w:val="single"/>
              </w:rPr>
              <w:t>abismo lhes fará guerra, e os vencerá, e os matará</w:t>
            </w:r>
            <w:r>
              <w:rPr>
                <w:i/>
                <w:sz w:val="22"/>
              </w:rPr>
              <w:t>.’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‘</w:t>
            </w:r>
            <w:r>
              <w:rPr>
                <w:i/>
                <w:sz w:val="22"/>
              </w:rPr>
              <w:t xml:space="preserve">Rv:11:9: E homens de vários povos, e tribos, e línguas, e nações verão seus corpos mortos por </w:t>
            </w:r>
            <w:r>
              <w:rPr>
                <w:i/>
                <w:sz w:val="22"/>
                <w:u w:val="single"/>
              </w:rPr>
              <w:t>três dias e meio</w:t>
            </w:r>
            <w:r>
              <w:rPr>
                <w:i/>
                <w:sz w:val="22"/>
              </w:rPr>
              <w:t>, e não permitirão que os seus corpos mortos sejam postos em sepulcros.’</w:t>
            </w:r>
          </w:p>
          <w:p>
            <w:pPr>
              <w:pStyle w:val="BodyText3"/>
              <w:ind w:left="57" w:right="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NTENDIMENTO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o pós II Guerra Mundial, período histórico em que o Senhor visitará as suas Sinagogas e Igrejas fiéis, constituindo as duas Testemunhas. Dará início ao Pacto de </w:t>
            </w:r>
            <w:r>
              <w:rPr>
                <w:sz w:val="22"/>
                <w:u w:val="single"/>
              </w:rPr>
              <w:t>uma semana de anos</w:t>
            </w:r>
            <w:r>
              <w:rPr>
                <w:sz w:val="22"/>
              </w:rPr>
              <w:t xml:space="preserve"> com elas, associadas aos Escolhidos Judeus e Gentios para </w:t>
            </w:r>
            <w:r>
              <w:rPr>
                <w:i/>
                <w:sz w:val="22"/>
              </w:rPr>
              <w:t>cessar a transgressão, dar fim aos pecados, expiar a iniquidade, trazer a justiça eterna, selar a visão e a profecia, e ungir o Santíssim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O pacto de uma semana de anos dura efectivamente </w:t>
            </w:r>
            <w:r>
              <w:rPr>
                <w:sz w:val="22"/>
                <w:u w:val="single"/>
              </w:rPr>
              <w:t>sete anos</w:t>
            </w:r>
            <w:r>
              <w:rPr>
                <w:sz w:val="22"/>
              </w:rPr>
              <w:t xml:space="preserve"> divididos em dois períodos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º) O primeiro período refere-se a visitação do Senhor, profetização das duas Testemunhas para alimentar 'a mulher' i.e.: os Escolhidos. ( Rv 11:3; 12:6; 14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Este período </w:t>
            </w:r>
            <w:r>
              <w:rPr>
                <w:sz w:val="22"/>
                <w:u w:val="single"/>
              </w:rPr>
              <w:t>dura 3 ½ anos</w:t>
            </w:r>
            <w:r>
              <w:rPr>
                <w:sz w:val="22"/>
              </w:rPr>
              <w:t xml:space="preserve"> ( 1260 dias, 3 ½ tempos ), findo o qual </w:t>
            </w:r>
            <w:r>
              <w:rPr>
                <w:i/>
                <w:sz w:val="22"/>
              </w:rPr>
              <w:t>cessa o sacrifício contínuo e a oferenda.</w:t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2º) O segundo período é de perseguição e morte das duas Testemunhas e Escolhidos ( Rv 11:2, 7, 9 e Dn 7:25; 12:7 ).</w:t>
            </w:r>
          </w:p>
          <w:p>
            <w:pPr>
              <w:pStyle w:val="BodyText3"/>
              <w:ind w:left="57" w:right="57" w:hanging="0"/>
              <w:rPr/>
            </w:pPr>
            <w:r>
              <w:rPr>
                <w:sz w:val="22"/>
              </w:rPr>
              <w:t xml:space="preserve">Tal como o anterior, este período </w:t>
            </w:r>
            <w:r>
              <w:rPr>
                <w:sz w:val="22"/>
                <w:u w:val="single"/>
              </w:rPr>
              <w:t>dura 3 ½ anos</w:t>
            </w:r>
            <w:r>
              <w:rPr>
                <w:sz w:val="22"/>
              </w:rPr>
              <w:t xml:space="preserve"> ( 3 ½ tempos, 42 meses, 3 ½ dias ), findo o qual ocorrerá a ressurreição das duas Testemunhas e dos Escolhidos.</w:t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A Grande Multidão aguardará pelos 45 dias da Grande Tribulação a ocorrer 1290 dias depois.</w:t>
            </w:r>
          </w:p>
        </w:tc>
      </w:tr>
    </w:tbl>
    <w:p>
      <w:pPr>
        <w:pStyle w:val="Heading1"/>
        <w:ind w:left="57"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7"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7" w:right="57" w:hanging="0"/>
        <w:rPr>
          <w:b/>
          <w:b/>
          <w:sz w:val="24"/>
        </w:rPr>
      </w:pPr>
      <w:r>
        <w:rPr>
          <w:b/>
          <w:sz w:val="24"/>
        </w:rPr>
        <w:t>DANIEL CAPÍTULOS XI e XII</w:t>
      </w:r>
    </w:p>
    <w:p>
      <w:pPr>
        <w:pStyle w:val="Normal"/>
        <w:ind w:left="57" w:right="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Nos capítulos XI e XII o Livro de Daniel apresenta quatro importantes quadros de assuntos: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ab/>
        <w:t>O quadro 6 diz respeito a 5ª potência bíblica, o Império da Grécia muito particularmente as disputas entre as dinastias Lágida e Selêucida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ab/>
        <w:t>O quadro 7 diz respeito a 6ª potência bíblica, o Império Romano / Europeu, especialmente no que concerne a sua acção contra o Reino de Deus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ab/>
        <w:t>O quadro 8 tem a ver com a 8ª potência bíblica, a Comunidade Internacional, evidenciando as características do seu reinado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ab/>
        <w:t>O quadro 9 diz novamente respeito 5ª potência bíblica. Trata-se do último conflito que eclodirá entre o Egipto e a coligação Siro / Iraquiana na parte final dos seus dias.</w:t>
      </w:r>
    </w:p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mpério da Grécia- a 5ª potência bíblica: ( Dn 11:1-30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38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: EU, pois, no primeiro ano de Dario, o medo, levantei-me para animá-lo e fortalecê-l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: E agora te declararei a verdade: Eis que ainda três reis estarão na Pérsia, e o quarto acumulará grandes riquezas, mais do que todos; e, tornando-se forte, por suas riquezas, suscitará a todos contra o reino da Gréc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: Depois se levantará um rei valente, que reinará com grande domínio, e fará o que lhe aprouve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4: Mas, estando ele em pé, o seu reino será quebrado, e será repartido para os quatro ventos do céu; mas não para a sua posteridade, nem tampouco segundo o seu domínio com que reinou, porque o seu reino será arrancado, e passará a outros que não el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5: E será forte o rei do sul; mas um dos seus príncipes será mais forte do que ele, e reinará poderosamente; seu domínio será gran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6: Mas, ao fim de alguns anos, eles se aliarão; e a filha do rei do sul virá ao rei do norte para fazer um tratado; mas ela não reterá a força do seu braço; nem ele persistirá, nem o seu braço, porque ela será entregue, e os que a tiverem trazido, e seu pai, e o que a fortalecia naqueles tempos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7: Mas de um renovo das raízes dela um se levantará em seu lugar, e virá com o exército, e entrará na fortaleza do rei do norte, e operará contra eles, e prevalecerá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8: Também os seus deuses com as suas imagens de fundição, com os seus objectos preciosos de prata e ouro, levará cativos para o Egipto; e por alguns anos ele persistirá contra o rei do nor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9: E entrará no reino o rei do sul, e tornará para a su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0: Mas seus filhos intervirão e reunirão uma multidão de grandes forças; e virá apressadamente e inundará, e passará adiante; e, voltando levará a guerra até a sua fortalez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1: Então o rei do sul se exasperará, e sairá, e pelejará contra ele, contra o rei do norte; este porá em campo grande multidão, e aquela multidão será entregue na sua mã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2: A multidão será tirada e o seu coração se elevará; mas ainda que derrubará muitos milhares, contudo não prevalecerá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3: Porque o rei do norte tornará, e porá em campo uma multidão maior do que a primeira, e ao fim dos tempos, isto é, de anos, virá à pressa com grande exército e com muitas riquezas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4: E, naqueles tempos, muitos se levantarão contra o rei do sul; e os violentos dentre o teu povo se levantarão para cumprir a visão, mas eles cair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5: E o rei do norte virá, e levantará baluartes, e tomará a cidade forte; e os braços do sul não poderão resistir, nem o seu povo escolhido, pois não haverá força para resisti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6: O que, pois, há de vir contra ele fará segundo a sua vontade, e ninguém poderá resistir diante dele; e estará na terra gloriosa, e por sua mão haverá destrui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7: E dirigirá o seu rosto, para vir com a potência de todo o seu reino, e com ele os rectos, assim ele fará; e lhe dará uma filha das mulheres, para corrompê-la; ela, porém, não subsistirá, nem será para 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8: Depois virará o seu rosto para as ilhas, e tomará muitas; mas um príncipe fará cessar o seu opróbrio contra ele, e ainda fará recair sobre ele o seu opróbr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19: Virará então o seu rosto para as fortalezas da sua própria terra, mas tropeçará, e cairá, e não será achado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0: E em seu lugar se levantará quem fará passar um arrecadador pela glória do reino; mas em poucos dias será quebrantado, e isto sem ira e sem batalh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1: Depois se levantará em seu lugar um homem vil, ao qual não tinham dado a dignidade real; mas ele virá caladamente, e tomará o reino com enga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2: E com os braços de uma inundação serão varridos de diante dele; e serão quebrantados, como também o príncipe da alianç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3: E, depois do concerto com ele, usará de engano; e subirá, e se tornará forte com pouca gente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4: Virá também caladamente aos lugares mais férteis da província, e fará o que nunca fizeram seus pais, nem os pais de seus pais; repartirá entre eles a presa e os despojos, e os bens, e formará os seus projectos contra as fortalezas, mas por certo tempo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5: E suscitará a sua força e a sua coragem contra o rei do sul com um grande exército; e o rei do sul se envolverá na guerra com um grande e mui poderoso exército; mas não subsistirá, porque maquinarão projectos contra 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6: E os que comerem os seus alimentos o destruirão; e o exército dele será arrasado, e cairão muitos morto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7: Também estes dois reis terão o coração atento para fazerem o mal, e a uma mesma mesa falarão a mentira; mas isso não prosperará, porque ainda verá o fim no tempo determina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8: Então tornará para a sua terra com muitos bens, e o seu coração será contra a santa aliança; e fará o que lhe aprouver, e tornará para a sua terr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29: No tempo determinado tornará a vir em direcção do sul; mas não será na última vez como foi na primeir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0: Porque virão contra ele navios de Quitim, que lhe causarão tristeza; e voltará, e se indignará contra a santa aliança, e fará o que lhe aprouver; voltará e atenderá aos que tiverem abandonado a santa alianç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1 ) Gabriel contactou Daniel em 423 a.e.c., correspondente ao primeiro ano de Dario II, rei da Pérs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1:2 ) Os três reis que se sucederam na Pérsia depois da  morte de Dario II em 404 a.e.c. são: Artaxerxes II ( 404 – 359 a.e.c. ), Artaxerxes III ( 359 – 338 a.e.c. ) e Dario III ( 336 – 330 a.e.c. ). O reino deste último, ( quarto a contar com Dario II ) estendia-se da Índia ao arquipélago grego. Do Danúbio ao mar negro, ao Cáucaso e ao mar Cáspio a norte; indo até a Arábia e ao Núbia a su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 derradeiro fim do seu império, Dario III foi sucessivamente batido por Alexandre o Grande em Gramico ( 334 a.e.c. ), Issos ( 333 a.e.c. ) e Arbela ( 331 a.e.c. )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Dn 11:3 ) No despontar do Império da Grécia, levantou-se Alexandre o Grande em 337 a.e.c</w:t>
            </w:r>
            <w:r>
              <w:rPr>
                <w:i/>
                <w:sz w:val="22"/>
              </w:rPr>
              <w:t>., conquistando a seu bel prazer um domínio extens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Dn 11:4 ) Por volta de 301 a.e.c., após o tumulto entre estes e outros generais, o império de Alexandre o grande seria desmantelado e dividido entre quatro dos seus generais:</w:t>
            </w:r>
          </w:p>
          <w:p>
            <w:pPr>
              <w:pStyle w:val="Normal"/>
              <w:numPr>
                <w:ilvl w:val="0"/>
                <w:numId w:val="3"/>
              </w:numPr>
              <w:ind w:left="57" w:right="57" w:hanging="360"/>
              <w:jc w:val="both"/>
              <w:rPr>
                <w:sz w:val="22"/>
              </w:rPr>
            </w:pPr>
            <w:r>
              <w:rPr>
                <w:sz w:val="22"/>
              </w:rPr>
              <w:t>Cassandro com a Grécia e a Macedónia</w:t>
            </w:r>
          </w:p>
          <w:p>
            <w:pPr>
              <w:pStyle w:val="Normal"/>
              <w:numPr>
                <w:ilvl w:val="0"/>
                <w:numId w:val="3"/>
              </w:numPr>
              <w:ind w:left="57" w:right="57" w:hanging="360"/>
              <w:jc w:val="both"/>
              <w:rPr>
                <w:sz w:val="22"/>
              </w:rPr>
            </w:pPr>
            <w:r>
              <w:rPr>
                <w:sz w:val="22"/>
              </w:rPr>
              <w:t>Lisímaco com a Trácia e a Ásia Menor</w:t>
            </w:r>
          </w:p>
          <w:p>
            <w:pPr>
              <w:pStyle w:val="Normal"/>
              <w:numPr>
                <w:ilvl w:val="0"/>
                <w:numId w:val="3"/>
              </w:numPr>
              <w:ind w:left="57" w:right="57" w:hanging="360"/>
              <w:jc w:val="both"/>
              <w:rPr>
                <w:sz w:val="22"/>
              </w:rPr>
            </w:pPr>
            <w:r>
              <w:rPr>
                <w:sz w:val="22"/>
              </w:rPr>
              <w:t>Seleuco com a Síria, a Babilónia e a Pérsia</w:t>
            </w:r>
          </w:p>
          <w:p>
            <w:pPr>
              <w:pStyle w:val="BlockText"/>
              <w:ind w:left="1064" w:right="57" w:hanging="0"/>
              <w:rPr>
                <w:sz w:val="22"/>
              </w:rPr>
            </w:pPr>
            <w:r>
              <w:rPr>
                <w:sz w:val="22"/>
              </w:rPr>
              <w:t>Ptolomeu I com o Egipto e a Palestin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5a ) Quando foi repartido o Império de Alexandre o Grande, </w:t>
            </w:r>
            <w:r>
              <w:rPr>
                <w:i/>
                <w:sz w:val="22"/>
              </w:rPr>
              <w:t>o rei do sul</w:t>
            </w:r>
            <w:r>
              <w:rPr>
                <w:sz w:val="22"/>
              </w:rPr>
              <w:t>, Ptolomeu I Sóter rei do Egipto passou a conquistar a Demétrios Poliorcete a parte setentrional da Síria. A partir de 300 / 294 a.e.c., conseguiu dominar a Palestina, a Celessíria, Chipre, a Líbia e Ciremaica. Inaugurava também o imperialismo marítimo do Egip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5b ) Gradualmente Seleuco I Nicator, </w:t>
            </w:r>
            <w:r>
              <w:rPr>
                <w:i/>
                <w:sz w:val="22"/>
              </w:rPr>
              <w:t>o rei do norte, um dos príncipes de Ptolomeu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 Sóter,</w:t>
            </w:r>
            <w:r>
              <w:rPr>
                <w:sz w:val="22"/>
              </w:rPr>
              <w:t xml:space="preserve"> foi se tornando poderoso e independente, ao conquistar vários reinos asiátic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r fim Seleuco I Nicator rei da Síria estabeleceu o centro do seu império perto do Mediterrâneo com o fim de inverter a hegemonia egípci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nicia-se a rivalidade entre Selêucidas e Ptolomeu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Entretanto em 289 a.e.c. Ptolomeu I Sóter, </w:t>
            </w:r>
            <w:r>
              <w:rPr>
                <w:i/>
                <w:sz w:val="22"/>
              </w:rPr>
              <w:t>rei do sul</w:t>
            </w:r>
            <w:r>
              <w:rPr>
                <w:sz w:val="22"/>
              </w:rPr>
              <w:t>, abdicou a favor do seu filho Ptolomeu II Filadelf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280 a.e.c. Seleuco I Nicator é também sucedido pelo seu filho Antíoco I Sóter.</w:t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Dn 11:6 ) Ptolomeu II Filadelfo sustentou ainda duas guerras contra a Síria, vencendo-a nas duas tentativas sírias de anexação da Palestin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1ª guerra sírio / egípcia fora movida contra Antíoco I Sóter em 276 / 272 a.e.c.. A 2ª fora contra Antíoco II Téos em 260 / 255 a.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ara selar a aliança de paz com a Síria, Ptolomeu II ofereceu Berenice, sua filha, a Antíoco II Téos em casamento. Em consequência este divorciara-se de Laodice, sua anterior espos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o pretender retornar a Laodice em 246 a.e.c., por altura da morte de Ptolomeu II, Antíoco II Téos é envenenado bem como Berenice sua esposa e filhos acabando todos por morrer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a sucessão ao trono torna-se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 xml:space="preserve"> Seleuco II Calínicos nesse mesmo ano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o Egipto, </w:t>
            </w:r>
            <w:r>
              <w:rPr>
                <w:i/>
                <w:sz w:val="22"/>
              </w:rPr>
              <w:t>o rei do sul</w:t>
            </w:r>
            <w:r>
              <w:rPr>
                <w:sz w:val="22"/>
              </w:rPr>
              <w:t>, Ptolomeu III Evergetes, sucede a seu pai Ptolomeu II em 246 a.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7 ) Ao suceder a seu pai em 246 a.e.c., Ptolomeu III Evergetes, </w:t>
            </w:r>
            <w:r>
              <w:rPr>
                <w:i/>
                <w:sz w:val="22"/>
              </w:rPr>
              <w:t>o rei do sul</w:t>
            </w:r>
            <w:r>
              <w:rPr>
                <w:sz w:val="22"/>
              </w:rPr>
              <w:t xml:space="preserve">, decide como pretexto a vingar a morte de sua irmã Berenice e invadir a Síria, o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>. Derrotou Seleuco II Calínicos na 3ª guerra sírio / egípcia de 246 / 241 a.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8 ) Continuando o ritmo da vitória sobre a Síria, Ptolomeu III Evergetes passou a invadir a Seleucia, cidade portuária, saqueou Babilónia e Susã, avançando até ao litoral da Índ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segurou-se do controle absoluto sobre todo o Mediterrâneo até ao mar Negro. Fazendo cativos, penetrou na Pérsia onde recuperou os ídolos faraónicos há muito levados do Egipto por Cambises e Dar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9 ) Com muito despojo saqueado em templos, Ptolomeu III Evergetes regressou descansado ao Egipto, </w:t>
            </w:r>
            <w:r>
              <w:rPr>
                <w:i/>
                <w:sz w:val="22"/>
              </w:rPr>
              <w:t xml:space="preserve">o reino do sul, </w:t>
            </w:r>
            <w:r>
              <w:rPr>
                <w:sz w:val="22"/>
              </w:rPr>
              <w:t xml:space="preserve">vindo a morrer em 221 a.e.c.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oi sucedido por seu filho Ptolomeu IV Filopato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10 ) Entretanto na Síria, </w:t>
            </w:r>
            <w:r>
              <w:rPr>
                <w:i/>
                <w:sz w:val="22"/>
              </w:rPr>
              <w:t>reino do norte</w:t>
            </w:r>
            <w:r>
              <w:rPr>
                <w:sz w:val="22"/>
              </w:rPr>
              <w:t xml:space="preserve">, Seleuco III Sóter sucedia a seu pai em 226 a.e.c.. Morreu três anos depois em 223 a.e.c. em Pérgamo as mãos de dois oficiais seu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oi então sucedido no trono pelo seu irmão Antíoco III o Grande nesse mesmo an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Entre 221 / 219 a.e.c. a frente de um numeroso exército, Antíoco III o Grande ,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 xml:space="preserve">, inicia a 4ª guerra sírio / egípcia invadindo e recuperando a Seleucia, a província da Celessíria, Tiro, Ptolomaida e a Judei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11) Alarmado Ptolomeu IV Filopator, rei do Egipto, moveu o seu exército impondo a Antíoco III o Grande,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>, uma estrondosa derrota em Ráfia no ano 217 a.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12 ) A vitória de Ráfia permitiu Ptolomeu IV Filopator recuperar e reabsorver toda a Síria a excepção da Celessíria sobre Oro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as nem por isso intentou ocupar Antioqu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pós a batalha e valendo-se de passar por Jerusalém, Ptolomeu IV Filopator intentou entrar no templo. Demovido instantemente pelos Judeus passou a odiá-los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Entretanto Ptolomeu IV Filopator morreu em 205 a.e.c. e em 203 a.e.c. foi sucedido por Ptolomeu V Epífanes com apenas cinco anos de idade como </w:t>
            </w:r>
            <w:r>
              <w:rPr>
                <w:i/>
                <w:sz w:val="22"/>
              </w:rPr>
              <w:t>rei do sul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13 ) Depois da estrondosa derrota em Ráfia, Antíoco III o Grande, </w:t>
            </w:r>
            <w:r>
              <w:rPr>
                <w:i/>
                <w:sz w:val="22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 xml:space="preserve">, já refeito, retornaria contra o Egipto aliado a Filipe V da Macedónia, na 5ª guerra sírio / egípcia, de 201 / 198 a.e.c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endo-se da pouca idade do seu rei e da instabilidade palaciana, impôs aos egípcios sob o comando do general Scopas uma humilhante derrota em Pâneas no ano 200 a.e.c., no vale do Jordão ao norte de Jerusalé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11:14 ) Na altura a família de Tobias que administrava 'de facto' a Palestina entrou em cisão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zidos pela elite judaica helenizada, os Judeus cansados da carga fiscal Lágida por um momento julgaram que o acto de Antíoco III o Grande podia tratar-se de uma libertaçã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rém cedo se enganaram. Terminado o domínio Lágida logo se evidenciaria um terrível domínio Selêucida sobre a Palestina. Os Selêucidas eram fanáticos pela superioridade cultural helénica. Perante isso muitos Judeus da população fugiram para Alexandria no Egipt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Dn 11:15 ) Consumada a vitória de Pâneas, Antíoco III o Grande passou a assegurar o controle da Celessíria em 198 a.e.c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Dn 11:16 ) Acto contínuo prosseguiu ocupando a Palestina e Judá ainda em 198 a.e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( Dn 11:17 a ) Após controlar toda a Palestina, Antíoco III o Grande pretendeu invadir o Egipto. Roma, sob os Cipiões advertiram-no para que não o fizesse. De facto Ptolomeu V Epífanes, </w:t>
            </w:r>
            <w:r>
              <w:rPr>
                <w:i/>
                <w:sz w:val="22"/>
              </w:rPr>
              <w:t>o rei do sul</w:t>
            </w:r>
            <w:r>
              <w:rPr>
                <w:sz w:val="22"/>
              </w:rPr>
              <w:t>, havia solicitado apoio a Rom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Dn 11:17 b ) Para alcançar um domínio pacífico e ardiloso do Egipto, Antíoco III o Grande fez as pazes com Ptolomeu V Epífanes. Como sinal de boa vontade ofereceu Cleópatra, sua filha como esposa prometendo como parte do dote a cedência da Celessíria, Fenícia e da Palestina. Nada disso cumpriu e nada conseguiu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Dn 11:18 ) Desconsolado pelo falhanço do seu plano ardiloso, Antíoco III o Grande prosseguiu a ocupação da cidade de Éfeso porto marítimo estratégico em 197 a.e.c. e os rios de Helesponto em 196 a.e.c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emendo que os romanos se engrandecessem sobre o seu aliado Macedónio, continuou invadindo a Grécia e a Macedónia em 192 a.e.c. tentando alcançar a Tessália em 191 a.e.c.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 xml:space="preserve">Vencido em Termópolis regressou a Ásia onde foi novamente esmagado pelo cônsul romano Cipião Asiático na batalha de Magnésia em 190 a.e.c.. 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19 ) Forçando-o a aceitar a Paz de Apaneia em 189 a.e.c., Roma e Grécia, obrigam-no renunciar às suas possessões na Grécia e Ásia menor. Ademais impuseram a Antíoco III o Grande uma pesada indemniz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gressara a Síria com a perda da hegemonia no Mediterrâneo oriental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Em 187 a.e.c., com o pretexto de arrecadar fundos para pagar a indemnização imposta, Antíoco III o Grande atacou e saqueou o rico templo de Elymais na Síria, mas foi morto pela população da cidade furiosamente indignad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Dn 11:20 ) Nesse mesmo ano foi sucedido no trono da Síria, com</w:t>
            </w:r>
            <w:r>
              <w:rPr>
                <w:i/>
                <w:sz w:val="22"/>
              </w:rPr>
              <w:t>o rei do norte</w:t>
            </w:r>
            <w:r>
              <w:rPr>
                <w:sz w:val="22"/>
              </w:rPr>
              <w:t>, por Seleuco IV Filopáter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[ Em 181 a.e.c. no Egipto, </w:t>
            </w:r>
            <w:r>
              <w:rPr>
                <w:i/>
                <w:sz w:val="22"/>
              </w:rPr>
              <w:t>reino do sul</w:t>
            </w:r>
            <w:r>
              <w:rPr>
                <w:sz w:val="22"/>
              </w:rPr>
              <w:t>, morria Ptolomeu V Epífanes passando o seu trono a ser disputado pelos seus filhos prevalecendo Ptolomeu VI Filomátor em 181 a.e.c..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m qualquer resultado Seleuco IV Filopáter tentou livrar-se da imposição romana e recuperar o domínio sobre a Palestina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Na sequência do serviço da dívida de seu pai, enviara Heliodoro a Jerusalém no sentido de saquear o templo, mas sem efeito. Este acabaria por matá-lo em 175 a.e.c. para usurpar o trono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21 ) Havendo sido resgatado do cativeiro em Roma por Seleuco IV Filopáter, seu irmão Antíoco VI Epífanes retornou a Síria em 175 a.e.c. quando tomou conhecimento do assassinato do rei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ntes porém solicitou um pronto apoio ao rei de Pérgamo e assim apossou-se do trono sírio em prejuízo de Demétrio filho do falecido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Vinha animado com a supremacia da cultura helénica e disposto a helenizar todo o seu domínio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1:22 ) Com o advento do período Selêucida a liderança sacerdotal da Judeia politizou-se. Partidarizou-se entre os Tobianos pró Lágidas afectos à família de Tobias, os Onianos pró judaicos afectos ao Sumo – sacerdote Onias III e os pró selêucidas afectos a Jason, filho deste último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Animados pela política de Antíoco VI Epífanes os pró selêucidas passaram a contestar a liderança do Sumo – sacerdote Onias III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pós querelas e intrigas o Sumo - sacerdote Onias III é falsamente acusado e destituído pelos pró selêucida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enelau assassina-o em Dafne no ano de 171 a.e.c.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11:23 ) Após a morte de Onias III, entrou em disputa na Judeia o Sumo – sacerdócio entre facções pró selêucidas rivais de Jason o recém empossado e Menelau o pretendente ao sacerdóci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consequência instalou-se uma guerra civil entre Jason e Menelau de 172 a.e.c. a 169 a.e.c. quando este arrebatou insidiosamente o sumo - sacerdócio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Antíoco VI Epífanes aproveitará as disputas para ganhar margem de manobra no intuito de subjugar a semi autonomia judaica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11:24 ) Porém a partir de 170 a.e.c. Antíoco VI Epífanes foi forçado a entrar em campanha para subjugar os pequenos povos que se recusavam a pagar o tributo indemnizatório imposto por Rom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gressado da Cecília em 169 a.e.c., onde fora sufocar uma insurreição, decide vingar o assassínio de Onias III e aproveitar a ocasião para subjugar os Judeus. Entra em Jerusalém levando a cabo uma pilhagem ao Templ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25 ) Acto contínuo, em 169 a.e.c., decide atacar o Egipto pela primeira vez. Queria aproveitar o facto de estar em campanha de pacificação na Palestina. A frente do seu exército avançou contra o Egipto na 6ª guerra sírio / egípci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 xml:space="preserve">( Dn 11:26 ) Vencido o Egipto, Antíoco VI Epífanes aprisionou Ptolomeu VII Evergetes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Ptolomeu VI Filomátor na altura com 16 anos pôs-se em fuga. Era assessorado por Cleópatra I sua mãe, </w:t>
            </w:r>
            <w:r>
              <w:rPr>
                <w:i/>
                <w:sz w:val="22"/>
              </w:rPr>
              <w:t>a que come com ele os manjares</w:t>
            </w:r>
            <w:r>
              <w:rPr>
                <w:sz w:val="22"/>
              </w:rPr>
              <w:t>. O Egipto sofrera uma pesada humilh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o lugar do Faraó em fuga, Antíoco VI Epífanes colocara o seu irmão Ptolomeu VII Evergete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1:27 ) Para impressionar e conquistar as simpatias do protegido, Antíoco VI Epífanes ofereceu um banquete a Ptolomeu VII Evergetes. Tratou-o bem e colocou-o no trono do Egipt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Não prosperará a sua intenção</w:t>
            </w:r>
            <w:r>
              <w:rPr>
                <w:sz w:val="22"/>
              </w:rPr>
              <w:t xml:space="preserve"> de anexação pois foi novamente advertido pelos romanos a sair do Egip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28 a ) Com o despojo obtido no Egipto, Antíoco VI Epífanes regressou a Sí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rrendo na Palestina o rumor que Antíoco VI Epífanes morrera no Egipto, Jason saiu do seu exílio na Transjordânia e avançou em vingança e crueldade sobre Jerusalém a frente de mil homens, perante a fuga de Menelau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28 b ) Pensando tratar-se de uma rebelião na Judeia, Antíoco VI Epífanes associado a Menelau avançou sobre Jerusalém numa rápida expedição matando mais de 40.000 pessoas e pilhando a cidad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ão satisfeito entrou no Templo pilhando e profanando-o com várias </w:t>
            </w:r>
            <w:r>
              <w:rPr>
                <w:i/>
                <w:sz w:val="22"/>
              </w:rPr>
              <w:t>abominaçõe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egressaria a Síria, </w:t>
            </w:r>
            <w:r>
              <w:rPr>
                <w:i/>
                <w:sz w:val="22"/>
              </w:rPr>
              <w:t>sua terra</w:t>
            </w:r>
            <w:r>
              <w:rPr>
                <w:sz w:val="22"/>
              </w:rPr>
              <w:t>, não sem antes dar o mesmo tratamento a Sama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29 ) Em 168 a.e.c., sob o pretexto da morte de Cleópatra I sua irmã, Antíoco VI Epífanes voltou ao Egipto na 7ª guerra sírio / egípc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sucessivas batalhas Antíoco VI Epífanes decidiu sediar arraiais em Chipre e fazer avançar a armada naval através do Mediterrâneo sobre Alexandria e Mênf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30 a ) Perante esta última agressão ao Egipto, desembarcou em Alexandria Popílio Lenas, cônsul romano com um ultimatum do Senado romano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Antíoco VI Epífanes ‘deveria de uma vez por todas deixar de atacar o Egipto’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Num episódio que se tornou célebre, o cônsul obrigou-o de dentro de um círculo riscado no chão a aceder a ordem roman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1:30 b ) Ressentido com a humilhação Antíoco VI Epífanes regressou a Síria onde decretou a helenização forçada da Palestin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ntre outras medidas o édito impunha o consumo de alimentos impuros, interditava a circuncisão, o culto de toda e qualquer divindade excepto Zeus Olímpico.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mpério Romano / Europeu - a 6ª potência bíblica: ( Dn 11:11-35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38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11:31e 32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1: E braços serão colocados sobre ele, que profanarão o santuário e a fortaleza, e tirarão o sacrifício contínuo, estabelecendo abominação desolado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2: E aos violadores da aliança ele com lisonjas perverterá, mas o povo que conhece ao seu Deus se tornará forte e fará proez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n 11:31e 32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1: E braços serão colocados sobre ele, que profanarão o santuário e a fortaleza, e tirarão o sacrifício contínuo, estabelecendo abominação desolado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2: E aos violadores da aliança ele com lisonjas perverterá, mas o povo que conhece ao seu Deus se tornará forte e fará proeza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3: E os entendidos entre o povo ensinarão a muitos; todavia cairão pela espada, e pelo fogo, e pelo cativeiro, e pelo roubo, por muitos dia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4: E, caindo eles, serão ajudados com pequeno socorro; mas muitos se ajuntarão a eles com lisonja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5: E alguns dos entendidos cairão, para serem provados, purificados, e embranquecidos, até ao fim do tempo, porque será ainda para o tempo determinado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n 11:31e 32 – VERSÃO HISTÓRIC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fere-se a forma como no decorrer da história os factos se sucederam numa linha de continuidade com a dinastia Selêucida, - Império da Gréc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31 ) Perante a resistência dos Judeus, Antíoco VI Epífanes enviou </w:t>
            </w:r>
            <w:r>
              <w:rPr>
                <w:i/>
                <w:sz w:val="22"/>
              </w:rPr>
              <w:t>o seu braço direito</w:t>
            </w:r>
            <w:r>
              <w:rPr>
                <w:sz w:val="22"/>
              </w:rPr>
              <w:t xml:space="preserve">, o general Apolônio a frente de uma força de 20.000 homens </w:t>
            </w:r>
            <w:r>
              <w:rPr>
                <w:i/>
                <w:sz w:val="22"/>
              </w:rPr>
              <w:t>para profanar o Santuário e a fortaleza</w:t>
            </w:r>
            <w:r>
              <w:rPr>
                <w:sz w:val="22"/>
              </w:rPr>
              <w:t xml:space="preserve"> Jerusalém. Apolônio avançou ferozmente matando, destruindo, saqueando e queimando. Aproveitar-se-ia para isso do sábado san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pois dele foi enviado Ateneu com a missão de executar em Jerusalém o ‘édito de helenização dos domínios selêucidas’, instruído para impor e punir com pena de morte os refratário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teneu começou por interditar no Templo a adoração a Jeová, </w:t>
            </w:r>
            <w:r>
              <w:rPr>
                <w:i/>
                <w:sz w:val="22"/>
              </w:rPr>
              <w:t>tirando o sacrifício contínuo</w:t>
            </w:r>
            <w:r>
              <w:rPr>
                <w:sz w:val="22"/>
              </w:rPr>
              <w:t>, dedicando o Templo a Zeu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Destruiu os livros da Tora, iniciou a prática de obscenidades, rituais e sacrifícios pagãos degradantes no Templo, </w:t>
            </w:r>
            <w:r>
              <w:rPr>
                <w:i/>
                <w:sz w:val="22"/>
              </w:rPr>
              <w:t>instaurando a abominação desolador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xecutou mulheres que circuncidaram seus filhos, e quem quer que se recusasse comer alimentos impuros. Martirizou a mui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arte da população fugiu para o Egipto como o Sumo – Sacerdote Onias IV. Outros fugiram para as grutas do deserto ou ainda para as montanhas da Jude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32 ) A partir de 167 a.e.c. até 63 a.e.c. a Judeia dividiu-se em pró – helenistas e pró – judaicos. Os primeiros, </w:t>
            </w:r>
            <w:r>
              <w:rPr>
                <w:i/>
                <w:sz w:val="22"/>
              </w:rPr>
              <w:t>violadores da aliança</w:t>
            </w:r>
            <w:r>
              <w:rPr>
                <w:sz w:val="22"/>
              </w:rPr>
              <w:t xml:space="preserve">, aliaram-se aos sírios contra os Macabeus que, com o </w:t>
            </w:r>
            <w:r>
              <w:rPr>
                <w:i/>
                <w:sz w:val="22"/>
              </w:rPr>
              <w:t>apoio do povo que conhece a Deus, faria proeza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n 11:31e 32 – VERSÃO PROFÉTICA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Refere-se a forma como Jesus Cristo enfocara os factos numa linha de ruptura com a dinastia selêucida. Nessa perspectiva os factos alongam-se no tempo, centram-se na sua pessoa e na Jerusalém do primeiro século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31a ) </w:t>
            </w:r>
            <w:r>
              <w:rPr>
                <w:i/>
                <w:sz w:val="22"/>
              </w:rPr>
              <w:t>E dele</w:t>
            </w:r>
            <w:r>
              <w:rPr>
                <w:sz w:val="22"/>
              </w:rPr>
              <w:t>, de Roma</w:t>
            </w:r>
            <w:r>
              <w:rPr>
                <w:i/>
                <w:sz w:val="22"/>
              </w:rPr>
              <w:t>, sairão uns braços</w:t>
            </w:r>
            <w:r>
              <w:rPr>
                <w:sz w:val="22"/>
              </w:rPr>
              <w:t xml:space="preserve">, o general Tito e seu exército que iriam </w:t>
            </w:r>
            <w:r>
              <w:rPr>
                <w:i/>
                <w:sz w:val="22"/>
              </w:rPr>
              <w:t>profanar a Fortaleza,</w:t>
            </w:r>
            <w:r>
              <w:rPr>
                <w:sz w:val="22"/>
              </w:rPr>
              <w:t xml:space="preserve"> Jerusalém, </w:t>
            </w:r>
            <w:r>
              <w:rPr>
                <w:i/>
                <w:sz w:val="22"/>
              </w:rPr>
              <w:t>e o Santuário</w:t>
            </w:r>
            <w:r>
              <w:rPr>
                <w:sz w:val="22"/>
              </w:rPr>
              <w:t xml:space="preserve"> no ano 70 e.c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Na ocasião Tito</w:t>
            </w:r>
            <w:r>
              <w:rPr>
                <w:color w:val="000080"/>
                <w:sz w:val="22"/>
              </w:rPr>
              <w:t xml:space="preserve"> </w:t>
            </w:r>
            <w:r>
              <w:rPr>
                <w:sz w:val="22"/>
              </w:rPr>
              <w:t>entraria no Templo, profanando-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31b ) Em 30 e.c., </w:t>
            </w:r>
            <w:r>
              <w:rPr>
                <w:i/>
                <w:sz w:val="22"/>
              </w:rPr>
              <w:t xml:space="preserve">os braços </w:t>
            </w:r>
            <w:r>
              <w:rPr>
                <w:sz w:val="22"/>
              </w:rPr>
              <w:t xml:space="preserve">saídos de Roma - Pôncio Pilatos e Judeus afectos a Roma - </w:t>
            </w:r>
            <w:r>
              <w:rPr>
                <w:i/>
                <w:sz w:val="22"/>
              </w:rPr>
              <w:t>tiraram o sacrifício contínuo</w:t>
            </w:r>
            <w:r>
              <w:rPr>
                <w:sz w:val="22"/>
              </w:rPr>
              <w:t xml:space="preserve">, crucificando o Messias N.S. Jesus cristo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A abominação desoladora</w:t>
            </w:r>
            <w:r>
              <w:rPr>
                <w:sz w:val="22"/>
              </w:rPr>
              <w:t xml:space="preserve"> refere-se ao período que vai desde a morte do Messias até a destruição de Jerusalém, principalmente o período do cerco que antecede a destruiç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32 ) </w:t>
            </w:r>
            <w:r>
              <w:rPr>
                <w:i/>
                <w:sz w:val="22"/>
              </w:rPr>
              <w:t>Aos violadores do concerto</w:t>
            </w:r>
            <w:r>
              <w:rPr>
                <w:sz w:val="22"/>
              </w:rPr>
              <w:t xml:space="preserve">, Sacerdotes e Principais dentre o povo Judeu, Roma </w:t>
            </w:r>
            <w:r>
              <w:rPr>
                <w:i/>
                <w:sz w:val="22"/>
              </w:rPr>
              <w:t>perverteria com lisonjas, mas o povo que conhece a Deus</w:t>
            </w:r>
            <w:r>
              <w:rPr>
                <w:sz w:val="22"/>
              </w:rPr>
              <w:t xml:space="preserve">, Apóstolos e Seguidores de Jesus Cristo, </w:t>
            </w:r>
            <w:r>
              <w:rPr>
                <w:i/>
                <w:sz w:val="22"/>
              </w:rPr>
              <w:t>se esforçaria e faria proeza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BlockText"/>
              <w:rPr/>
            </w:pPr>
            <w:r>
              <w:rPr>
                <w:sz w:val="22"/>
              </w:rPr>
              <w:t xml:space="preserve">( Dn 11:33 a ) </w:t>
            </w:r>
            <w:r>
              <w:rPr>
                <w:i/>
                <w:sz w:val="22"/>
              </w:rPr>
              <w:t>Os homens entendidos entre o povo,</w:t>
            </w:r>
            <w:r>
              <w:rPr>
                <w:sz w:val="22"/>
              </w:rPr>
              <w:t xml:space="preserve"> principalmente os Apóstolos,</w:t>
            </w:r>
            <w:r>
              <w:rPr>
                <w:i/>
                <w:sz w:val="22"/>
              </w:rPr>
              <w:t xml:space="preserve"> ensinarão a muitos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Refere-se a pregação implementada pelos cristãos Judeus no caminho da Vi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rém a partir de 35 e.c. com a 1ª perseguição à Igreja judaico / cristã os Apóstolos e os cristãos Judeus começam a </w:t>
            </w:r>
            <w:r>
              <w:rPr>
                <w:i/>
                <w:sz w:val="22"/>
              </w:rPr>
              <w:t>cair pe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espada, pel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tiveiro e pelo roubo por muitos di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11:34 ) Caindo os Apóstolos e cristãos Judeus </w:t>
            </w:r>
            <w:r>
              <w:rPr>
                <w:i/>
                <w:sz w:val="22"/>
              </w:rPr>
              <w:t>foram ajudados por um pequeno socorro</w:t>
            </w:r>
            <w:r>
              <w:rPr>
                <w:sz w:val="22"/>
              </w:rPr>
              <w:t xml:space="preserve">. De facto com o fim </w:t>
            </w:r>
            <w:r>
              <w:rPr>
                <w:i/>
                <w:sz w:val="22"/>
              </w:rPr>
              <w:t xml:space="preserve">das 70 semanas </w:t>
            </w:r>
            <w:r>
              <w:rPr>
                <w:sz w:val="22"/>
              </w:rPr>
              <w:t xml:space="preserve">e da </w:t>
            </w:r>
            <w:r>
              <w:rPr>
                <w:i/>
                <w:sz w:val="22"/>
              </w:rPr>
              <w:t>semana do Pacto</w:t>
            </w:r>
            <w:r>
              <w:rPr>
                <w:sz w:val="22"/>
              </w:rPr>
              <w:t xml:space="preserve"> em 34 e.c., iniciava-se a pregação aos Gentios, o chamado </w:t>
            </w:r>
            <w:r>
              <w:rPr>
                <w:i/>
                <w:sz w:val="22"/>
              </w:rPr>
              <w:t>pequeno socor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ois muitos Gentios juntaram-se aos Apóstolos e cristãos Judeus hipocritamente. Mesmo antes da morte dos Apóstolos já certa classe de Gentios iniciava a apostasia dentro da Igreja cristã conforme testemunham as epístolas dos Apóstol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1:35 a ) Terminada a fase judaica da Igreja cristã com a morte dos Apóstolos passou-se a fase gentílica da Igreja.</w:t>
            </w:r>
          </w:p>
          <w:p>
            <w:pPr>
              <w:pStyle w:val="BlockText"/>
              <w:rPr/>
            </w:pPr>
            <w:r>
              <w:rPr>
                <w:sz w:val="22"/>
              </w:rPr>
              <w:t>No seguimento da Apostasia e das perseguições romanas aos cristãos, nos séculos seguintes, os E</w:t>
            </w:r>
            <w:r>
              <w:rPr>
                <w:i/>
                <w:sz w:val="22"/>
              </w:rPr>
              <w:t>ntendidos</w:t>
            </w:r>
            <w:r>
              <w:rPr>
                <w:sz w:val="22"/>
              </w:rPr>
              <w:t xml:space="preserve"> dentre os cristãos Gentios passaram também </w:t>
            </w:r>
            <w:r>
              <w:rPr>
                <w:i/>
                <w:sz w:val="22"/>
              </w:rPr>
              <w:t>a ser provados e embranquecidos até ao tempo do fi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sta senda se enquadram todos os Homens de fé que se ergueram durante os séculos de apostasia que se abateu sobre a Igrej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ntre Calvino e Lutero, muitos outros foram sacrificados.</w:t>
            </w:r>
          </w:p>
          <w:p>
            <w:pPr>
              <w:pStyle w:val="Normal"/>
              <w:ind w:left="57" w:right="57" w:hanging="0"/>
              <w:jc w:val="both"/>
              <w:rPr>
                <w:color w:val="000080"/>
                <w:sz w:val="22"/>
              </w:rPr>
            </w:pPr>
            <w:r>
              <w:rPr>
                <w:sz w:val="22"/>
              </w:rPr>
              <w:t xml:space="preserve">… </w:t>
            </w:r>
            <w:r>
              <w:rPr>
                <w:i/>
                <w:sz w:val="22"/>
              </w:rPr>
              <w:t>Porque o tempo do  fim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havia de ser ainda no tempo determinado, no emergir da I  e II Guerras Mundiais, Grande Tribulação e Armagedom</w:t>
            </w:r>
            <w:r>
              <w:rPr>
                <w:sz w:val="22"/>
              </w:rPr>
              <w:t>…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Comunidade Internacional - a 8ª potência bíblica: ( Dn 11:36-39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38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6: E este rei fará conforme a sua vontade, e levantar-se-á, e engrandecer-se-á sobre todo deus; e contra o Deus dos deuses falará coisas espantosas, e será próspero, até que a ira se complete; porque aquilo que está determinado será feito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7: E não terá respeito ao Deus de seus pais, nem terá respeito ao amor das mulheres, nem a deus algum, porque sobre tudo se engrandecerá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8: Mas em seu lugar honrará a um deus das forças; e a um deus a quem seus pais não conheceram honrará com ouro, e com prata, e com pedras preciosas, e com coisas agradávei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39: Com o auxílio de um deus estranho agirá contra as poderosas fortalezas; aos que o reconhecerem multiplicará a honra, e os fará reinar sobre muitos, e repartirá a terra por preço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1:36a ) Muito após o surgimento do Império Romano / europeu, e já no século xx, ergueu-se do entendimento Aliado da I Guerra Mundial a 8ª potência bíblica, a Comunidade Internacional na II guerra Mundi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Anticristo será eleito antes dos 1260 dias de profetização das duas Testemunhas. Iniciará uma perseguição sem quartel contra o Povo Santo durante 42 meses no sentido de exterminá-lo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11:37 ) Na consumação do extermínio do Povo Santo este </w:t>
            </w:r>
            <w:r>
              <w:rPr>
                <w:i/>
                <w:sz w:val="22"/>
              </w:rPr>
              <w:t>Rei</w:t>
            </w:r>
            <w:r>
              <w:rPr>
                <w:sz w:val="22"/>
              </w:rPr>
              <w:t xml:space="preserve"> evidenciará um total desrespeito pelo </w:t>
            </w:r>
            <w:r>
              <w:rPr>
                <w:i/>
                <w:sz w:val="22"/>
                <w:u w:val="single"/>
              </w:rPr>
              <w:t>Deus de seus pais</w:t>
            </w:r>
            <w:r>
              <w:rPr>
                <w:i/>
                <w:sz w:val="22"/>
              </w:rPr>
              <w:t xml:space="preserve"> e pelo amor das mulheres</w:t>
            </w:r>
            <w:r>
              <w:rPr>
                <w:sz w:val="22"/>
              </w:rPr>
              <w:t>. Exterminará todos os que, evocando Deus, não apoiarem o seu processo electivo.</w:t>
            </w:r>
            <w:r>
              <w:rPr>
                <w:i/>
                <w:sz w:val="22"/>
              </w:rPr>
              <w:t xml:space="preserve"> Engrandecer-se-á sobre tudo e tod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1:38 ) Tendo afastado Deus da honra devida, honrará o deus da Guerra, Lúcifer, nos assuntos internacionais. A esse deus a quem seus pais não conheceram honrará com ouro, e com prata, e com pedras preciosas, e com coisas agradávei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39 ) Perante os conflitos o responsável máximo da Comunidade Internacional, o Anticristo, agirá violentamente </w:t>
            </w:r>
            <w:r>
              <w:rPr>
                <w:i/>
                <w:sz w:val="22"/>
              </w:rPr>
              <w:t>contra as poderosas fortalezas</w:t>
            </w:r>
            <w:r>
              <w:rPr>
                <w:sz w:val="22"/>
              </w:rPr>
              <w:t xml:space="preserve">, i.e., contra Países em guerra ou sob contestação da Comunidade. </w:t>
            </w:r>
            <w:r>
              <w:rPr>
                <w:i/>
                <w:sz w:val="22"/>
              </w:rPr>
              <w:t>Aos que reconhecerem</w:t>
            </w:r>
            <w:r>
              <w:rPr>
                <w:sz w:val="22"/>
              </w:rPr>
              <w:t xml:space="preserve"> os seus princípios e acatarem as suas determinações,</w:t>
            </w:r>
            <w:r>
              <w:rPr>
                <w:i/>
                <w:sz w:val="22"/>
              </w:rPr>
              <w:t xml:space="preserve"> multiplicará a honra, os fará reinar sobre muitos e repartirá a terra por preço</w:t>
            </w:r>
            <w:r>
              <w:rPr>
                <w:sz w:val="22"/>
              </w:rPr>
              <w:t>. Privilegiará outros valores à moral humana.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º QUADRO: Cap. XI</w:t>
            </w:r>
          </w:p>
          <w:p>
            <w:pPr>
              <w:pStyle w:val="Normal"/>
              <w:ind w:left="57" w:right="57" w:hanging="0"/>
              <w:jc w:val="center"/>
              <w:rPr>
                <w:sz w:val="16"/>
              </w:rPr>
            </w:pPr>
            <w:r>
              <w:rPr>
                <w:sz w:val="22"/>
              </w:rPr>
              <w:t>O Império da "Grécia"- a 5ª potência bíblica [ continuação ]: ( Dn 11:40-45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38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40: E, no fim do tempo, o rei do sul lutará com ele, e o rei do norte se levantará contra ele com carros, e com cavaleiros, e com muitos navios; e entrará nas suas terras e as inundará, e passará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41: E entrará na terra gloriosa, e muitos países cairão, mas da sua mão escaparão estes: Edom e Moabe, e os chefes dos filhos de Am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42: E estenderá a sua mão contra os países, e a terra do Egipto não escapará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43: E apoderar-se-á dos tesouros de ouro e de prata e de todas as coisas preciosas do Egipto; e os Líbios e os Etíopes o seguir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1:44: Mas os rumores do oriente e do norte o espantarão; e sairá com grande furor, para destruir e extirpar a muito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n:11:45: E armará as tendas do seu palácio entre o mar grande e o monte santo e glorioso; mas chegará ao seu fim, e não haverá quem o socorra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73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40 a ) Após os 42 meses de extermínio das duas Testemunhas e dos Escolhidos, o Egipto, </w:t>
            </w:r>
            <w:r>
              <w:rPr>
                <w:i/>
                <w:sz w:val="22"/>
              </w:rPr>
              <w:t>rei do sul</w:t>
            </w:r>
            <w:r>
              <w:rPr>
                <w:sz w:val="22"/>
              </w:rPr>
              <w:t xml:space="preserve">, levantar-se-á em oposição ao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 xml:space="preserve">, a Síria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</w:rPr>
              <w:t xml:space="preserve">Face a isso a Síria,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 xml:space="preserve">, levantar-se-á no sentido de mover um ataque e invasão contra o Egipto, </w:t>
            </w:r>
            <w:r>
              <w:rPr>
                <w:i/>
                <w:sz w:val="22"/>
              </w:rPr>
              <w:t>o rei do sul</w:t>
            </w:r>
            <w:r>
              <w:rPr>
                <w:sz w:val="22"/>
              </w:rPr>
              <w:t>. Essa situação configura os 1290 dias de Abominação desolador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41 ) Avançará através de Israel, ocupando ou adquirindo a adesão de vários Países. Dentre eles escapará a Jordânia, prefigurada pelos </w:t>
            </w:r>
            <w:r>
              <w:rPr>
                <w:i/>
                <w:sz w:val="22"/>
              </w:rPr>
              <w:t>filhos de Edom, Moabe, e Amom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Dn 11:42 ) Dos países da região ocupados ou aderentes a coligação com a Síria destacam-se profeticamente a Assíria, i.e.: o Iraque e o Líbano. Nessa acção o Egipto será o principal visad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1:43 ) Após a invasão e morticínio sobre Israel, o Egipto será ocupado e pilhado. A Líbia e a Etiópia hão de se aliar a coligação Síria, de ser integrados nela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44a ) Mas rumores de acontecimentos graves a norte, na Síria: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>, e a oriente na Assíria, ( Iraque ) o espantarão. Trata-se da punição que Miguel infringirá aos países aderentes à  coligação síria contra Jerusalé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44b ) A coligação militar estacionada no Egipto, mover-se-á então em direcção a Israel, Jerusalém, já antes invadido </w:t>
            </w:r>
            <w:r>
              <w:rPr>
                <w:i/>
                <w:sz w:val="22"/>
              </w:rPr>
              <w:t>para destruir e extirpar os sobreviventes, (des)protegidos de Deu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1:45 ) Neste último cerco a coligação Síria associada aos países da região armará o seu exército entre o </w:t>
            </w:r>
            <w:r>
              <w:rPr>
                <w:i/>
                <w:sz w:val="22"/>
              </w:rPr>
              <w:t>grande mar</w:t>
            </w:r>
            <w:r>
              <w:rPr>
                <w:sz w:val="22"/>
              </w:rPr>
              <w:t xml:space="preserve">, o Mediterrâneo, e o Monte Santo e glorioso, Jerusalém. Este é o período da Grande Tribulação. 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º QUADRO: Cap. X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s últimos dias do Mundo  - Miguel levanta-se em salvação: ( Dn 12:1-4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38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1: E NAQUELE tempo se levantará Miguel, o grande príncipe, que se levanta a favor dos filhos do teu povo, e haverá um tempo de angústia, qual nunca houve, desde que houve nação até àquele tempo; mas naquele tempo livrar-se-á o teu povo, todo aquele que for achado escrito no liv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2: E muitos dos que dormem no pó da terra ressuscitarão, uns para vida eterna, e outros para vergonha e desprezo eter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3: Os que forem sábios, pois, resplandecerão como o fulgor do firmamento; e os que a muitos ensinam a justiça, como as estrelas sempre e eternam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n:12:4: E tu, Daniel, encerra estas palavras e sela este livro, até ao fim do tempo; muitos correrão de uma parte para outra, e o conhecimento se multiplicará.</w:t>
            </w:r>
          </w:p>
        </w:tc>
        <w:tc>
          <w:tcPr>
            <w:tcW w:w="573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 xml:space="preserve">( Dn 12:1a ) Por ocasião da Grande Tribulação, e perante as súplicas da Grande Multidão ( Judeus e Gentios ), 'levantar-se-á'  Miguel, o rei do Reino de Deus. Descerá sobre o monte das Oliveiras, numa Jerusalém sitiada e político / administrativamente dividida, no sentido de salvar o seu Povo. </w:t>
            </w:r>
          </w:p>
          <w:p>
            <w:pPr>
              <w:pStyle w:val="BlockTex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Ver Zk 14:4; Dn 11:44,45; 12:1; Is 63:3; Jl 3:10-13; Mi 4:11-13; Hk 3:1-19; Sf 1.1-18; Zk 9:13-17; 12:1-14; 13:1-6,8-9; 14:1-21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2:1b ) Nessa altura será resgatado todo aquele que tendo invocado o nome de Jeová, for achado justo e com direito a herdar o reino de Deus. Tanto Judeus como Genti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2:2 ) Ainda durante a aflição da Grande Tribulação, </w:t>
            </w:r>
            <w:r>
              <w:rPr>
                <w:i/>
                <w:sz w:val="22"/>
              </w:rPr>
              <w:t>muitos dos justos adormecidos no pó da terra</w:t>
            </w:r>
            <w:r>
              <w:rPr>
                <w:sz w:val="22"/>
              </w:rPr>
              <w:t xml:space="preserve"> ressuscitarão</w:t>
            </w:r>
            <w:r>
              <w:rPr>
                <w:i/>
                <w:sz w:val="22"/>
              </w:rPr>
              <w:t xml:space="preserve"> para a vida, sendo conjuntamente com a Grande Multidão resgatados ao céu</w:t>
            </w:r>
            <w:r>
              <w:rPr>
                <w:sz w:val="22"/>
              </w:rPr>
              <w:t xml:space="preserve">. Os injustos apenas ressuscitarão no milénio </w:t>
            </w:r>
            <w:r>
              <w:rPr>
                <w:i/>
                <w:sz w:val="22"/>
              </w:rPr>
              <w:t>para vergonha e desprezo etern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/>
            </w:pPr>
            <w:r>
              <w:rPr>
                <w:sz w:val="22"/>
              </w:rPr>
              <w:t xml:space="preserve">( Dn 12:3 ) Importa considerar que </w:t>
            </w:r>
            <w:r>
              <w:rPr>
                <w:i/>
                <w:sz w:val="22"/>
              </w:rPr>
              <w:t>no tempo d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fim os entendidos que tiverem levado muitos a justiça</w:t>
            </w:r>
            <w:r>
              <w:rPr>
                <w:sz w:val="22"/>
              </w:rPr>
              <w:t xml:space="preserve"> terão lugares de destaque no Reino de Deu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2:4 ) Selado o livro, diz o anjo que muitos percorrerão a palavra de Deus, tornando-se o seu conhecimento abundante no tempo do fi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º QUADRO: Cap. XII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contagem dos últimos dias do tempo do fim: ( Dn 12:5-13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38"/>
      </w:tblGrid>
      <w:tr>
        <w:trPr/>
        <w:tc>
          <w:tcPr>
            <w:tcW w:w="3472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5: Então eu, Daniel, olhei, e eis que estavam em pé outros dois, um deste lado, à beira do rio, e o outro do outro lado, à beira do r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6: E ele disse ao homem vestido de linho, que estava sobre as águas do rio: Quando será o fim destas maravilhas?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7: E ouvi o homem vestido de linho, que estava sobre as águas do rio, o qual levantou ao céu a sua mão direita e a sua mão esquerda, e jurou por aquele que vive eternamente que isso seria para um tempo, tempos e metade do tempo, e quando tiverem acabado de espalhar o poder do povo santo, todas estas coisas serão cumprid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Dn:12:8: Eu, pois, ouvi, mas não entendi; por isso eu disse: Senhor meu, qual será o fim destas coisas?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9: E ele disse: Vai, Daniel, porque estas palavras estão fechadas e seladas até ao tempo do fi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10: Muitos serão purificados, e embranquecidos, e provados; mas os ímpios procederão impiamente, e nenhum dos ímpios entenderá, mas os sábios entender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11: E desde o tempo em que o sacrifício contínuo for tirado, e posta a abominação desoladora, haverá mil duzentos e noventa dias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n:12:12: Bem-aventurado o que espera e chega até mil trezentos e trinta e cinco dias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n:12:13: Tu, porém, vai até ao fim; porque descansarás, e te levantarás na tua herança, no fim dos dias.</w:t>
            </w:r>
          </w:p>
        </w:tc>
        <w:tc>
          <w:tcPr>
            <w:tcW w:w="573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2:5, 6 ) Nestes versículos Daniel aparece indagando o anjo de Deus concretamente sobre o </w:t>
            </w:r>
            <w:r>
              <w:rPr>
                <w:sz w:val="22"/>
                <w:u w:val="single"/>
              </w:rPr>
              <w:t>período final do fim do mundo.</w:t>
            </w:r>
          </w:p>
          <w:p>
            <w:pPr>
              <w:pStyle w:val="Normal"/>
              <w:ind w:left="57" w:right="5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( Dn 12:7 ) Respondendo o anjo diz que seria depois do pisoteio das </w:t>
            </w:r>
            <w:r>
              <w:rPr>
                <w:i/>
                <w:sz w:val="22"/>
              </w:rPr>
              <w:t>duas Testemunhas e dos Escolhid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te pisoteio ocorrerá durante os 3 ½ tempos ( 42 meses ). Após isso sobrevirá o período dos 1290 dias, culminando nos 45 dias da Grande Tribulaç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Porém desde o capítulo VII que Daniel estava a par dos 3 ½ tempos de pisoteio do </w:t>
            </w:r>
            <w:r>
              <w:rPr>
                <w:i/>
                <w:sz w:val="22"/>
              </w:rPr>
              <w:t>Povo Santo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Ver Dn 7:25 e todo o cap. VII. )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Dn 12:8 ) Daí que no versículo oito Daniel insista em saber do período para lá do esmagamento do </w:t>
            </w:r>
            <w:r>
              <w:rPr>
                <w:i/>
                <w:sz w:val="22"/>
              </w:rPr>
              <w:t>Povo Santo</w:t>
            </w:r>
            <w:r>
              <w:rPr>
                <w:sz w:val="22"/>
              </w:rPr>
              <w:t xml:space="preserve"> nos 3 ½ temp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ortava saber concretamente com que prazos a Grande Multidão poderia contar para calcular a altura do seu livramento na Grande Tribulação em conformidade com Mt 24:40-44; Mk 13:32-37; Lk 21:34-36, 1Tes 4:17, Rv 7:14-17; 18:4; 19:1-9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( Dn 12:9-11 ) Face a isso e acedendo ao pedido de Daniel o anjo explicou no versículo 11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O sacrifício contínuo, d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ovo Santo, será consumado nos</w:t>
            </w:r>
            <w:r>
              <w:rPr>
                <w:sz w:val="22"/>
              </w:rPr>
              <w:t xml:space="preserve"> 3 ½ tempos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Findo esse tempo haverá 1290 dias de ocupação militar de Israel e do Egipto pelo </w:t>
            </w:r>
            <w:r>
              <w:rPr>
                <w:i/>
                <w:sz w:val="22"/>
              </w:rPr>
              <w:t>rei do norte</w:t>
            </w:r>
            <w:r>
              <w:rPr>
                <w:sz w:val="22"/>
              </w:rPr>
              <w:t xml:space="preserve">, a coligação Siro / Iraquiana, instalando </w:t>
            </w:r>
            <w:r>
              <w:rPr>
                <w:i/>
                <w:sz w:val="22"/>
              </w:rPr>
              <w:t>a Abominação desolador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m base numa média de 30 dias por mês, a ocupação durará 43 meses ou seja 3 anos e 7 meses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Mas para efeitos de salvação da Grande Multidão, dever-se-á contar 1335 dias a contar do fim dos 3 ½ tempos de pisoteio das </w:t>
            </w:r>
            <w:r>
              <w:rPr>
                <w:i/>
                <w:sz w:val="22"/>
              </w:rPr>
              <w:t>duas Testemunhas e dos Escolhid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12:12 ) Nessa precisa altura, no limite dos 1335 dias, ocorrerá o levantamento ao céu da Grande Multidão como diz 1Tes 4:17 e dar-se-á início a batalha d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 base numa média de 30 dias por mês, os 1335 dias perfazem 44 meses e 15 dias ou seja 3 anos, 8 meses e 15 dias. ( ver 1Ts 4:17, 5:2-3; 2Ts 2:1-12 )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( Dn 12:13 ) Este texto associado a: Is 26:19, 29:23, 44:23; Dn 12:2,13; Hb 11 refere-se a todos os Justos que no passado serviram a Deus. 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de Abel, passando por Enoque, Noé, Melquisedeque, Job, Abraão, Isaque, Jacob, Moisés, Samuel, Elias, David, Salomão, os Profetas, até e para além de João Baptista ressuscitarão ao céu em simultâneo com o arrebatamento da Grande Multidão no culminar da Grande Tribulação. 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b w:val="false"/>
                <w:sz w:val="22"/>
              </w:rPr>
              <w:t xml:space="preserve">Daniel estará entre os ressuscitados ao céu, </w:t>
            </w:r>
            <w:r>
              <w:rPr>
                <w:b w:val="false"/>
                <w:i/>
                <w:sz w:val="22"/>
              </w:rPr>
              <w:t>no fim dos dias do mundo</w:t>
            </w:r>
            <w:r>
              <w:rPr>
                <w:b w:val="false"/>
                <w:sz w:val="22"/>
              </w:rPr>
              <w:t>.</w:t>
            </w:r>
          </w:p>
        </w:tc>
      </w:tr>
    </w:tbl>
    <w:p>
      <w:pPr>
        <w:pStyle w:val="Subtitle"/>
        <w:jc w:val="center"/>
        <w:rPr>
          <w:b/>
          <w:b/>
          <w:color w:val="000000"/>
        </w:rPr>
      </w:pPr>
      <w:r>
        <w:rPr>
          <w:b/>
          <w:color w:val="000000"/>
        </w:rPr>
        <w:t>CRONOGRAMA DO FIM CONFORME DANIEL 12:11, 12</w:t>
      </w:r>
    </w:p>
    <w:p>
      <w:pPr>
        <w:pStyle w:val="Subtitl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59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551"/>
        <w:gridCol w:w="1276"/>
        <w:gridCol w:w="567"/>
        <w:gridCol w:w="1418"/>
      </w:tblGrid>
      <w:tr>
        <w:trPr>
          <w:trHeight w:val="323" w:hRule="atLeast"/>
        </w:trPr>
        <w:tc>
          <w:tcPr>
            <w:tcW w:w="148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</w:rPr>
              <w:t>1260</w:t>
            </w:r>
            <w:r>
              <w:rPr>
                <w:b/>
              </w:rPr>
              <w:t xml:space="preserve"> dias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de pregação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</w:rPr>
              <w:t>das duas Tes-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42 meses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de pisoteio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das duas Tes-</w:t>
            </w:r>
          </w:p>
        </w:tc>
        <w:tc>
          <w:tcPr>
            <w:tcW w:w="3827" w:type="dxa"/>
            <w:gridSpan w:val="2"/>
            <w:tcBorders>
              <w:top w:val="single" w:sz="24" w:space="0" w:color="000000"/>
              <w:bottom w:val="single" w:sz="24" w:space="0" w:color="000000"/>
            </w:tcBorders>
            <w:shd w:fill="7F7F7F" w:val="clea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1335 dias de espera de redenção da Grande Multidão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356" w:right="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talha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do Armagedom</w:t>
            </w:r>
          </w:p>
        </w:tc>
      </w:tr>
      <w:tr>
        <w:trPr>
          <w:trHeight w:val="207" w:hRule="atLeast"/>
        </w:trPr>
        <w:tc>
          <w:tcPr>
            <w:tcW w:w="148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temunhas</w:t>
            </w:r>
          </w:p>
        </w:tc>
        <w:tc>
          <w:tcPr>
            <w:tcW w:w="155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temunhas e Escolhidos</w:t>
            </w:r>
          </w:p>
        </w:tc>
        <w:tc>
          <w:tcPr>
            <w:tcW w:w="2551" w:type="dxa"/>
            <w:tcBorders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90 dias de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Abominação desoladora</w:t>
            </w:r>
          </w:p>
        </w:tc>
        <w:tc>
          <w:tcPr>
            <w:tcW w:w="1843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45 dias de Grande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</w:rPr>
              <w:t>Tribulação</w:t>
            </w:r>
          </w:p>
        </w:tc>
        <w:tc>
          <w:tcPr>
            <w:tcW w:w="1418" w:type="dxa"/>
            <w:tcBorders>
              <w:top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right="-568" w:hanging="0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……………</w:t>
      </w:r>
      <w:r>
        <w:rPr>
          <w:sz w:val="24"/>
        </w:rPr>
        <w:t>.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………..…….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………………….………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…..…………......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….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….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…..</w:t>
      </w:r>
      <w:r>
        <w:rPr>
          <w:rFonts w:eastAsia="Symbol" w:cs="Symbol" w:ascii="Symbol" w:hAnsi="Symbol"/>
          <w:sz w:val="24"/>
        </w:rPr>
        <w:t></w:t>
      </w:r>
    </w:p>
    <w:p>
      <w:pPr>
        <w:pStyle w:val="Normal"/>
        <w:ind w:left="57" w:right="-710" w:hanging="0"/>
        <w:rPr>
          <w:sz w:val="24"/>
        </w:rPr>
      </w:pPr>
      <w:r>
        <w:rPr>
          <w:sz w:val="24"/>
        </w:rPr>
        <w:t>A………….…B…………..….C…………..…..………....D…….…….…..…E …F….G….H</w:t>
      </w:r>
    </w:p>
    <w:p>
      <w:pPr>
        <w:pStyle w:val="Normal"/>
        <w:ind w:right="57" w:hanging="0"/>
        <w:rPr>
          <w:sz w:val="23"/>
        </w:rPr>
      </w:pPr>
      <w:r>
        <w:rPr>
          <w:sz w:val="23"/>
        </w:rPr>
      </w:r>
    </w:p>
    <w:p>
      <w:pPr>
        <w:pStyle w:val="Normal"/>
        <w:ind w:left="57" w:right="57" w:hanging="0"/>
        <w:jc w:val="both"/>
        <w:rPr/>
      </w:pPr>
      <w:r>
        <w:rPr>
          <w:sz w:val="23"/>
        </w:rPr>
        <w:t xml:space="preserve">*- </w:t>
      </w:r>
      <w:r>
        <w:rPr>
          <w:b/>
          <w:sz w:val="23"/>
        </w:rPr>
        <w:t>A -</w:t>
      </w:r>
      <w:r>
        <w:rPr>
          <w:sz w:val="23"/>
        </w:rPr>
        <w:t xml:space="preserve"> Antes dos 1260 dias. Eleição planetária do Anticristo como presidente da ONU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 xml:space="preserve">A – </w:t>
      </w:r>
      <w:r>
        <w:rPr>
          <w:sz w:val="23"/>
        </w:rPr>
        <w:t>Início dos 1260 dias. Data da visitação do Senhor as Sinagogas e Igrejas cristãs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A – B –</w:t>
      </w:r>
      <w:r>
        <w:rPr>
          <w:sz w:val="23"/>
        </w:rPr>
        <w:t xml:space="preserve"> 1260 dias. Período de profetização das duas Testemunhas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B –</w:t>
      </w:r>
      <w:r>
        <w:rPr>
          <w:sz w:val="23"/>
        </w:rPr>
        <w:t xml:space="preserve"> Cessação do sacrifício contínuo. Início do período de pisoteio das duas Testemunhas e dos Escolhidos Judeus e Gentios.</w:t>
      </w:r>
    </w:p>
    <w:p>
      <w:pPr>
        <w:pStyle w:val="Normal"/>
        <w:ind w:left="57" w:right="57" w:hanging="0"/>
        <w:jc w:val="both"/>
        <w:rPr>
          <w:b/>
          <w:b/>
          <w:sz w:val="23"/>
        </w:rPr>
      </w:pPr>
      <w:r>
        <w:rPr>
          <w:b/>
          <w:sz w:val="23"/>
        </w:rPr>
        <w:t>B – C –</w:t>
      </w:r>
      <w:r>
        <w:rPr>
          <w:sz w:val="23"/>
        </w:rPr>
        <w:t xml:space="preserve"> 42 meses. Período de pisoteio e morte das duas Testemunhas e dos Escolhidos Judeus e Gentios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C –</w:t>
      </w:r>
      <w:r>
        <w:rPr>
          <w:sz w:val="23"/>
        </w:rPr>
        <w:t xml:space="preserve"> Data da ressurreição das duas Testemunhas e dos Escolhidos ao céu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C – E –</w:t>
      </w:r>
      <w:r>
        <w:rPr>
          <w:sz w:val="23"/>
        </w:rPr>
        <w:t>1335 dias. Período durante o qual vigora a espera de resgate da Grande Multidão de Judeus e Gentios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C – D –</w:t>
      </w:r>
      <w:r>
        <w:rPr>
          <w:sz w:val="23"/>
        </w:rPr>
        <w:t xml:space="preserve"> 1290 dias. Período de vigência da abominação desoladora i.e., da ocupação de Jerusalém, Israel e Egipto pelo rei do Norte: a coligação Sírio / Iraquiana. 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C – D –</w:t>
      </w:r>
      <w:r>
        <w:rPr>
          <w:sz w:val="23"/>
        </w:rPr>
        <w:t xml:space="preserve"> 1290 dias. Período em que ocorrerá a secagem do rio Eufrates i.e.: o abandono da Igreja Católica pelos seus fiéis e pastores de base. Muitos aderirão à Grande multidão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D - E –</w:t>
      </w:r>
      <w:r>
        <w:rPr>
          <w:sz w:val="23"/>
        </w:rPr>
        <w:t xml:space="preserve"> 45 dias. Período da Grande Tribulação. Último cerco a Jerusalém pela coligação Síria. Destruição da coligação Síria por Miguel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D - E –</w:t>
      </w:r>
      <w:r>
        <w:rPr>
          <w:sz w:val="23"/>
        </w:rPr>
        <w:t xml:space="preserve"> 45 dias. Período da Grande Tribulação. Perseguição dos crentes não adoradores da Besta, membros da Grande Multidão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D - E –</w:t>
      </w:r>
      <w:r>
        <w:rPr>
          <w:sz w:val="23"/>
        </w:rPr>
        <w:t xml:space="preserve"> 45 dias. Período da Grande Tribulação. Arrebatamento da Grande Multidão e dos Justos aperfeiçoados ao céu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E –</w:t>
      </w:r>
      <w:r>
        <w:rPr>
          <w:sz w:val="23"/>
        </w:rPr>
        <w:t xml:space="preserve"> Data limite do resgate e ressurreição da Grande Multidão e dos Justos aperfeiçoados </w:t>
      </w:r>
    </w:p>
    <w:p>
      <w:pPr>
        <w:pStyle w:val="Normal"/>
        <w:ind w:left="57" w:right="57" w:hanging="0"/>
        <w:jc w:val="both"/>
        <w:rPr>
          <w:sz w:val="23"/>
          <w:lang w:val="en-US"/>
        </w:rPr>
      </w:pPr>
      <w:r>
        <w:rPr>
          <w:sz w:val="23"/>
          <w:lang w:val="en-US"/>
        </w:rPr>
        <w:t>( Is 26:19, 29:23, 44:23; Dn 12:2,13; Hb 11 )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E – H -</w:t>
      </w:r>
      <w:r>
        <w:rPr>
          <w:sz w:val="23"/>
        </w:rPr>
        <w:t xml:space="preserve"> Batalha do Armagedom.</w:t>
      </w:r>
    </w:p>
    <w:p>
      <w:pPr>
        <w:pStyle w:val="Normal"/>
        <w:ind w:left="57" w:right="57" w:hanging="0"/>
        <w:jc w:val="both"/>
        <w:rPr/>
      </w:pPr>
      <w:r>
        <w:rPr>
          <w:b/>
          <w:sz w:val="23"/>
        </w:rPr>
        <w:t>E – F -</w:t>
      </w:r>
      <w:r>
        <w:rPr>
          <w:sz w:val="23"/>
        </w:rPr>
        <w:t xml:space="preserve"> Primeira fase do Armagedom. Destruição da Babilónia a Grande, a Igreja católica, bem como das restantes Sinagogas e Igrejas rejeitadas. Destruição executada pelos reis da terra. </w:t>
      </w:r>
    </w:p>
    <w:p>
      <w:pPr>
        <w:pStyle w:val="Heading"/>
        <w:ind w:left="57" w:right="57" w:hanging="0"/>
        <w:jc w:val="both"/>
        <w:rPr/>
      </w:pPr>
      <w:r>
        <w:rPr>
          <w:sz w:val="23"/>
        </w:rPr>
        <w:t xml:space="preserve">F – G - </w:t>
      </w:r>
      <w:r>
        <w:rPr>
          <w:b w:val="false"/>
          <w:sz w:val="23"/>
        </w:rPr>
        <w:t>Segunda fase do Armagedom.</w:t>
      </w:r>
      <w:r>
        <w:rPr>
          <w:sz w:val="23"/>
        </w:rPr>
        <w:t xml:space="preserve"> </w:t>
      </w:r>
      <w:r>
        <w:rPr>
          <w:b w:val="false"/>
          <w:sz w:val="23"/>
        </w:rPr>
        <w:t>Destruição final da humanidade.</w:t>
      </w:r>
    </w:p>
    <w:p>
      <w:pPr>
        <w:pStyle w:val="Heading"/>
        <w:ind w:left="57" w:right="57" w:hanging="0"/>
        <w:jc w:val="both"/>
        <w:rPr/>
      </w:pPr>
      <w:r>
        <w:rPr>
          <w:sz w:val="23"/>
        </w:rPr>
        <w:t>G - H</w:t>
      </w:r>
      <w:r>
        <w:rPr>
          <w:b w:val="false"/>
          <w:sz w:val="23"/>
        </w:rPr>
        <w:t xml:space="preserve"> - Terceira fase do Armagedom. Execução do Diabo e seus demónios: primeira morte.</w:t>
      </w:r>
    </w:p>
    <w:p>
      <w:pPr>
        <w:pStyle w:val="Heading"/>
        <w:ind w:left="57" w:right="57" w:hanging="0"/>
        <w:jc w:val="both"/>
        <w:rPr/>
      </w:pPr>
      <w:r>
        <w:rPr>
          <w:sz w:val="23"/>
        </w:rPr>
        <w:t xml:space="preserve">H – </w:t>
      </w:r>
      <w:r>
        <w:rPr>
          <w:b w:val="false"/>
          <w:sz w:val="23"/>
        </w:rPr>
        <w:t>Fim do reino das Trevas. Início do Reino milenar de Deus.</w:t>
      </w:r>
    </w:p>
    <w:p>
      <w:pPr>
        <w:pStyle w:val="Heading"/>
        <w:ind w:left="57" w:right="57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ind w:left="57" w:right="57" w:hanging="0"/>
        <w:jc w:val="both"/>
        <w:rPr/>
      </w:pPr>
      <w:r>
        <w:rPr>
          <w:b w:val="false"/>
          <w:sz w:val="24"/>
          <w:u w:val="single"/>
        </w:rPr>
        <w:t>Nota:</w:t>
      </w:r>
      <w:r>
        <w:rPr>
          <w:b w:val="false"/>
          <w:sz w:val="24"/>
        </w:rPr>
        <w:t xml:space="preserve"> O cronograma do fim tem um significado muito especial para todos os do Povo de Deus, tanto Judeus como Gentios. Nele se prevêem os prazos e acontecimentos que se observarão nos derradeiros dias deste mundo.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correntes das profecias de Daniel 12:5-13, são para ser tidos com muita atenção por todos quantos anseiam a salvação baseada nas promessas divinas. Conforme acabamos de ver essas promessas foram há muito profetizadas pelos profetas e abertas no tempo actual para nossa orientação.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todos quantos Deus tem escolhido como herdeiros no seu Reino, perseverança e paz a vossa alma. 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em a perder, ganha-la-á.</w:t>
      </w:r>
    </w:p>
    <w:p>
      <w:pPr>
        <w:pStyle w:val="Normal"/>
        <w:rPr>
          <w:sz w:val="24"/>
        </w:rPr>
      </w:pPr>
      <w:r>
        <w:rPr>
          <w:sz w:val="24"/>
        </w:rPr>
        <w:t>Quem tiver ouvidos para ouvir, que ouça!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7" w:right="57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57" w:right="57" w:hanging="0"/>
    </w:pPr>
    <w:rPr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23:11:00Z</dcterms:created>
  <dc:creator/>
  <dc:description/>
  <dc:language>en-US</dc:language>
  <cp:lastModifiedBy>TEMPUS</cp:lastModifiedBy>
  <cp:lastPrinted>2000-07-14T23:52:00Z</cp:lastPrinted>
  <dcterms:modified xsi:type="dcterms:W3CDTF">2000-07-14T23:11:00Z</dcterms:modified>
  <cp:revision>2</cp:revision>
  <dc:subject/>
  <dc:title/>
</cp:coreProperties>
</file>