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‘</w:t>
            </w:r>
            <w:r>
              <w:rPr>
                <w:b/>
                <w:color w:val="000000"/>
                <w:sz w:val="44"/>
              </w:rPr>
              <w:t>ROLO DO PACTO SAGRADO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DO REINO DE DEUS’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( Zk 5:1-4 ; Ml 3:1-18; Ml 4:1-6 )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8"/>
              </w:rPr>
              <w:t>= 3ª revisão =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 xml:space="preserve">ABERTO NO TEMPO DO FIM 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PELO NOSSO SENHOR JESUS CRISTO,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( Rv 5:1-14 )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REVELADO A JOÃO,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( Rv 10 )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 xml:space="preserve">OUTORGADO AS ‘DUAS TESTEMUNHAS’ 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 xml:space="preserve">PARA PROFETIZAR 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DURANTE 1260 DIAS (3 ½ TEMPOS ),</w:t>
      </w:r>
    </w:p>
    <w:p>
      <w:pPr>
        <w:pStyle w:val="Normal"/>
        <w:ind w:left="57"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 Rv 11:1-14 )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 xml:space="preserve">PARA ANUNCIAR A TODOS OS REIS, 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POVOS, NAÇÕES E LÍNGUAS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( Dn 12:3,4; Rv 11:2-14 )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 xml:space="preserve">ENDEREÇADO A TODAS AS SINAGOGAS, 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IGREJAS CRISTÃS E HUMANIDADE EM GERAL,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( Rv 12:6, 13-14 )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COMO DOCUMENTO DE BASE PARA: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 xml:space="preserve">1) O‘PACTO PARA UMA SEMANA’ 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COM AS DUAS TESTEMUNHAS E OS ESCOLHIDOS</w:t>
      </w:r>
    </w:p>
    <w:p>
      <w:pPr>
        <w:pStyle w:val="Normal"/>
        <w:ind w:left="57"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 Dn 9:27,7:25; Rv 11:1-14 )</w:t>
      </w:r>
    </w:p>
    <w:p>
      <w:pPr>
        <w:pStyle w:val="Normal"/>
        <w:ind w:left="57"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7"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2) E PARA O ‘PACTO DE RESGATE’ </w:t>
      </w:r>
    </w:p>
    <w:p>
      <w:pPr>
        <w:pStyle w:val="Normal"/>
        <w:ind w:left="57"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OM A GRANDE MULTIDÃO NA GRANDE TRIBULAÇÃO</w:t>
      </w:r>
    </w:p>
    <w:p>
      <w:pPr>
        <w:pStyle w:val="Normal"/>
        <w:ind w:left="57"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 Dn 12:11-12; Rv 12:17; 18:4; 19:1-9 )</w:t>
      </w:r>
    </w:p>
    <w:p>
      <w:pPr>
        <w:pStyle w:val="Normal"/>
        <w:ind w:left="57"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 xml:space="preserve">O PACTO DE ‘UMA SEMANA’ DE ANOS 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 xml:space="preserve">ENTRA EM VIGOR DESDE O PRIMEIRO DIA DA </w:t>
      </w:r>
    </w:p>
    <w:p>
      <w:pPr>
        <w:pStyle w:val="Normal"/>
        <w:ind w:left="57"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ISITAÇÃO DO SENHOR E TERMINA 7 ANOS DEPOIS</w:t>
      </w:r>
    </w:p>
    <w:p>
      <w:pPr>
        <w:pStyle w:val="Normal"/>
        <w:ind w:left="57"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4"/>
        </w:rPr>
        <w:t>O PACTO DE RESGATE VIGORA DURANTE</w:t>
      </w:r>
    </w:p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4"/>
        </w:rPr>
        <w:t>OS 45 DIAS DA GRANDE TRIBULAÇÃO</w:t>
      </w:r>
    </w:p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4"/>
        </w:rPr>
        <w:t>[ Rv 2:7,11,17,29; 3.6,13,22 ]</w:t>
      </w:r>
    </w:p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" w:right="57" w:hanging="0"/>
        <w:jc w:val="center"/>
        <w:rPr/>
      </w:pPr>
      <w:r>
        <w:rPr>
          <w:b/>
          <w:sz w:val="24"/>
        </w:rPr>
        <w:t xml:space="preserve">[ Terceira </w:t>
      </w:r>
      <w:r>
        <w:rPr>
          <w:b/>
          <w:color w:val="000000"/>
          <w:sz w:val="24"/>
        </w:rPr>
        <w:t>revisão</w:t>
      </w:r>
      <w:r>
        <w:rPr>
          <w:b/>
          <w:sz w:val="24"/>
        </w:rPr>
        <w:t xml:space="preserve"> do Pacto. Revoga a segunda </w:t>
      </w:r>
      <w:r>
        <w:rPr>
          <w:b/>
          <w:color w:val="000000"/>
          <w:sz w:val="24"/>
        </w:rPr>
        <w:t>revisão</w:t>
      </w:r>
      <w:r>
        <w:rPr>
          <w:b/>
          <w:sz w:val="24"/>
        </w:rPr>
        <w:t>. ]</w:t>
      </w:r>
    </w:p>
    <w:p>
      <w:pPr>
        <w:pStyle w:val="Heading"/>
        <w:ind w:left="57" w:right="57" w:hanging="0"/>
        <w:rPr>
          <w:sz w:val="36"/>
        </w:rPr>
      </w:pPr>
      <w:r>
        <w:rPr>
          <w:sz w:val="36"/>
        </w:rPr>
        <w:t>TESTAMENTO</w:t>
      </w:r>
    </w:p>
    <w:p>
      <w:pPr>
        <w:pStyle w:val="Heading"/>
        <w:ind w:left="57" w:right="57" w:hanging="0"/>
        <w:rPr>
          <w:sz w:val="36"/>
        </w:rPr>
      </w:pPr>
      <w:r>
        <w:rPr>
          <w:sz w:val="36"/>
        </w:rPr>
        <w:t>ÀS DUAS TESTEMUNHAS:</w:t>
      </w:r>
    </w:p>
    <w:p>
      <w:pPr>
        <w:pStyle w:val="Heading"/>
        <w:ind w:left="57" w:right="5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57" w:right="5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57" w:right="5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57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sta revelação é endereçada por João as duas Testemunhas e aos Escolhidos de Deus, Judeus e Gentios.</w:t>
      </w:r>
    </w:p>
    <w:p>
      <w:pPr>
        <w:pStyle w:val="Heading"/>
        <w:ind w:left="57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Quaisquer cristãos que se acharem na posição de serem as duas Testemunhas, sobre quem repouse o espírito de Deus e a responsabilidade pelo rebanho do Senhor, escutai.</w:t>
      </w:r>
    </w:p>
    <w:p>
      <w:pPr>
        <w:pStyle w:val="Heading"/>
        <w:ind w:left="57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57" w:right="57" w:hanging="0"/>
        <w:jc w:val="both"/>
        <w:rPr/>
      </w:pPr>
      <w:r>
        <w:rPr>
          <w:b w:val="false"/>
          <w:sz w:val="24"/>
        </w:rPr>
        <w:t xml:space="preserve">A partir do dia da visitação do Senhor, obterão poder para profetizar durante os 1260 dias conforme a 'Semana do Pacto'. [ </w:t>
      </w:r>
      <w:r>
        <w:rPr>
          <w:b w:val="false"/>
          <w:sz w:val="20"/>
        </w:rPr>
        <w:t>Parábola das dez virgens</w:t>
      </w:r>
      <w:r>
        <w:rPr>
          <w:b w:val="false"/>
          <w:sz w:val="24"/>
        </w:rPr>
        <w:t xml:space="preserve"> ]</w:t>
      </w:r>
    </w:p>
    <w:p>
      <w:pPr>
        <w:pStyle w:val="Heading"/>
        <w:ind w:left="57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57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mpre pois a tais Servos de Deus arcarem com as suas responsabilidade e efectuarem o seu ministério no período indicado. Após isso sobrevir-lhes-á o pisoteio de 42 meses a ser movido pela Besta que subiu do abismo.</w:t>
      </w:r>
    </w:p>
    <w:p>
      <w:pPr>
        <w:pStyle w:val="Heading"/>
        <w:ind w:left="57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57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s duas Testemunhas são triplamente os destinatários do Pacto de uma semana.</w:t>
      </w:r>
    </w:p>
    <w:p>
      <w:pPr>
        <w:pStyle w:val="Heading"/>
        <w:ind w:left="57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08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imeiro porque lhes compete em primeira instância alimentar a 'Mulher' durante os primeiros 1260 dias da Semana do Pacto.</w:t>
      </w:r>
    </w:p>
    <w:p>
      <w:pPr>
        <w:pStyle w:val="Heading"/>
        <w:ind w:left="708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08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gundo porque é-lhes dirigido o convite de virem a ser os dois dos quatro Querubins Guardiães. Os generalíssimos do N. S. Jesus Cristo no Reino de Deus.</w:t>
      </w:r>
    </w:p>
    <w:p>
      <w:pPr>
        <w:pStyle w:val="Heading"/>
        <w:ind w:left="708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08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rceiro porque sem esta acção jamais verão a alva, nem tão pouco os lugares cimeiros do Universo a que são chamados.</w:t>
      </w:r>
    </w:p>
    <w:p>
      <w:pPr>
        <w:pStyle w:val="Heading"/>
        <w:ind w:left="708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r essas ordens de razões o céu e a terra protestam no dia de hoje perante Deus e Cristo com respeito as duas Testemunhas para que se revelem, tomem a suas posições e preparem-se para a missão que lhes foi confiada.</w:t>
      </w:r>
    </w:p>
    <w:p>
      <w:pPr>
        <w:pStyle w:val="Heading"/>
        <w:ind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57" w:hanging="0"/>
        <w:jc w:val="both"/>
        <w:rPr/>
      </w:pPr>
      <w:r>
        <w:rPr>
          <w:b w:val="false"/>
          <w:sz w:val="24"/>
        </w:rPr>
        <w:t xml:space="preserve">Aos que tiverem ouvidos para ouvir, sobre quem repouse o espírito de Deus e a responsabilidade pelo rebanho do Senhor, que ouçam o que o Espírito diz as duas Testemunhas perante as Sinagogas e Igrejas fiéis. [ </w:t>
      </w:r>
      <w:r>
        <w:rPr>
          <w:b w:val="false"/>
          <w:sz w:val="20"/>
        </w:rPr>
        <w:t>Parábola dos Servos vigilantes</w:t>
      </w:r>
      <w:r>
        <w:rPr>
          <w:b w:val="false"/>
          <w:sz w:val="24"/>
        </w:rPr>
        <w:t xml:space="preserve"> ]</w:t>
      </w:r>
    </w:p>
    <w:p>
      <w:pPr>
        <w:pStyle w:val="Heading"/>
        <w:ind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obre as duas Testemunhas repouse a paz de Deus que habita em Cristo para a dignificação do seu ministério perante a eminente visitação do Senhor ao seu Templo.</w:t>
      </w:r>
    </w:p>
    <w:p>
      <w:pPr>
        <w:pStyle w:val="Heading"/>
        <w:ind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r João perante Deus.</w:t>
      </w:r>
    </w:p>
    <w:p>
      <w:pPr>
        <w:pStyle w:val="Heading"/>
        <w:ind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aption"/>
        <w:jc w:val="both"/>
        <w:rPr/>
      </w:pPr>
      <w:r>
        <w:rPr>
          <w:b w:val="false"/>
          <w:sz w:val="24"/>
        </w:rPr>
        <w:t xml:space="preserve">Este Testamento é primeiramente dirigido aos Líderes das Sinagogas e Igrejas cristãs cujos caminhos sejam rectos diante de Deus e do Senhor. [ </w:t>
      </w:r>
      <w:r>
        <w:rPr>
          <w:b w:val="false"/>
          <w:sz w:val="20"/>
        </w:rPr>
        <w:t>Parábola dos dez talentos</w:t>
      </w:r>
      <w:r>
        <w:rPr>
          <w:b w:val="false"/>
          <w:sz w:val="24"/>
        </w:rPr>
        <w:t xml:space="preserve"> ]</w:t>
      </w:r>
    </w:p>
    <w:p>
      <w:pPr>
        <w:pStyle w:val="Caption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aption"/>
        <w:rPr>
          <w:b w:val="false"/>
          <w:b w:val="false"/>
          <w:sz w:val="24"/>
        </w:rPr>
      </w:pPr>
      <w:r>
        <w:rPr>
          <w:b w:val="false"/>
          <w:sz w:val="24"/>
        </w:rPr>
        <w:t>Quem tem ouvidos para ouvir, que oiça.</w:t>
      </w:r>
    </w:p>
    <w:p>
      <w:pPr>
        <w:pStyle w:val="Caption"/>
        <w:rPr>
          <w:b w:val="false"/>
          <w:b w:val="false"/>
          <w:sz w:val="24"/>
        </w:rPr>
      </w:pPr>
      <w:r>
        <w:rPr>
          <w:b w:val="false"/>
          <w:sz w:val="24"/>
        </w:rPr>
        <w:t>[ Rv 2:7,11,17,29; 3.6,13,22 ]</w:t>
      </w:r>
    </w:p>
    <w:p>
      <w:pPr>
        <w:pStyle w:val="Caption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Carta a todas as Igrejas e Sinagogas</w:t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>do N. S. Jesus Cristo no Mundo</w:t>
      </w:r>
    </w:p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>Às Sinagogas e Igrejas do N. S. Jesus Cristo em todo o mundo. As duas Testemunhas. Aos Escolhidos para Reis Sacerdotes do governo do Reino de Deus segundo a fé de Abraão, Isaque e Jacob. Aos membros da Grande Multidão chamados à glória celestial e a comunhão com os Santos Anjos por hora do seu resgate ao céu.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>A todos os cristãos Judeus e Gentios herdeiros das bênçãos de David e Levi, irmanados nas duas varas de José neste exílio do século xx.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>Aprouve a Deus neste tempo do fim juntar as duas varas de José, entre Judeus e Gentios, separados por muitos séculos da fraternidade mútua em Deus. Por outro lado, aprouve escolher ‘Lázaro’ e não o ‘Rico’ para o anúncio da proximidade do Reino.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>Neste contexto a presente Carta é dirigida as ‘cinco virgens prudentes’ para neste tempo, levar avante o Pacto do Reino.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>O Pacto do Reino compõe-se de duas partes. Do ‘Pacto de uma semana’ com as duas Testemunhas e com os Escolhidos por ocasião da 'Semana do Pacto' iniciada com a visitação do Senhor e do 'Pacto de resgate' com a Grande Multidão por ocasião da Grande Tribulação.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>Ambos realizam-se conforme o profetizado pelo profeta Daniel, pelos demais profetas e Apóstolos e confirmado pelo Apóstolo João em Revelação.</w:t>
      </w:r>
    </w:p>
    <w:p>
      <w:pPr>
        <w:pStyle w:val="Heading3"/>
        <w:ind w:left="57" w:right="57" w:hanging="0"/>
        <w:jc w:val="both"/>
        <w:rPr/>
      </w:pPr>
      <w:r>
        <w:rPr/>
        <w:t>Assim o presente 'Rolo' é neste dia outorgado por João, perante Deus e o Senhor, em juramento solene as duas Testemunhas e ao Povo Santo para o seu cumprimento.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17" w:right="57" w:hanging="360"/>
        <w:jc w:val="both"/>
        <w:rPr>
          <w:b/>
          <w:b/>
          <w:sz w:val="24"/>
        </w:rPr>
      </w:pPr>
      <w:r>
        <w:rPr>
          <w:b/>
          <w:sz w:val="24"/>
        </w:rPr>
        <w:t>As duas Testemunhas</w:t>
      </w:r>
    </w:p>
    <w:p>
      <w:pPr>
        <w:pStyle w:val="BlockText"/>
        <w:rPr/>
      </w:pPr>
      <w:r>
        <w:rPr/>
        <w:t>Profecia endereçada ao profeta Daniel relativa a 'Semana do Pacto' a ser realizada nos nossos dias. Profecia revelada pelo N. S. Jesus Cristo a João para o tempo do fim.</w:t>
      </w:r>
    </w:p>
    <w:p>
      <w:pPr>
        <w:pStyle w:val="BlockText"/>
        <w:rPr/>
      </w:pPr>
      <w:r>
        <w:rPr/>
        <w:t>Previu a Escritura que em determinada altura na 'noite dos tempos' do pós II Guerra Mundial, Deus haveria de acordar as 'dez virgens' e revelar o 'Rolo do Pacto', antes da visitação do Senhor às Sinagogas e Igrejas fiéis.</w:t>
      </w:r>
    </w:p>
    <w:p>
      <w:pPr>
        <w:pStyle w:val="BlockText"/>
        <w:rPr/>
      </w:pPr>
      <w:r>
        <w:rPr/>
        <w:t>Neste período seriam reveladas as duas Testemunhas irmanadas na esperança de herdarem o Reino dos céus como Querubins Guardiães sob a presidência do N. S. Jesus Cristo.</w:t>
      </w:r>
    </w:p>
    <w:p>
      <w:pPr>
        <w:pStyle w:val="BlockText"/>
        <w:rPr/>
      </w:pPr>
      <w:r>
        <w:rPr/>
        <w:t>A estes súbditos do Senhor, de acordo com os 'talentos' recebidos, compete a primazia em 'alimentar a mulher' por 1260 dias e profetizar o que até ao Armagedom sobrevirá a terra.</w:t>
      </w:r>
    </w:p>
    <w:p>
      <w:pPr>
        <w:pStyle w:val="BlockText"/>
        <w:rPr/>
      </w:pPr>
      <w:r>
        <w:rPr/>
        <w:t>Antes dos 1260 dias será eleito o Anticristo, sinal que antecederá a visitação do Senhor às suas Sinagogas e Igrejas para acerto de contas com os seus Servos.</w:t>
      </w:r>
    </w:p>
    <w:p>
      <w:pPr>
        <w:pStyle w:val="BlockText"/>
        <w:rPr/>
      </w:pPr>
      <w:r>
        <w:rPr/>
        <w:t xml:space="preserve">O início da visitação marca o início dos 1260 dias, após os quais sobrevirão às duas Testemunhas e aos Escolhidos 42 meses de pisoteio movidos pelo Anticristo e pela Besta que saiu do abismo. </w:t>
      </w:r>
    </w:p>
    <w:p>
      <w:pPr>
        <w:pStyle w:val="BlockText"/>
        <w:rPr/>
      </w:pPr>
      <w:r>
        <w:rPr/>
        <w:t>Findo esse período as duas Testemunhas e os Escolhidos, Judeus e Gentios, serão ressuscitados ao céu para o cumprimento da recompensa e para a salvação futura da 'Grande Multidão' na Grande Tribulação.</w:t>
      </w:r>
    </w:p>
    <w:p>
      <w:pPr>
        <w:pStyle w:val="BlockText"/>
        <w:rPr/>
      </w:pPr>
      <w:r>
        <w:rPr/>
        <w:t>Quem tiver ouvidos para ouvir que oiça o que diz o Espírito as Sinagogas e Igrejas fiéis.</w:t>
      </w:r>
    </w:p>
    <w:p>
      <w:pPr>
        <w:pStyle w:val="BlockText"/>
        <w:rPr/>
      </w:pPr>
      <w:r>
        <w:rPr/>
        <w:t>Que os Líderes das 'cinco virgens prudentes' e todos os cristãos tomem em séria consideração o presente Testamento.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417" w:right="57" w:hanging="360"/>
        <w:jc w:val="both"/>
        <w:rPr>
          <w:b/>
          <w:b/>
          <w:sz w:val="24"/>
        </w:rPr>
      </w:pPr>
      <w:r>
        <w:rPr>
          <w:b/>
          <w:sz w:val="24"/>
        </w:rPr>
        <w:t>Aos Escolhidos de Deus</w:t>
      </w:r>
    </w:p>
    <w:p>
      <w:pPr>
        <w:pStyle w:val="BlockText"/>
        <w:rPr/>
      </w:pPr>
      <w:r>
        <w:rPr/>
        <w:t>Escolhidos do Senhor em todas as Sinagogas e Igrejas do N. S. Jesus Cristo, a quem Deus previamente deu ouvidos para que oiçam:</w:t>
      </w:r>
    </w:p>
    <w:p>
      <w:pPr>
        <w:pStyle w:val="BlockText"/>
        <w:rPr/>
      </w:pPr>
      <w:r>
        <w:rPr/>
        <w:t>Desde o momento em que ocorra a visitação do Senhor e se iniciem os 1260 dias de profetização, observareis o cumprimento do presente Rolo sob a liderança das duas Testemunhas que se erguerão dentre vós.</w:t>
      </w:r>
    </w:p>
    <w:p>
      <w:pPr>
        <w:pStyle w:val="BlockText"/>
        <w:rPr/>
      </w:pPr>
      <w:r>
        <w:rPr/>
        <w:t xml:space="preserve">Entendereis que se está cumprindo a profecia de alimentar a </w:t>
      </w:r>
      <w:r>
        <w:rPr>
          <w:i/>
        </w:rPr>
        <w:t>mulher</w:t>
      </w:r>
      <w:r>
        <w:rPr/>
        <w:t xml:space="preserve"> por 1260 dias 'longe da face da Serpente'.</w:t>
      </w:r>
    </w:p>
    <w:p>
      <w:pPr>
        <w:pStyle w:val="BlockText"/>
        <w:rPr/>
      </w:pPr>
      <w:r>
        <w:rPr/>
        <w:t>Por estes dias importa que os Escolhidos apoiem totalmente as duas Testemunhas na propagação da mensagem revelada no Rolo.</w:t>
      </w:r>
    </w:p>
    <w:p>
      <w:pPr>
        <w:pStyle w:val="BlockText"/>
        <w:rPr/>
      </w:pPr>
      <w:r>
        <w:rPr/>
        <w:t xml:space="preserve">► </w:t>
      </w:r>
      <w:r>
        <w:rPr/>
        <w:t xml:space="preserve">Prestai atenção a eleição do Anticristo que será feito eleger como responsável máximo da O.N.U. e da Comunidade Internacional antes dos 1260 dias. </w:t>
      </w:r>
      <w:r>
        <w:rPr>
          <w:u w:val="single"/>
        </w:rPr>
        <w:t>Nenhum dos chamados ao Reino de Deus deverá votar ou apoiar essas eleições.</w:t>
      </w:r>
      <w:r>
        <w:rPr/>
        <w:t xml:space="preserve"> Aí reside a fé e a perseverança dos Santos.</w:t>
      </w:r>
    </w:p>
    <w:p>
      <w:pPr>
        <w:pStyle w:val="BlockText"/>
        <w:rPr/>
      </w:pPr>
      <w:r>
        <w:rPr/>
        <w:t xml:space="preserve">► </w:t>
      </w:r>
      <w:r>
        <w:rPr/>
        <w:t>Logo após a eleição do Anticristo o Senhor visitará as suas Sinagogas e Igrejas, as cinco virgens prudentes, que escolherá e purificará dentre todas. Por essa ocasião todos os Servos terão de prestar contas.</w:t>
      </w:r>
    </w:p>
    <w:p>
      <w:pPr>
        <w:pStyle w:val="Normal"/>
        <w:ind w:left="57" w:right="57" w:hanging="0"/>
        <w:jc w:val="both"/>
        <w:rPr/>
      </w:pPr>
      <w:r>
        <w:rPr/>
        <w:t xml:space="preserve">► </w:t>
      </w:r>
      <w:r>
        <w:rPr>
          <w:sz w:val="24"/>
        </w:rPr>
        <w:t>Após os 1260 dias, as duas Testemunhas e os Escolhidos serão perseguidos durante 42 meses ( 3 ½ tempos; 3 ½ anos ) e mortos. No fim do mesmo ressuscitarão ao céu.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417" w:right="57" w:hanging="360"/>
        <w:jc w:val="both"/>
        <w:rPr>
          <w:b/>
          <w:b/>
          <w:sz w:val="24"/>
        </w:rPr>
      </w:pPr>
      <w:r>
        <w:rPr>
          <w:b/>
          <w:sz w:val="24"/>
        </w:rPr>
        <w:t>A Grande Multidão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Entende-se por grande Multidão todos os Crentes num Deus Todo Poderoso pertencentes a todos os Povos Nações e Línguas cuja fé e justiça sejam dignas de aceitação divina e não humana. Independentemente de pertencerem ou não a diferentes Sinagogas e Igrejas cristãs o importante é que cumpram os prescrições mínimas ditadas pelos Apóstolos aos Gentios e reiteradas nas cláusulas do presente Pacto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Os membros da Grande Multidão serão os futuros Anjos Levitas do governo do Reino de Deus, ao qual servirão directamente.</w:t>
      </w:r>
    </w:p>
    <w:p>
      <w:pPr>
        <w:pStyle w:val="BlockText"/>
        <w:rPr/>
      </w:pPr>
      <w:r>
        <w:rPr/>
        <w:t xml:space="preserve">► </w:t>
      </w:r>
      <w:r>
        <w:rPr/>
        <w:t>A vós também cabe rejeitar a participação na eleição do Anticristo a ocorrer antes do início dos 1260 dias. Como ovelhas do Senhor, deverão ajudar em tudo as duas Testemunhas e os Escolhidos durante o pisoteio.</w:t>
      </w:r>
    </w:p>
    <w:p>
      <w:pPr>
        <w:pStyle w:val="Normal"/>
        <w:ind w:left="57" w:right="57" w:hanging="0"/>
        <w:jc w:val="both"/>
        <w:rPr/>
      </w:pPr>
      <w:r>
        <w:rPr/>
        <w:t>►</w:t>
      </w:r>
      <w:r>
        <w:rPr>
          <w:sz w:val="24"/>
        </w:rPr>
        <w:t xml:space="preserve"> </w:t>
      </w:r>
      <w:r>
        <w:rPr>
          <w:sz w:val="24"/>
        </w:rPr>
        <w:t>Passados os 42 meses de pisoteio das duas Testemunhas e dos Escolhidos haverá ainda 1.335 dias: 1.290 dias de Abominação desoladora mais 45 dias da Grande Tribulação.</w:t>
      </w:r>
    </w:p>
    <w:p>
      <w:pPr>
        <w:pStyle w:val="Normal"/>
        <w:ind w:left="57" w:right="57" w:hanging="0"/>
        <w:jc w:val="both"/>
        <w:rPr/>
      </w:pPr>
      <w:r>
        <w:rPr/>
        <w:t>►</w:t>
      </w:r>
      <w:r>
        <w:rPr>
          <w:sz w:val="24"/>
        </w:rPr>
        <w:t xml:space="preserve"> </w:t>
      </w:r>
      <w:r>
        <w:rPr>
          <w:sz w:val="24"/>
        </w:rPr>
        <w:t xml:space="preserve">Prestai atenção à </w:t>
      </w:r>
      <w:r>
        <w:rPr>
          <w:i/>
          <w:sz w:val="24"/>
        </w:rPr>
        <w:t>Abominação desoladora</w:t>
      </w:r>
      <w:r>
        <w:rPr>
          <w:sz w:val="24"/>
        </w:rPr>
        <w:t xml:space="preserve"> sobre Israel, Jerusalém e sobre o Egipto protagonizada pelo rei do Norte. Estará nessa posição durante 1.290 dias a contar do fim dos 42 meses. Perseverança e fé aos irmãos Judeus da Grande Multidão.</w:t>
      </w:r>
    </w:p>
    <w:p>
      <w:pPr>
        <w:pStyle w:val="Normal"/>
        <w:ind w:left="57" w:right="57" w:hanging="0"/>
        <w:jc w:val="both"/>
        <w:rPr/>
      </w:pPr>
      <w:r>
        <w:rPr/>
        <w:t>►</w:t>
      </w:r>
      <w:r>
        <w:rPr>
          <w:sz w:val="24"/>
        </w:rPr>
        <w:t xml:space="preserve"> </w:t>
      </w:r>
      <w:r>
        <w:rPr>
          <w:sz w:val="24"/>
        </w:rPr>
        <w:t xml:space="preserve">Até ao fim da Grande Tribulação prestai atenção a fuga dos fiéis da Igreja Católica 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>( a Babilónia a Grande ), das restantes falsas Sinagogas, das Igrejas falsamente cristãs, as ‘virgens loucas’, ou de outras proveniências.</w:t>
      </w:r>
    </w:p>
    <w:p>
      <w:pPr>
        <w:pStyle w:val="Normal"/>
        <w:ind w:left="57" w:right="57" w:hanging="0"/>
        <w:jc w:val="both"/>
        <w:rPr/>
      </w:pPr>
      <w:r>
        <w:rPr>
          <w:sz w:val="24"/>
        </w:rPr>
        <w:t>Competirá a Grande Multidão pertencente as 'cinco Virgens sensatas' acolher esses co-eleitos igualmente participantes da chamada celestial.</w:t>
      </w:r>
    </w:p>
    <w:p>
      <w:pPr>
        <w:pStyle w:val="Normal"/>
        <w:ind w:left="57" w:right="57" w:hanging="0"/>
        <w:jc w:val="both"/>
        <w:rPr/>
      </w:pPr>
      <w:r>
        <w:rPr/>
        <w:t>►</w:t>
      </w:r>
      <w:r>
        <w:rPr>
          <w:sz w:val="24"/>
        </w:rPr>
        <w:t xml:space="preserve"> </w:t>
      </w:r>
      <w:r>
        <w:rPr>
          <w:sz w:val="24"/>
        </w:rPr>
        <w:t>Prestai atenção ao último cerco do rei do Norte sobre Jerusalém durante os 45 dias da Grande Tribulação e esperai diligentemente pelo fim dos 1.335 dias. No fim dessa data sem falta sereis salvos e escapareis a punição que sobrevirá à terra no Armagedom.</w:t>
      </w:r>
    </w:p>
    <w:p>
      <w:pPr>
        <w:pStyle w:val="BlockText"/>
        <w:rPr/>
      </w:pPr>
      <w:r>
        <w:rPr/>
        <w:t>Javé e o Senhor estejam convosco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>Carta a todos os Reis, Nações, Povos e Línguas</w:t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>A toda a humanidade em geral:</w:t>
      </w:r>
    </w:p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>A todos os reis e governantes deste mundo para quem o prazo de regência do Reino das Trevas terminou para dar lugar ao Reino de Deus. A todos os Povos, Nações e Línguas dos quatro cantos da terra, crentes ou não no Reino anunciado. A todos os homens, mulheres e crianças de boa vontade cuja fé repousa em Deus e na redenção do N. S. Jesus Cristo.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>Há biliões de anos quando Deus criou o Universo, começou por gerar o Primogénito à semelhança dos Anjos, seus descendentes. Como eles devia multiplicar-se e tornarem-se muitos. E foi o que aconteceu. Vieram a constituir os poderes públicos do Universo.</w:t>
      </w:r>
    </w:p>
    <w:p>
      <w:pPr>
        <w:pStyle w:val="BlockText"/>
        <w:rPr/>
      </w:pPr>
      <w:r>
        <w:rPr/>
        <w:t xml:space="preserve">Em miríades de planetas de todo o Universo porém, foi emergindo vida biológica evolutiva. E decidiu Deus criar o género Humano. Criou-os a sua imagem e semelhança. E viu Deus que era bom. </w:t>
      </w:r>
    </w:p>
    <w:p>
      <w:pPr>
        <w:pStyle w:val="BlockText"/>
        <w:rPr/>
      </w:pPr>
      <w:r>
        <w:rPr/>
        <w:t>Por fim decidiu suscitar os que, a seu tempo, haveriam de dar corpo ao governo central do Universo. Optou por cooptar do pequeno planeta Terra os seus futuros titulares com o Arcanjo Miguel, dito Jesus Cristo, à cabeça conforme a Escritura.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 xml:space="preserve">Por ocasião dessa decisão, Gabriel e Lúcifer foram empossados Querubins da Glória - leia-se candidatos a vice presidentes do Universo. 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 xml:space="preserve">Lúcifer porém, evidenciando-se contrafeito com a escolha divina e com a não atribuição da Primogenitura, optou por engendrar a secessão do Reino universal da Luz conjuntamente com os seus seguidores, os Anjos errantes - chamados demónios. 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>Durante alguns milhares de anos reinou, tendo sido expulso do céu durante o ministério de Jesus Cristo. Com isso o tempo dado a Lúcifer e seus seguidores para governar o seu Reino das Trevas, de que a Terra faz parte, esgotou-se. De acordo com as Escrituras o Reino de Deus foi empossado em 1914 e.c..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>A 2ª vinda do Messias veio a ocorrer por ocasião da II Guerra Mundial.</w:t>
      </w:r>
    </w:p>
    <w:p>
      <w:pPr>
        <w:pStyle w:val="Normal"/>
        <w:ind w:left="57" w:right="57" w:hanging="0"/>
        <w:jc w:val="both"/>
        <w:rPr/>
      </w:pPr>
      <w:r>
        <w:rPr>
          <w:sz w:val="24"/>
        </w:rPr>
        <w:t>Nessa guerra Lúcifer fora derrotado e derrubado a terra pelo Rei, o N. S. Jesus Cristo. Foram ainda ressuscitados os cristãos dos 1º</w:t>
      </w:r>
      <w:r>
        <w:rPr>
          <w:sz w:val="24"/>
          <w:vertAlign w:val="superscript"/>
        </w:rPr>
        <w:t>s</w:t>
      </w:r>
      <w:r>
        <w:rPr>
          <w:sz w:val="24"/>
        </w:rPr>
        <w:t xml:space="preserve"> séculos e iniciado o julgamento punitivo do Mundo. Falta-nos apenas o tempo necessário e suficiente para terminar do que resta do Reino das Trevas.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>Ao Diabo e seguidores cumpre-se os seus derradeiros estertores até ao Armagedom.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>Digníssimos humanos, é desejável a salvação de toda a humanidade. Cuidai pela salvação das vossas vidas. Relacionai dignamente. Resisti ao Maligno. Andai dignamente diante de Deus e sereis salvos.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 xml:space="preserve">Agradecem-se a todos os humanos de boa vontade pelos esforços e recursos criados de que se beneficiou a civilização e a obra do Reino de Deus na Terra. 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>Que as suas acções engendrem fé para a salvação.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BlockText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/>
      </w:pPr>
      <w:r>
        <w:rPr>
          <w:bCs/>
          <w:sz w:val="24"/>
        </w:rPr>
        <w:t>Est</w:t>
      </w:r>
      <w:r>
        <w:rPr>
          <w:sz w:val="24"/>
        </w:rPr>
        <w:t>e Rolo compõe-se sinteticamente pelos seguintes Livros:</w:t>
      </w:r>
    </w:p>
    <w:p>
      <w:pPr>
        <w:pStyle w:val="Normal"/>
        <w:ind w:left="57" w:right="57" w:firstLine="708"/>
        <w:jc w:val="both"/>
        <w:rPr>
          <w:sz w:val="24"/>
        </w:rPr>
      </w:pPr>
      <w:r>
        <w:rPr>
          <w:sz w:val="24"/>
        </w:rPr>
        <w:t>PARTE I  :   Testamento, Carta e Pacto</w:t>
      </w:r>
    </w:p>
    <w:p>
      <w:pPr>
        <w:pStyle w:val="Heading1"/>
        <w:ind w:left="57" w:right="57" w:firstLine="708"/>
        <w:rPr/>
      </w:pPr>
      <w:r>
        <w:rPr/>
        <w:t>PARTE II :   As Profecias de Jesus</w:t>
      </w:r>
    </w:p>
    <w:p>
      <w:pPr>
        <w:pStyle w:val="Normal"/>
        <w:ind w:left="57" w:right="57" w:firstLine="708"/>
        <w:jc w:val="both"/>
        <w:rPr>
          <w:sz w:val="24"/>
        </w:rPr>
      </w:pPr>
      <w:r>
        <w:rPr>
          <w:sz w:val="24"/>
        </w:rPr>
        <w:t>PARTE III:  O Livro de Daniel</w:t>
      </w:r>
    </w:p>
    <w:p>
      <w:pPr>
        <w:pStyle w:val="Normal"/>
        <w:ind w:left="57" w:right="57" w:firstLine="708"/>
        <w:jc w:val="both"/>
        <w:rPr>
          <w:sz w:val="24"/>
        </w:rPr>
      </w:pPr>
      <w:r>
        <w:rPr>
          <w:sz w:val="24"/>
        </w:rPr>
        <w:t>PARTE IV: O Livro de Revelação</w:t>
      </w:r>
    </w:p>
    <w:p>
      <w:pPr>
        <w:pStyle w:val="Normal"/>
        <w:ind w:left="57" w:right="57" w:firstLine="708"/>
        <w:jc w:val="both"/>
        <w:rPr>
          <w:sz w:val="24"/>
        </w:rPr>
      </w:pPr>
      <w:r>
        <w:rPr>
          <w:sz w:val="24"/>
        </w:rPr>
        <w:t>PARTE V : Cronograma do universo</w:t>
      </w:r>
    </w:p>
    <w:p>
      <w:pPr>
        <w:pStyle w:val="Normal"/>
        <w:ind w:left="57" w:right="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firstLine="708"/>
        <w:jc w:val="both"/>
        <w:rPr>
          <w:sz w:val="24"/>
        </w:rPr>
      </w:pPr>
      <w:r>
        <w:rPr>
          <w:sz w:val="24"/>
        </w:rPr>
      </w:r>
    </w:p>
    <w:p>
      <w:pPr>
        <w:pStyle w:val="BlockTex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firstLine="708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7" w:right="57" w:hanging="0"/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7" w:right="5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6:38:00Z</dcterms:created>
  <dc:creator/>
  <dc:description/>
  <dc:language>en-US</dc:language>
  <cp:lastModifiedBy>TEMPUS</cp:lastModifiedBy>
  <cp:lastPrinted>2000-07-11T23:53:00Z</cp:lastPrinted>
  <dcterms:modified xsi:type="dcterms:W3CDTF">2000-07-18T23:22:00Z</dcterms:modified>
  <cp:revision>20</cp:revision>
  <dc:subject/>
  <dc:title/>
</cp:coreProperties>
</file>